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Урок математики в 6 классе ГБС(К)ОУ «Бугульминская специальная (коррекционная) общеобразовательная школа №10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вида»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 теме: «Сложение дробей с одинаковыми знаменателя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бразовательны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тизировать знания об обыкновенных дроб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усвоение обучающимися правил сложения дробей с одинаковыми знаменателям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ррекционно - развиваю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внимание, речь, память, логическое мышление, самостояте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оспитательны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стремление достигать поставленную цель; уверенности в себе, умение работать в коллектив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урока -   комбинированный уро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урока –  смешанный ур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бучения –  диалогический мет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льтимедийный проектор, цветные карандаши, Дерево настроения,  тесты в 2 вариантах,  рисунки к задачам, правило по теме урока, дополнительное задание, индивидуальные карточки – смайл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уро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ый момен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изация знаний:</w:t>
        <w:br/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«Расскажи мне обо мне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нового материал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:</w:t>
        <w:br/>
        <w:t>а) работа с учебником</w:t>
        <w:br/>
        <w:t>б) самостоятельная рабо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ее зада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, выставление оцен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лекс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Организационный момент.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проверь, дружок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готов начать урок?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Все  ль на месте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ль в порядке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, книжка и тетрадка?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 правильно сидят?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ь внимательно глядят?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хочет получать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лишь оценку «5». </w:t>
      </w:r>
    </w:p>
    <w:p>
      <w:pPr>
        <w:pStyle w:val="Style15"/>
        <w:numPr>
          <w:ilvl w:val="1"/>
          <w:numId w:val="4"/>
        </w:numPr>
        <w:spacing w:before="0" w:after="0"/>
        <w:ind w:left="425" w:hanging="357"/>
        <w:rPr/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br/>
        <w:t>а) Игра «Расскажи мне обо мне»</w:t>
        <w:br/>
        <w:t xml:space="preserve">Карточки с дробями на доске,  дайте характеристику каждой из дробе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зовите первую дробь. 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Как называется число 6?  ( 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>: числитель.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 называется число 8?  (</w:t>
      </w:r>
      <w:r>
        <w:rPr>
          <w:rStyle w:val="Emphasis"/>
          <w:sz w:val="28"/>
          <w:szCs w:val="28"/>
        </w:rPr>
        <w:t>Ответ:</w:t>
      </w:r>
      <w:r>
        <w:rPr>
          <w:sz w:val="28"/>
          <w:szCs w:val="28"/>
        </w:rPr>
        <w:t xml:space="preserve"> знаменатель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вы можете сказать об  этой дроби? 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>: правильная.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А почему она правильная?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>: потому что числитель меньше знаменателя)</w:t>
      </w:r>
    </w:p>
    <w:p>
      <w:pPr>
        <w:pStyle w:val="Style15"/>
        <w:spacing w:before="0" w:after="0"/>
        <w:ind w:left="720" w:hanging="0"/>
        <w:rPr/>
      </w:pPr>
      <w:r>
        <w:rPr>
          <w:sz w:val="28"/>
          <w:szCs w:val="28"/>
        </w:rPr>
        <w:t xml:space="preserve">- Какое преобразование можно сделать с дробью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? (Ответ: дробь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можно сократить на 2, получиться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)</w:t>
      </w:r>
    </w:p>
    <w:p>
      <w:pPr>
        <w:pStyle w:val="Style15"/>
        <w:spacing w:before="0" w:after="0"/>
        <w:ind w:left="720" w:hanging="0"/>
        <w:rPr/>
      </w:pPr>
      <w:r>
        <w:rPr>
          <w:sz w:val="28"/>
          <w:szCs w:val="28"/>
        </w:rPr>
        <w:t>- Назовите вторую дробь. 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) 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показывает знаменатель? 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>: 6 - на сколько долей делят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показывает числитель? 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>: 7- сколько таких долей взято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ая это дробь? 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>: неправильная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А почему она неправильная?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>: потому что знаменатель больше числителя)</w:t>
      </w:r>
    </w:p>
    <w:p>
      <w:pPr>
        <w:pStyle w:val="Style15"/>
        <w:spacing w:before="0" w:after="0"/>
        <w:ind w:left="720" w:hanging="0"/>
        <w:rPr/>
      </w:pPr>
      <w:r>
        <w:rPr>
          <w:sz w:val="28"/>
          <w:szCs w:val="28"/>
        </w:rPr>
        <w:t xml:space="preserve">- Какое преобразование можно сделать с дробью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? (Ответ: можно выделить целую часть, получитьс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)</w:t>
      </w:r>
    </w:p>
    <w:p>
      <w:pPr>
        <w:pStyle w:val="Style15"/>
        <w:spacing w:before="0" w:after="0"/>
        <w:ind w:left="720" w:hanging="0"/>
        <w:rPr/>
      </w:pPr>
      <w:r>
        <w:rPr>
          <w:sz w:val="28"/>
          <w:szCs w:val="28"/>
        </w:rPr>
        <w:t>- Назовите третью дробь 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) 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Чему она равна? 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>: 1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ая эта дробь?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>: неправильная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чему она неправильная? 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>: потому что числитель равен знаменателю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минутка</w:t>
        <w:br/>
      </w:r>
      <w:r>
        <w:rPr>
          <w:color w:val="000000"/>
          <w:sz w:val="28"/>
          <w:szCs w:val="28"/>
        </w:rPr>
        <w:t>  Правильная дробь – наклон вправо,</w:t>
        <w:br/>
        <w:t>  Неправильная дробь – наклон влево,</w:t>
        <w:br/>
        <w:t>  Смешанное число – приседание.</w:t>
        <w:br/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u w:val="single"/>
        </w:rPr>
        <w:t>3.  Изучение нового материала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Запишем сегодняшнее число и тему урока  в тетрадях -  Сложение дробей с одинаковыми знаменателями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А теперь решим  задачи, а после  решения мы постараемся сформулировать правило по теме нашего урока. Кто был внимательным и сможет назвать тему урока? (Сложение дробей с одинаковыми знаменателями.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Итак, решаем  задачи:   - Учитель  разрезает яблоко  на 4 равные части. На тарелку положим сначал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часть, а затем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части. Сколько частей яблока стало на тарелке?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1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частей яблок стало на тарелке, записывают в тетрадь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Мама испекла пирог, который разрезали на 8 равных кусков.  Брат  съел 2  куска, а сестра 1 кусок.  Какую  часть пирога  они съели вместе?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 будем решать задачу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Рисунок 2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(Будем складывать дробные числ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– съел брат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– съела сестра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– съели дети вместе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пишите решение в тетрадь. (Один ученик работает у доск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 вас на партах чертеж прямоугольника  со сторонами 2 см и 3 см, разделенный на 6 равных частей. Закрасьте 4 части красным цветом и 1 часть зеленым цветом. Какая  часть прямоугольника закрашен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унок  3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snapToGrid w:val="false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snapToGrid w:val="false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Style15"/>
              <w:snapToGrid w:val="false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часть закрашена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А теперь попробуйте сформулировать правило сложения дробей с одинаковыми знаменателями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 При сложении дробей с одинаковыми знаменателями складываются только числители, а знаменатель остаётся тот же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равните свой вывод с правилом в учебнике на с.105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Читают про себя, затем вслух, убеждаются, что сделали правильный вывод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пишем это правило в общем виде (На доску вывешивается табличка, дети делают запись в тетрадь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          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i w:val="false"/>
          <w:sz w:val="28"/>
          <w:szCs w:val="28"/>
          <w:u w:val="single"/>
        </w:rPr>
        <w:t>4. Закрепление.</w:t>
      </w:r>
      <w:r>
        <w:rPr>
          <w:sz w:val="28"/>
          <w:szCs w:val="28"/>
        </w:rPr>
        <w:t xml:space="preserve">  Работа по учебнику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йдём значение сумм, предложенных на стр. 105, используя новое правило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6 (1 ст.)  у доски, 2 ст.  в тетрадях самостоятельно , № 377 (1 ст.) у доски, 2 ст. в тетрадях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минутка для глаз</w:t>
        <w:br/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Теперь давайте проверим себя, выполним тест. (Тест в двух  вариантах: 1 вариант -  1 уровень, 2 вариант – 2 уровень,  для слабых детей  (3 уровень)  работа по учебнику)  </w:t>
      </w:r>
    </w:p>
    <w:p>
      <w:pPr>
        <w:pStyle w:val="Style15"/>
        <w:spacing w:before="0" w:after="0"/>
        <w:rPr/>
      </w:pPr>
      <w:r>
        <w:rPr/>
        <w:t>1 вариант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4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1. </w: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ычисли: 13\32 + 9\32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2024850586" r:id="rId2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\32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25pt;height:18pt" filled="f" o:ole="">
                        <v:imagedata r:id="rId5" o:title=""/>
                      </v:shape>
                      <o:OLEObject Type="Embed" ProgID="" ShapeID="ole_rId4" DrawAspect="Content" ObjectID="_1602250248" r:id="rId4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2\32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1940110631" r:id="rId6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2\64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1390848377" r:id="rId8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\6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4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2. </w: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ычисли 6\15 +4\15   и сократи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1251228554" r:id="rId10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\15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954410019" r:id="rId12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0\15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768354854" r:id="rId14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\3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238931466" r:id="rId16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\1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4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3. </w: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 году 365 дней.  в августе 31 день. Какую часть составляет август от года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1694490916" r:id="rId18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65\31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1244753411" r:id="rId20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\30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1471656195" r:id="rId22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\365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666120945" r:id="rId24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1\36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4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4. </w: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ычисли: 7\11 + 8\11 и преобразуй дробь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1641730107" r:id="rId26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5\11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660321513" r:id="rId28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5\22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628495714" r:id="rId30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  4\11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1817878913" r:id="rId32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\3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4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5. </w: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ыбрать правильные дроби: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1305116981" r:id="rId34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\7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1947194132" r:id="rId36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\5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921745602" r:id="rId38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3\140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1193555056" r:id="rId40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5\1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pacing w:before="0" w:after="0"/>
        <w:rPr/>
      </w:pPr>
      <w:r>
        <w:rPr/>
        <w:t>2  вариант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4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1. </w: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ычисли: 5\ 9 + 3\9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1425425348" r:id="rId42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\18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684780728" r:id="rId44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\9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1756210368" r:id="rId46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\18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873521081" r:id="rId48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\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"/>
              <w:gridCol w:w="8594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2. </w:t>
                  </w:r>
                </w:p>
              </w:tc>
              <w:tc>
                <w:tcPr>
                  <w:tcW w:w="85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ычисли 2\10 +3\10   и сократи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740562233" r:id="rId50"/>
                    </w:object>
                  </w:r>
                </w:p>
              </w:tc>
              <w:tc>
                <w:tcPr>
                  <w:tcW w:w="85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\10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517950448" r:id="rId52"/>
                    </w:object>
                  </w:r>
                </w:p>
              </w:tc>
              <w:tc>
                <w:tcPr>
                  <w:tcW w:w="85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\2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1013292680" r:id="rId54"/>
                    </w:object>
                  </w:r>
                </w:p>
              </w:tc>
              <w:tc>
                <w:tcPr>
                  <w:tcW w:w="85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\20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1480080266" r:id="rId56"/>
                    </w:object>
                  </w:r>
                </w:p>
              </w:tc>
              <w:tc>
                <w:tcPr>
                  <w:tcW w:w="85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\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4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3. </w: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  неделе 7 дней.  Выходных 2 дня. Какую часть составляют  выходные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1636661976" r:id="rId58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\7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121667613" r:id="rId60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\2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20.25pt;height:18pt" filled="f" o:ole="">
                        <v:imagedata r:id="rId63" o:title=""/>
                      </v:shape>
                      <o:OLEObject Type="Embed" ProgID="" ShapeID="ole_rId62" DrawAspect="Content" ObjectID="_1905880319" r:id="rId62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\7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20.25pt;height:18pt" filled="f" o:ole="">
                        <v:imagedata r:id="rId65" o:title=""/>
                      </v:shape>
                      <o:OLEObject Type="Embed" ProgID="" ShapeID="ole_rId64" DrawAspect="Content" ObjectID="_1623290856" r:id="rId64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\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182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6"/>
              <w:gridCol w:w="8817"/>
              <w:gridCol w:w="8817"/>
            </w:tblGrid>
            <w:tr>
              <w:trPr/>
              <w:tc>
                <w:tcPr>
                  <w:tcW w:w="5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4. </w:t>
                  </w:r>
                </w:p>
              </w:tc>
              <w:tc>
                <w:tcPr>
                  <w:tcW w:w="8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ыбрать не правильные дроби:</w:t>
                  </w:r>
                </w:p>
              </w:tc>
              <w:tc>
                <w:tcPr>
                  <w:tcW w:w="8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Вычисли: 7\11 + 8\11 и преобразуй дробь</w:t>
                  </w:r>
                </w:p>
              </w:tc>
            </w:tr>
            <w:tr>
              <w:trPr/>
              <w:tc>
                <w:tcPr>
                  <w:tcW w:w="5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0.25pt;height:18pt" filled="f" o:ole="">
                        <v:imagedata r:id="rId67" o:title=""/>
                      </v:shape>
                      <o:OLEObject Type="Embed" ProgID="" ShapeID="ole_rId66" DrawAspect="Content" ObjectID="_667516453" r:id="rId66"/>
                    </w:object>
                  </w:r>
                </w:p>
              </w:tc>
              <w:tc>
                <w:tcPr>
                  <w:tcW w:w="8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\5</w:t>
                  </w:r>
                </w:p>
              </w:tc>
              <w:tc>
                <w:tcPr>
                  <w:tcW w:w="8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5\11</w:t>
                  </w:r>
                </w:p>
              </w:tc>
            </w:tr>
            <w:tr>
              <w:trPr/>
              <w:tc>
                <w:tcPr>
                  <w:tcW w:w="5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20.25pt;height:18pt" filled="f" o:ole="">
                        <v:imagedata r:id="rId69" o:title=""/>
                      </v:shape>
                      <o:OLEObject Type="Embed" ProgID="" ShapeID="ole_rId68" DrawAspect="Content" ObjectID="_890509104" r:id="rId68"/>
                    </w:object>
                  </w:r>
                </w:p>
              </w:tc>
              <w:tc>
                <w:tcPr>
                  <w:tcW w:w="8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\9</w:t>
                  </w:r>
                </w:p>
              </w:tc>
              <w:tc>
                <w:tcPr>
                  <w:tcW w:w="8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5\22</w:t>
                  </w:r>
                </w:p>
              </w:tc>
            </w:tr>
            <w:tr>
              <w:trPr/>
              <w:tc>
                <w:tcPr>
                  <w:tcW w:w="5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20.25pt;height:18pt" filled="f" o:ole="">
                        <v:imagedata r:id="rId71" o:title=""/>
                      </v:shape>
                      <o:OLEObject Type="Embed" ProgID="" ShapeID="ole_rId70" DrawAspect="Content" ObjectID="_1454412769" r:id="rId70"/>
                    </w:object>
                  </w:r>
                </w:p>
              </w:tc>
              <w:tc>
                <w:tcPr>
                  <w:tcW w:w="8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1\4</w:t>
                  </w:r>
                </w:p>
              </w:tc>
              <w:tc>
                <w:tcPr>
                  <w:tcW w:w="8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  4\11</w:t>
                  </w:r>
                </w:p>
              </w:tc>
            </w:tr>
            <w:tr>
              <w:trPr/>
              <w:tc>
                <w:tcPr>
                  <w:tcW w:w="5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20.25pt;height:18pt" filled="f" o:ole="">
                        <v:imagedata r:id="rId73" o:title=""/>
                      </v:shape>
                      <o:OLEObject Type="Embed" ProgID="" ShapeID="ole_rId72" DrawAspect="Content" ObjectID="_1016963094" r:id="rId72"/>
                    </w:object>
                  </w:r>
                </w:p>
              </w:tc>
              <w:tc>
                <w:tcPr>
                  <w:tcW w:w="8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\3</w:t>
                  </w:r>
                </w:p>
              </w:tc>
              <w:tc>
                <w:tcPr>
                  <w:tcW w:w="8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\3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4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5. </w: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ыбрать правильные дроби: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20.25pt;height:18pt" filled="f" o:ole="">
                        <v:imagedata r:id="rId75" o:title=""/>
                      </v:shape>
                      <o:OLEObject Type="Embed" ProgID="" ShapeID="ole_rId74" DrawAspect="Content" ObjectID="_679617762" r:id="rId74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\5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20.25pt;height:18pt" filled="f" o:ole="">
                        <v:imagedata r:id="rId77" o:title=""/>
                      </v:shape>
                      <o:OLEObject Type="Embed" ProgID="" ShapeID="ole_rId76" DrawAspect="Content" ObjectID="_2043587706" r:id="rId76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\7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20.25pt;height:18pt" filled="f" o:ole="">
                        <v:imagedata r:id="rId79" o:title=""/>
                      </v:shape>
                      <o:OLEObject Type="Embed" ProgID="" ShapeID="ole_rId78" DrawAspect="Content" ObjectID="_470188994" r:id="rId78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3\17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2081624770" r:id="rId80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\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им проверку (правильные ответы через проектор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двести итог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 правильных ответов -  отметка 5,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правильных ответа -  отметка 4 ,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правильных ответа - отметка 3.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Для третьей группы задание по учебнику стр.105  № 376 (3,4 ст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полнительное задание (карточк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е  и соотнесите ответы в примерах и буквы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=        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=        О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=        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=       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=                        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=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Ы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/>
            </m:f>
          </m:e>
        </m:eqArr>
      </m:oMath>
      <w:r>
        <w:rPr/>
        <w:t xml:space="preserve">=           </w:t>
      </w:r>
    </w:p>
    <w:tbl>
      <w:tblPr>
        <w:tblW w:w="8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79"/>
        <w:gridCol w:w="1281"/>
        <w:gridCol w:w="1281"/>
        <w:gridCol w:w="1281"/>
        <w:gridCol w:w="1281"/>
        <w:gridCol w:w="1281"/>
      </w:tblGrid>
      <w:tr>
        <w:trPr>
          <w:trHeight w:val="83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/>
                    </m:f>
                  </m:e>
                </m:eqArr>
              </m:oMath>
            </m:oMathPara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/>
                    </m:f>
                  </m:e>
                </m:eqArr>
              </m:oMath>
            </m:oMathPara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num>
                      <m:den/>
                    </m:f>
                  </m:e>
                </m:eqArr>
              </m:oMath>
            </m:oMathPara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/>
                    </m:f>
                  </m:e>
                </m:eqArr>
              </m:oMath>
            </m:oMathPara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num>
                      <m:den/>
                    </m:f>
                  </m:e>
                </m:eqArr>
              </m:oMath>
            </m:oMathPara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/>
                    </m:f>
                  </m:e>
                </m:eqArr>
              </m:oMath>
            </m:oMathPara>
          </w:p>
        </w:tc>
      </w:tr>
      <w:tr>
        <w:trPr>
          <w:trHeight w:val="60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5. Домашнее задание.</w:t>
      </w:r>
      <w:r>
        <w:rPr>
          <w:rStyle w:val="StrongEmphasis"/>
          <w:color w:val="000000"/>
          <w:sz w:val="28"/>
          <w:szCs w:val="28"/>
        </w:rPr>
        <w:t xml:space="preserve"> Стр.105 №377 (3,4,5 ст.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ть кроссворд  используя слова по теме «Дроби» - по желанию 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6. Подведение итогов урока, выставление оценок.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тему мы сегодня  изучали? (</w:t>
      </w: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сложение дробей с одинаковыми знаменателям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сскажите правило сложения дробей с одинаковыми знаменателями? (</w:t>
      </w: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При сложении дробей с одинаковыми знаменателями складываются только числители, а знаменатель остаётся тот же.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ление оце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7. Рефлексия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"Дерево  настроения"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кончании урока дети  прикрепляют шар-смайлик н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"Дерево  настроения"</w:t>
      </w:r>
      <w:r>
        <w:rPr/>
        <w:t xml:space="preserve">.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032"/>
        <w:gridCol w:w="2914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очень понравился урок!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  понравился урок!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  не понравился урок!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23010" cy="1187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30325" cy="1187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18895" cy="1069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image" Target="media/image3.jpeg"/><Relationship Id="rId83" Type="http://schemas.openxmlformats.org/officeDocument/2006/relationships/image" Target="media/image4.gif"/><Relationship Id="rId84" Type="http://schemas.openxmlformats.org/officeDocument/2006/relationships/image" Target="media/image5.gif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<Relationship Id="rId8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24:00Z</dcterms:created>
  <dc:creator>school</dc:creator>
  <dc:description/>
  <cp:keywords/>
  <dc:language>en-US</dc:language>
  <cp:lastModifiedBy>school</cp:lastModifiedBy>
  <cp:lastPrinted>2013-04-09T08:37:00Z</cp:lastPrinted>
  <dcterms:modified xsi:type="dcterms:W3CDTF">2013-04-30T08:04:00Z</dcterms:modified>
  <cp:revision>39</cp:revision>
  <dc:subject/>
  <dc:title/>
</cp:coreProperties>
</file>