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берём солнышко".</w:t>
      </w:r>
    </w:p>
    <w:p>
      <w:pPr>
        <w:pStyle w:val="Normal"/>
        <w:rPr/>
      </w:pPr>
      <w:r>
        <w:rPr/>
        <w:t>(Комплексное занятие в средней групп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ые задачи: развивать речь, конструктивные способности детей, закреплять знания геометрических фигур, упражнять детей в подборе слов-определений, соотношении числа и количества предметов; развивать умение ориентироваться по плану. Воспитывать интерес к природе, доброжелательное отношение к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и оборудование: магнитофон, аудиозапись послания зверят, воздушные шары – 3 шт., силуэт солнышка с отдельно прикрепляющимися лучиками, картина весеннего пейзажа с наклеенными снежинками, набор геометрических фигур для конструирования зверят по готовым образцам на каждого ребенка; план группы, игрушка цветка, карточки с различным количеством деревьев и цветов на каждого ребенка, полянка с приклеенными цифрами, лучики-карточки для игры «Четвертый лишн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Придумано кем-то просто и му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 встрече здороваться: «Доброе утр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ое утро и солнцу и птица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брое утро улыбчивым лица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каждый становится добры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ч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усть доброе утро длится до веч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посмотрите, сколько у нас гостей! Давайте с ними поздороваемся. (Дети здороваются с гостями).</w:t>
      </w:r>
    </w:p>
    <w:p>
      <w:pPr>
        <w:pStyle w:val="Normal"/>
        <w:rPr/>
      </w:pPr>
      <w:r>
        <w:rPr/>
        <w:t xml:space="preserve"> </w:t>
      </w:r>
      <w:r>
        <w:rPr/>
        <w:t>Влетает воздушный шарик. К нему привязан пакет с аудиокассетой и солнышком. Включаем кассету, слушаем запись:</w:t>
      </w:r>
    </w:p>
    <w:p>
      <w:pPr>
        <w:pStyle w:val="Normal"/>
        <w:rPr/>
      </w:pPr>
      <w:r>
        <w:rPr/>
        <w:t xml:space="preserve"> </w:t>
      </w:r>
      <w:r>
        <w:rPr/>
        <w:t>«Дорогие ребята! Мы – звери из волшебного леса. К нам прилетела Снежная королева, заколдовала наш лес, и у нас снова наступила зима. Помогите нам, пожалуйста. Расколдуйте наше солнышко, чтобы оно снова засияло своими лучами, растопило снег, и к нам снова пришла Весна!</w:t>
      </w:r>
    </w:p>
    <w:p>
      <w:pPr>
        <w:pStyle w:val="Normal"/>
        <w:rPr/>
      </w:pPr>
      <w:r>
        <w:rPr/>
        <w:t xml:space="preserve"> </w:t>
      </w:r>
      <w:r>
        <w:rPr/>
        <w:t>Чтобы у солнышка появились лучки, надо выполнить задание. Украсьте весенние слова, и тогда картинка оживет».</w:t>
      </w:r>
    </w:p>
    <w:p>
      <w:pPr>
        <w:pStyle w:val="Normal"/>
        <w:rPr/>
      </w:pPr>
      <w:r>
        <w:rPr/>
        <w:t xml:space="preserve"> </w:t>
      </w:r>
      <w:r>
        <w:rPr/>
        <w:t>- Видите, ребята, картина закрыта снежинками. Нужно украсить весенние слова, и тогда мы откроем картину. Я называю слово, а вы говорите, какое оно, и снимаем одну снежинку.</w:t>
      </w:r>
    </w:p>
    <w:p>
      <w:pPr>
        <w:pStyle w:val="Normal"/>
        <w:rPr/>
      </w:pPr>
      <w:r>
        <w:rPr/>
        <w:t xml:space="preserve"> </w:t>
      </w:r>
      <w:r>
        <w:rPr/>
        <w:t>Солнце…Какое? (яркое, золотое, ласковое, теплое, лучистое).</w:t>
      </w:r>
    </w:p>
    <w:p>
      <w:pPr>
        <w:pStyle w:val="Normal"/>
        <w:rPr/>
      </w:pPr>
      <w:r>
        <w:rPr/>
        <w:t xml:space="preserve"> </w:t>
      </w:r>
      <w:r>
        <w:rPr/>
        <w:t>Небо…Какое? (голубое, ясное, чистое, весеннее, безоблачное, высокое).</w:t>
      </w:r>
    </w:p>
    <w:p>
      <w:pPr>
        <w:pStyle w:val="Normal"/>
        <w:rPr/>
      </w:pPr>
      <w:r>
        <w:rPr/>
        <w:t xml:space="preserve"> </w:t>
      </w:r>
      <w:r>
        <w:rPr/>
        <w:t>Ручеек… (быстрый, веселый, журчащий).</w:t>
      </w:r>
    </w:p>
    <w:p>
      <w:pPr>
        <w:pStyle w:val="Normal"/>
        <w:rPr/>
      </w:pPr>
      <w:r>
        <w:rPr/>
        <w:t xml:space="preserve"> </w:t>
      </w:r>
      <w:r>
        <w:rPr/>
        <w:t>Травка.. (нежная, зеленая, первая, и т.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я картинка открылась. Какое время года изображено на ней? Как вы догадались? (Дети перечисляют признаки весны). Молодцы, ребята! Мы выполнили первое задание, и на солнышке появился лучик. Давайте послушаем следующее задание.</w:t>
      </w:r>
    </w:p>
    <w:p>
      <w:pPr>
        <w:pStyle w:val="Normal"/>
        <w:rPr/>
      </w:pPr>
      <w:r>
        <w:rPr/>
        <w:t xml:space="preserve"> </w:t>
      </w:r>
      <w:r>
        <w:rPr/>
        <w:t>Включаем аудиоза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Я – мишка косолап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селый и лохм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лесу спокойно ж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лисичкою дру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ы, ребята, помог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фигур нас соберит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у вас на столах лежат конверты с фотографиями зверей. А еще вы найдете в конверте лист бархатной бумаги, на котором из геометрических фигур и нужно будет выложить зверят. Проходите на свои места и приступайте к работе.</w:t>
      </w:r>
    </w:p>
    <w:p>
      <w:pPr>
        <w:pStyle w:val="Normal"/>
        <w:rPr/>
      </w:pPr>
      <w:r>
        <w:rPr/>
        <w:t xml:space="preserve"> </w:t>
      </w:r>
      <w:r>
        <w:rPr/>
        <w:t>(примерные образцы для конструирования зверят)</w:t>
      </w:r>
    </w:p>
    <w:p>
      <w:pPr>
        <w:pStyle w:val="Normal"/>
        <w:rPr/>
      </w:pPr>
      <w:r>
        <w:rPr/>
        <w:t xml:space="preserve"> </w:t>
      </w:r>
      <w:r>
        <w:rPr/>
        <w:t>-Молодцы, ребята, все справились с заданием, и у солнышка появился еще один лучик. Вы, наверное, устали. Давайте немного отдохнем и приступим к следующему зад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. (повторяется 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подняли и помахали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деревья в ле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окти согнули, кисти встряхнули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тер сбивает 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лавно руками помашем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к нам птицы ле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они сядут. Покажем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и сложили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мы готовы к выполнению следующего задания. Слушаем запись:</w:t>
      </w:r>
    </w:p>
    <w:p>
      <w:pPr>
        <w:pStyle w:val="Normal"/>
        <w:rPr/>
      </w:pPr>
      <w:r>
        <w:rPr/>
        <w:t xml:space="preserve"> </w:t>
      </w:r>
      <w:r>
        <w:rPr/>
        <w:t>«Снежная королева спрятала волшебный цветок в вашей группе. Место, где спрятан цветок, указан на плане».</w:t>
      </w:r>
    </w:p>
    <w:p>
      <w:pPr>
        <w:pStyle w:val="Normal"/>
        <w:rPr/>
      </w:pPr>
      <w:r>
        <w:rPr/>
        <w:t xml:space="preserve"> </w:t>
      </w:r>
      <w:r>
        <w:rPr/>
        <w:t>Рассматриваем с детьми план группы, указываем основные ориентиры – окна, двери, столы. Находим указанное место, цветок.</w:t>
      </w:r>
    </w:p>
    <w:p>
      <w:pPr>
        <w:pStyle w:val="Normal"/>
        <w:rPr/>
      </w:pPr>
      <w:r>
        <w:rPr/>
        <w:t xml:space="preserve"> </w:t>
      </w:r>
      <w:r>
        <w:rPr/>
        <w:t>Включаем запись: «Ребята, чтобы цветочек ожил, нужно выполнить следующее задание. Рассадите на полянке деревья и цветы, но только не перепутайте, справа от реки растут цветы, а слева - деревья».</w:t>
      </w:r>
    </w:p>
    <w:p>
      <w:pPr>
        <w:pStyle w:val="Normal"/>
        <w:rPr/>
      </w:pPr>
      <w:r>
        <w:rPr/>
        <w:t xml:space="preserve"> </w:t>
      </w:r>
      <w:r>
        <w:rPr/>
        <w:t>-Возьмите каждый по одной карточке, сосчитайте внимательно, сколько на ней растений, найдите такую цифру и прикрепите над ней карточку. Не забудьте, справа от реки - цветы, а слева – деревья.(Дети выполняют задание).</w:t>
      </w:r>
    </w:p>
    <w:p>
      <w:pPr>
        <w:pStyle w:val="Normal"/>
        <w:rPr/>
      </w:pPr>
      <w:r>
        <w:rPr/>
        <w:t xml:space="preserve"> </w:t>
      </w:r>
      <w:r>
        <w:rPr/>
        <w:t xml:space="preserve">- Посмотрите, ребята, цветочек ожил! </w:t>
      </w:r>
    </w:p>
    <w:p>
      <w:pPr>
        <w:pStyle w:val="Normal"/>
        <w:rPr/>
      </w:pPr>
      <w:r>
        <w:rPr/>
        <w:t xml:space="preserve"> </w:t>
      </w:r>
      <w:r>
        <w:rPr/>
        <w:t>Включаем запись: «Цветочек ожил? Мы, зверята из волшебного леса, дарим его вам и благодарим вас за помощь. Остальные лучики солнышка спрятаны, место указано на плане».(Дети находят конверт с остальными лучиками).</w:t>
      </w:r>
    </w:p>
    <w:p>
      <w:pPr>
        <w:pStyle w:val="Normal"/>
        <w:rPr/>
      </w:pPr>
      <w:r>
        <w:rPr/>
        <w:t xml:space="preserve"> </w:t>
      </w:r>
      <w:r>
        <w:rPr/>
        <w:t>-Ребята, чтобы прикрепить лучик, нужно рассмотреть внимательно картинки, которые на нем изображены, найти, что здесь лишнее и зачеркнуть.</w:t>
      </w:r>
    </w:p>
    <w:p>
      <w:pPr>
        <w:pStyle w:val="Normal"/>
        <w:rPr/>
      </w:pPr>
      <w:r>
        <w:rPr/>
        <w:t>Играем в «Четвертый лишний», собираем солнышко.</w:t>
      </w:r>
    </w:p>
    <w:p>
      <w:pPr>
        <w:pStyle w:val="Normal"/>
        <w:rPr/>
      </w:pPr>
      <w:r>
        <w:rPr/>
        <w:t xml:space="preserve"> </w:t>
      </w:r>
      <w:r>
        <w:rPr/>
        <w:t>«Спасибо вам, ребята, за помощь! Отправьте, пожалуйста, скорее нам наше солнышко в лес. В этом вам помогут воздушные шарики. До свидани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ходят на прогулку вместе с воздушными шарами, к которым прикрепляем солнышко. Воспитатель читает стихотвор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 Марцинкявичус. Солнце отдых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аньше всех на свете солнце встал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 как встало - принялось за дел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ошло всю земл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И устало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дыхать за лесом темным с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Если вдруг найдешь его в лесу т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м, где на траве туман и сырос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буд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 солнца сон - минут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е шум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сь день оно трудило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пускаем воздушные шары, машем им всл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6:17:00Z</dcterms:created>
  <dc:creator>IVC</dc:creator>
  <dc:description/>
  <dc:language>en-US</dc:language>
  <cp:lastModifiedBy>IVC</cp:lastModifiedBy>
  <dcterms:modified xsi:type="dcterms:W3CDTF">2013-04-29T16:19:00Z</dcterms:modified>
  <cp:revision>1</cp:revision>
  <dc:subject/>
  <dc:title>Соберём солнышко"</dc:title>
</cp:coreProperties>
</file>