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дной вершины десятиугольника провели все возможные диагонали. На какое количество треугольников они разбили данный многоугольник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) 9</w:t>
              <w:tab/>
              <w:t xml:space="preserve">                        2) 6</w:t>
              <w:tab/>
              <w:t xml:space="preserve">                      3) 8</w:t>
              <w:tab/>
              <w:t xml:space="preserve">                       4)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</wp:posOffset>
                      </wp:positionV>
                      <wp:extent cx="309245" cy="256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вностороннем треугольнике с длиной стороны, рав</w:t>
              <w:softHyphen/>
              <w:t>ной 18 см, через середину одной из них проведены пря</w:t>
              <w:softHyphen/>
              <w:t>мые, параллельные двум другим сторонам треугольни</w:t>
              <w:softHyphen/>
              <w:t>ка. Тогда периметр образовавшегося четырехугольника будет раве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 18 см                       2) 36 см                      3) 48 см                    4) 72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460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омбе перпендикуляр, проведенный из вершины тупого угла к стороне ромба, делит  эту сторону пополам. Найдите углы ромб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90°, 90°, 90° и 90°                                    2) 60°, 60°, 120° и 120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) 45°, 45°, 135° и 135°                                4) 30°, 30°, 150° и 15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апеции ABCD (основания А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и ВС) диагональ острого угла А является биссектрисой данного угла. Тогда треугольник ABC яв</w:t>
              <w:softHyphen/>
              <w:t>ляет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</w:t>
              <w:tab/>
              <w:t>равнобедренным тупоугольны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</w:t>
              <w:tab/>
              <w:t>равнобедренным прямоугольны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)</w:t>
              <w:tab/>
              <w:t>равносторонни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)</w:t>
              <w:tab/>
              <w:t>разносторонни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числите внешний угол правильного восьми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55°                       2)  60°                         3)   45°                            4)  35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35</wp:posOffset>
                </wp:positionH>
                <wp:positionV relativeFrom="paragraph">
                  <wp:posOffset>172085</wp:posOffset>
                </wp:positionV>
                <wp:extent cx="30924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3.5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04290</wp:posOffset>
                      </wp:positionV>
                      <wp:extent cx="309245" cy="2565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2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радусных мер двух противоположных углов выпуклого четырехугольника равна 260°. Найдите градусную меру меньшего из двух других углов этого четырехугольника, если градусная мера большего из них равна  6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) 40°                       2) 140°</w:t>
              <w:tab/>
              <w:t xml:space="preserve">              3) 85°</w:t>
              <w:tab/>
              <w:t xml:space="preserve">                  4) 95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50010</wp:posOffset>
                      </wp:positionV>
                      <wp:extent cx="309245" cy="2565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6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лы в параллелограмме ABCD </w:t>
            </w:r>
            <w:r>
              <w:rPr>
                <w:sz w:val="26"/>
                <w:szCs w:val="26"/>
              </w:rPr>
              <w:object w:dxaOrig="20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25pt;height:18pt" filled="f" o:ole="">
                  <v:imagedata r:id="rId3" o:title=""/>
                </v:shape>
                <o:OLEObject Type="Embed" ProgID="" ShapeID="ole_rId2" DrawAspect="Content" ObjectID="_2072730186" r:id="rId2"/>
              </w:objec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градусную меру угла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иметр прямоугольника равен 28 см, а одна из его сторон меньше другой на 4 см. Найдите меньшую сторону прямоугольника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0</wp:posOffset>
                      </wp:positionV>
                      <wp:extent cx="309245" cy="2565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ершины N параллелограмма MNKL провели высоту</w:t>
              <w:br/>
              <w:t>NP. Тогда четырехугольник NPLK явля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  <w:tab/>
              <w:t>ромб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  <w:tab/>
              <w:t>равнобедренной трапеци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  <w:tab/>
              <w:t>прямоугольной трапеци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)</w:t>
              <w:tab/>
              <w:t>прямоугольник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число сторон правильного многоугольника, если его угол равен 14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8                             2)  9                               3)  10                            4) 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ная мера одного из углов выпуклого четырех</w:t>
              <w:softHyphen/>
              <w:t>угольника составляет 25% суммы градусных мер трех дру</w:t>
              <w:softHyphen/>
              <w:t>гих его углов. Найдите градусную меру этого угла данного четырех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96°                       2) 75°</w:t>
              <w:tab/>
              <w:t xml:space="preserve">                      3) 85°</w:t>
              <w:tab/>
              <w:t xml:space="preserve">                         4) 72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4775</wp:posOffset>
                      </wp:positionV>
                      <wp:extent cx="309245" cy="2565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три точки, не лежащие на одной прямой. С верши</w:t>
              <w:softHyphen/>
              <w:t>нами в данных точках можно построить параллело</w:t>
              <w:softHyphen/>
              <w:t>грамм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                             2)  2                               3)  3                            4)  4</w:t>
            </w:r>
          </w:p>
          <w:p>
            <w:pPr>
              <w:pStyle w:val="Style21"/>
              <w:widowControl/>
              <w:tabs>
                <w:tab w:val="clear" w:pos="708"/>
                <w:tab w:val="left" w:pos="907" w:leader="none"/>
              </w:tabs>
              <w:spacing w:lineRule="exact" w:line="331"/>
              <w:ind w:left="5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907" w:leader="none"/>
              </w:tabs>
              <w:spacing w:lineRule="exact" w:line="331"/>
              <w:ind w:left="5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ямоугольник имеет осей симметр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                             2)  2                               3)  3                            4) 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ямоугольной трапеции один из углов равен 45°, средняя линия равна 24 см, основания относятся как 3 : 5. Тогда длина меньшей боковой стороны трапеции будет равн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2 см                       2) 6 см                      3) 24 см                    4) 32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колько сторон имеет правильный многоугольник, если величина одного из его углов равна  144°?</w:t>
              <w:b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9                             2)  10                               3)  12                            4) 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13790</wp:posOffset>
                      </wp:positionV>
                      <wp:extent cx="309245" cy="25654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7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углы выпуклого десятиугольника равны между собой. В этом случае градусная мера каждого из углов деся</w:t>
              <w:softHyphen/>
              <w:t>тиугольника ра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80°                       2) 144°</w:t>
              <w:tab/>
              <w:t xml:space="preserve">              3) 60°</w:t>
              <w:tab/>
              <w:t xml:space="preserve">                  4) 105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3 точки А, В, С, не лежащие на одной прямой. Параллелограммов с вершинами в этих точках, таких, чтобы отрезок АС был диагональю, можно построи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                             2)  2                               3)  3                            4) 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912" w:leader="none"/>
              </w:tabs>
              <w:spacing w:lineRule="exact" w:line="331"/>
              <w:ind w:left="5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ат можно сложить из двух равных треугольников, которые являют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равносторонними                              2)  прямоугольными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 равнобедренными                             4)  равнобедренными прямоугольны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255</wp:posOffset>
                      </wp:positionV>
                      <wp:extent cx="309245" cy="2565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ы при основании трапеции равны 71° и 34°. Тогда остальные углы трапеции будут равн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34° и 71°                                             2) 56°, 19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105°, 75°;                                            4) 109°, 146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число сторон правильного многоугольника, если его внешний угол равен 24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5                             2)  10                               3)  12                            4) 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04265</wp:posOffset>
                      </wp:positionV>
                      <wp:extent cx="309245" cy="25654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6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выпуклом девятиугольнике соединили отрезками середины каждых двух соседних сторон. Образовался выпуклый многоугольник. Найдите сумму величин его внутренних уг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720°                       2) 360°</w:t>
              <w:tab/>
              <w:t xml:space="preserve">              3) 1800°</w:t>
              <w:tab/>
              <w:t xml:space="preserve">                  4) 126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жите неверное высказыва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Если в выпуклом четырехугольнике диагональ делит его на два равных треугольника, то он является параллелограммом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В параллелограмме диагональ делит его на два равных тре</w:t>
              <w:softHyphen/>
              <w:t>угольника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в выпуклом четырехугольнике все стороны равны, то он является параллелограммом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сектриса угла параллелограмма отсекает от него равнобедренный треугольни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502410</wp:posOffset>
                      </wp:positionV>
                      <wp:extent cx="309245" cy="25654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18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хугольник, вершины которого находятся в сере</w:t>
              <w:softHyphen/>
              <w:t>динах сторон прямоугольника, являет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ромбом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)  квадратом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 прямоугольником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 параллелограммом, не являющимся ромбом, квадратом пли прямоугольни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авнобедренной трапеции МКРТ из вершины М верхнего основания МК проведена высота МН, при этом точка Н делит нижнее основание TP в отношении ТН : HP = 3 : 8. Найдите длину основания МК, если длина основания TP равна 22 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ите величину каждого угла правильного многоугольника с восемнадцатью сторон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56°                       2)  164°                         3)   150°                            4)  16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чку О, лежащую во внутренней области выпуклого девятиугольника, соединили отрезками со всеми его вершинами. Найдите сумму величин внутренних углов всех образовавшихся треугольников с вершиной в точке 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720°                       2) 1620°</w:t>
              <w:tab/>
              <w:t xml:space="preserve">              3) 1800°</w:t>
              <w:tab/>
              <w:t xml:space="preserve">                  4) 154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0</wp:posOffset>
                      </wp:positionV>
                      <wp:extent cx="309245" cy="25654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ажите верное высказыв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юбом параллелограмме диагонали равны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араллелограмме высоты, проведенные из вершины одного угла, равны.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Диагонали параллелограмма в точке пересечения делятся пополам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хугольник, у которого противоположные углы рав</w:t>
              <w:softHyphen/>
              <w:t xml:space="preserve">ны, – параллелограмм.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39190</wp:posOffset>
                      </wp:positionV>
                      <wp:extent cx="309245" cy="25654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9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метр квадрата </w:t>
            </w:r>
            <w:r>
              <w:rPr>
                <w:sz w:val="26"/>
                <w:szCs w:val="26"/>
                <w:lang w:val="en-US"/>
              </w:rPr>
              <w:t>ABCD</w:t>
            </w:r>
            <w:r>
              <w:rPr>
                <w:sz w:val="26"/>
                <w:szCs w:val="26"/>
              </w:rPr>
              <w:t xml:space="preserve"> равен 24 см. Найдите сторону квадрата </w:t>
            </w:r>
            <w:r>
              <w:rPr>
                <w:sz w:val="26"/>
                <w:szCs w:val="26"/>
                <w:lang w:val="en-US"/>
              </w:rPr>
              <w:t>CD</w:t>
            </w:r>
            <w:r>
              <w:rPr>
                <w:sz w:val="26"/>
                <w:szCs w:val="26"/>
              </w:rPr>
              <w:t xml:space="preserve"> (в сантиметрах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, проходящая через вершину тупого угла трапеции, разбивает ее на равносторонний треугольник и ромб. Найдите длину боковой стороны трапеции, если длина ее большего основания равна 1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080</wp:posOffset>
                      </wp:positionV>
                      <wp:extent cx="309245" cy="25654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ажите верное утвержде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Любой правильный многоугольник является выпуклым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 выпуклый многоугольник является правильным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 является правильным, если он выпуклый и все его стороны равны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 является правильным, если все его углы рав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ы углов выпуклого пятиугольника пропорциональны числам 2; 3; 4; 4; 5.  Найдите величину большего из углов этого пяти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80°                       2) 145°</w:t>
              <w:tab/>
              <w:t xml:space="preserve">              3) 235°</w:t>
              <w:tab/>
              <w:t xml:space="preserve">                  4) 15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3175</wp:posOffset>
                      </wp:positionV>
                      <wp:extent cx="309245" cy="25654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двух углов параллелограмма равна 20°. Найдите больший угол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8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2)  10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   3) 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4)  110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37285</wp:posOffset>
                      </wp:positionV>
                      <wp:extent cx="309245" cy="25654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9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метр ромба </w:t>
            </w:r>
            <w:r>
              <w:rPr>
                <w:sz w:val="26"/>
                <w:szCs w:val="26"/>
                <w:lang w:val="en-US"/>
              </w:rPr>
              <w:t>ABCD</w:t>
            </w:r>
            <w:r>
              <w:rPr>
                <w:sz w:val="26"/>
                <w:szCs w:val="26"/>
              </w:rPr>
              <w:t xml:space="preserve"> равен 20 см. Найдите сторону ромба ВС (в сантиметрах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ьший угол прямоугольной трапеции равен 13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Найдите длину меньшей боковой стороны трапеции, если одно из ее оснований на 8 больше друго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175</wp:posOffset>
                      </wp:positionV>
                      <wp:extent cx="309245" cy="25654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кружность радиуса 3 см вписан правильный 12-угольник. Найдите его площадь (в 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А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четырехугольника А</w:t>
            </w:r>
            <w:r>
              <w:rPr>
                <w:sz w:val="26"/>
                <w:szCs w:val="26"/>
                <w:lang w:val="en-US"/>
              </w:rPr>
              <w:t>BCD</w:t>
            </w:r>
            <w:r>
              <w:rPr>
                <w:sz w:val="26"/>
                <w:szCs w:val="26"/>
              </w:rPr>
              <w:t xml:space="preserve"> разбивает его на два равных треугольника так, что углы 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A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равны по 23°, а углы А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</w:rPr>
              <w:t xml:space="preserve"> и А</w:t>
            </w:r>
            <w:r>
              <w:rPr>
                <w:sz w:val="26"/>
                <w:szCs w:val="26"/>
                <w:lang w:val="en-US"/>
              </w:rPr>
              <w:t>BC</w:t>
            </w:r>
            <w:r>
              <w:rPr>
                <w:sz w:val="26"/>
                <w:szCs w:val="26"/>
              </w:rPr>
              <w:t xml:space="preserve"> — по 49°. Определите, какой в этом случае будет четырехугольник А</w:t>
            </w:r>
            <w:r>
              <w:rPr>
                <w:sz w:val="26"/>
                <w:szCs w:val="26"/>
                <w:lang w:val="en-US"/>
              </w:rPr>
              <w:t>BCD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) выпуклый                                      2) невыпуклый</w:t>
              <w:tab/>
              <w:t xml:space="preserve">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) не существует</w:t>
              <w:tab/>
              <w:t xml:space="preserve">                  4) имеет параллельные стор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иметр параллелограмма равен 70 см, а стороны относятся как 3 : 4. Найдите меньшую сторону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 7 см                       2) 18 см                      3) 15 см                    4) 20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б, не являющийся квадратом, имеет осей симмет</w:t>
              <w:softHyphen/>
              <w:t>р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0                             2)  1                               3)  2                            4) 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апеции три стороны равны по 5 см, а большее основание 10 см. Найдите градусную меру наибольшего угла трапе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175</wp:posOffset>
                      </wp:positionV>
                      <wp:extent cx="309245" cy="25654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периметр правильного многоугольника, если длина его стороны равна 2, а градусная мера его внутреннего угла равна 15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13815</wp:posOffset>
                      </wp:positionV>
                      <wp:extent cx="309245" cy="25654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3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чку О, лежащую во внутренней области выпуклого одиннадцатиугольника, соединили отрезками со всеми его вершинами. Найдите сумму величин внутренних углов всех образовавшихся треугольников с вершиной в точке 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) 1080°                       2) 1800°</w:t>
              <w:tab/>
              <w:t xml:space="preserve">              3) 1980°</w:t>
              <w:tab/>
              <w:t xml:space="preserve">                  4) 154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ина одной из сторон параллелограмма составляет 70% от длины другой стороны. Найдите длину меньшей стороны этого параллелограмма, если его полупериметр равен 34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 7 см                       2) 20 см                      3) 12 см                    4) 14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10640</wp:posOffset>
                      </wp:positionV>
                      <wp:extent cx="309245" cy="25654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3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ямоугольнике перпендикуляры, проведенные из точки пересечения диагоналей к его сторонам, равны соответственно 3 см и 5 см. Тогда периметр прямо</w:t>
              <w:softHyphen/>
              <w:t>угольника будет раве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6 см                      2)  24 см                         3)  48 см                        4)  32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рапеции три стороны по 8 см, а больший угол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Найдите  длину большего основания (в с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жите правильный четырехугольни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 Ромб                                                     2)  Прямоугольник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 Квадрат                                                4)  Равнобедренная трапе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8260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ы углов выпуклого шестиугольника пропорциональны числам 1; 2; 3; 4; 4; 4. Найдите величину меньшего из углов этого шести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80°                       2) 145°</w:t>
              <w:tab/>
              <w:t xml:space="preserve">              3) 40°</w:t>
              <w:tab/>
              <w:t xml:space="preserve">                  4) 235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6350</wp:posOffset>
                      </wp:positionV>
                      <wp:extent cx="309245" cy="25654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20775</wp:posOffset>
                      </wp:positionV>
                      <wp:extent cx="309245" cy="25654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8.2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градусных мер трех углов параллелограмма равна 26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Найдите величину острого угла этого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2) 4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3) 8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4) 60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точки пересечения диагоналей ромба ABCD до прямой АВ равно 6,5 см. Найдите длину высоты ромба, проведенной к стороне В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5 см                      2)  6,5 см                         3)  18 см                        4)  13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7620</wp:posOffset>
                      </wp:positionV>
                      <wp:extent cx="309245" cy="25654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6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рямоугольной трапеции АВ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 = 9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) боковая сторона </w:t>
            </w:r>
            <w:r>
              <w:rPr>
                <w:sz w:val="26"/>
                <w:szCs w:val="26"/>
                <w:lang w:val="en-US"/>
              </w:rPr>
              <w:t>CD</w:t>
            </w:r>
            <w:r>
              <w:rPr>
                <w:sz w:val="26"/>
                <w:szCs w:val="26"/>
              </w:rPr>
              <w:t xml:space="preserve"> в два раза больше стороны АВ. Найдите градусную меру угла С (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en-US"/>
              </w:rPr>
              <w:t>&gt;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  <w:lang w:val="en-US"/>
              </w:rPr>
              <w:t xml:space="preserve">D 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периметр правильного многоугольника, если длина его стороны равна 1, а градусная мера его внутреннего угла равна 156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MP выпуклого четырехугольника МКРТ перпендикулярна сторонам TP и МК. Острые углы этого четырехугольника равны 32° и 48°. Найдите градусную меру наибольшего угла четырехугольника МКР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32230</wp:posOffset>
                      </wp:positionV>
                      <wp:extent cx="309245" cy="256540"/>
                      <wp:effectExtent l="0" t="0" r="0" b="0"/>
                      <wp:wrapNone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4.9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араллелограмме ABCD сторона АВ равна 10 см. Диа</w:t>
              <w:softHyphen/>
              <w:t>гонали АС и BD пересекаются в точке О и соответственно равны 14 см и 10 см. Найдите периметр треугольника А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884295</wp:posOffset>
                  </wp:positionH>
                  <wp:positionV relativeFrom="paragraph">
                    <wp:posOffset>55245</wp:posOffset>
                  </wp:positionV>
                  <wp:extent cx="1914525" cy="1714500"/>
                  <wp:effectExtent l="0" t="0" r="0" b="0"/>
                  <wp:wrapSquare wrapText="bothSides"/>
                  <wp:docPr id="5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Точка С лежит на стороне КР квадрата КРМТ. Высоты треугольни</w:t>
              <w:softHyphen/>
              <w:t>ков СКМ и СРТ, проведенные из точ</w:t>
              <w:softHyphen/>
              <w:t>ки С, равны соответственно 3 и 5. Найдите произведение длин диагона</w:t>
              <w:softHyphen/>
              <w:t>лей этого квадра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15" w:leader="none"/>
                    </w:tabs>
                    <w:autoSpaceDE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5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BD трапеции АBCD делит трапецию на два рав</w:t>
              <w:softHyphen/>
              <w:t>нобедренных треугольника (АВ = AD, CD = BD). Найдите градусную меру угла BAD, если величина угла BDC равна 12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221355</wp:posOffset>
                  </wp:positionH>
                  <wp:positionV relativeFrom="paragraph">
                    <wp:posOffset>-666115</wp:posOffset>
                  </wp:positionV>
                  <wp:extent cx="2419350" cy="962025"/>
                  <wp:effectExtent l="0" t="0" r="0" b="0"/>
                  <wp:wrapSquare wrapText="bothSides"/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5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ружность вписан правильный 50-угольник. Сумма длин всех его диагоналей, имеющих наименьшую длину, равна 50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сторону правильного 25-угольника, вписанного в эту же окруж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5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ыпуклом пятиугольнике АВСКМ стороны АВ, ВС, AM и МК равны между собой, а сторона СК равна диаго</w:t>
              <w:softHyphen/>
              <w:t>налям АС и АК этого пятиугольника. Найдите градусную меру уг</w:t>
              <w:softHyphen/>
              <w:t>ла МКС, если величина угла МАВ равна 15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5080</wp:posOffset>
                      </wp:positionV>
                      <wp:extent cx="309245" cy="256540"/>
                      <wp:effectExtent l="0" t="0" r="0" b="0"/>
                      <wp:wrapNone/>
                      <wp:docPr id="5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араллелограмме ABCD диагонали АС и BD пересека</w:t>
              <w:softHyphen/>
              <w:t>ются в точке О. Сторона ВС равна 18 см, а диагональ BD - 16 см. Периметр треугольника ВОС равен 38 см. Найдите длину диагонали А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8890</wp:posOffset>
                      </wp:positionV>
                      <wp:extent cx="309245" cy="256540"/>
                      <wp:effectExtent l="0" t="0" r="0" b="0"/>
                      <wp:wrapNone/>
                      <wp:docPr id="6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15110</wp:posOffset>
                      </wp:positionV>
                      <wp:extent cx="309245" cy="256540"/>
                      <wp:effectExtent l="0" t="0" r="0" b="0"/>
                      <wp:wrapNone/>
                      <wp:docPr id="6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19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М расположена во внутренней области квадрата ABCD так, что расстояния от нее до сторон АВ, ВС и CD пропорциональны соответственно числам 7, 3 и 4, а расстояние от М до прямой AD равно 8 м. Найдите периметр (в м) этого квадра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ы оснований равнобедренной трапеции равны 6 и 12. Найдите периметр трапеции, если ее диагонали являются биссектрисами ее тупых уг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6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ьшая диагональ правильного шестиугольника равн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>. Найдите его большую диагона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8260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прямых углов может быть в выпуклом че</w:t>
              <w:softHyphen/>
              <w:t>тырехугольни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 0;1;2;4                  2) 1; 2; 3; 4</w:t>
              <w:tab/>
              <w:t xml:space="preserve">              3) 2; 3; 4</w:t>
              <w:tab/>
              <w:t xml:space="preserve">                 4)  0;1;2;3;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6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сектриса СК угла BCD параллелограмма ABCD делит сторону AD на отрезки АК = 3 и KD = 5. Найдите периметр этого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0160</wp:posOffset>
                      </wp:positionV>
                      <wp:extent cx="309245" cy="256540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8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метр прямоугольника равен 12 см. Найдите сумму расстояний от произвольной внутренней точки прямоугольника до его сторо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6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329690</wp:posOffset>
                      </wp:positionV>
                      <wp:extent cx="309245" cy="256540"/>
                      <wp:effectExtent l="0" t="0" r="0" b="0"/>
                      <wp:wrapNone/>
                      <wp:docPr id="6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4.7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онали трапеции АВ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являются биссектрисами ее углов при основании А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. Найдите периметр трапеции  (в см), если ее основания равны 12 см и 8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торон правильного вписанного шестиуголь</w:t>
              <w:softHyphen/>
              <w:t>ника и описанного около той же окружности правильного четы</w:t>
              <w:softHyphen/>
              <w:t>рехугольника равно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6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М лежит во внутренней области угла ВАС, градусная мера которого равна 64°. Прямая MB перпендику</w:t>
              <w:softHyphen/>
              <w:t>лярна АВ, прямая МС перпендикулярна АС. Найдите градусную меру большего угла четырехугольника АВМ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270</wp:posOffset>
                      </wp:positionV>
                      <wp:extent cx="309245" cy="256540"/>
                      <wp:effectExtent l="0" t="0" r="0" b="0"/>
                      <wp:wrapNone/>
                      <wp:docPr id="7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332230</wp:posOffset>
                      </wp:positionV>
                      <wp:extent cx="309245" cy="256540"/>
                      <wp:effectExtent l="0" t="0" r="0" b="0"/>
                      <wp:wrapNone/>
                      <wp:docPr id="7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4.9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— точка пересечения диагоналей параллелограм</w:t>
              <w:softHyphen/>
              <w:t>ма ABCD. Периметр треугольника ВОС на 5 больше пери</w:t>
              <w:softHyphen/>
              <w:t>метра треугольника COD. Найдите разность длин сторон AD и А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квадрата со стороной 2 см служит стороной другого квадрата. Вычислите диагональ второго квадрата (в с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7620</wp:posOffset>
                      </wp:positionV>
                      <wp:extent cx="309245" cy="256540"/>
                      <wp:effectExtent l="0" t="0" r="0" b="0"/>
                      <wp:wrapNone/>
                      <wp:docPr id="7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6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из диагоналей прямо</w:t>
              <w:softHyphen/>
              <w:t>угольной трапеции делит ее на два прямоугольных равнобед</w:t>
              <w:softHyphen/>
              <w:t>ренных треугольника. Какова площадь этой трапеции, если ее боковая сторона, прилежа</w:t>
              <w:softHyphen/>
              <w:t>щая к прямому углу, равна 4?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3731895</wp:posOffset>
                  </wp:positionH>
                  <wp:positionV relativeFrom="paragraph">
                    <wp:posOffset>-51435</wp:posOffset>
                  </wp:positionV>
                  <wp:extent cx="2257425" cy="1219200"/>
                  <wp:effectExtent l="0" t="0" r="0" b="0"/>
                  <wp:wrapSquare wrapText="bothSides"/>
                  <wp:docPr id="73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2540</wp:posOffset>
                      </wp:positionV>
                      <wp:extent cx="309245" cy="256540"/>
                      <wp:effectExtent l="0" t="0" r="0" b="0"/>
                      <wp:wrapNone/>
                      <wp:docPr id="7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ружность вписан правильный 60-угольник. Сумма длин всех его диагоналей, имеющих наименьшую длину, равна 60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сторону правильного 30-угольника, вписанного в эту же окруж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7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ажите число диагоналей выпуклого девяти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7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36650</wp:posOffset>
                      </wp:positionV>
                      <wp:extent cx="309245" cy="256540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9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ональ АС параллелограмма АВ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перпендикулярна стороне АВ и равна стороне 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. Найдите градусную меру тупого угла этого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омбе АВ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биссектриса угла ВАС пересекает сторону ВС и диагональ 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соответственно в точках М и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. Найдите градусную меру угла </w:t>
            </w:r>
            <w:r>
              <w:rPr>
                <w:sz w:val="26"/>
                <w:szCs w:val="26"/>
                <w:lang w:val="en-US"/>
              </w:rPr>
              <w:t>ANB</w:t>
            </w:r>
            <w:r>
              <w:rPr>
                <w:sz w:val="26"/>
                <w:szCs w:val="26"/>
              </w:rPr>
              <w:t>, если угол АМС равен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7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3303270</wp:posOffset>
                  </wp:positionH>
                  <wp:positionV relativeFrom="paragraph">
                    <wp:posOffset>66040</wp:posOffset>
                  </wp:positionV>
                  <wp:extent cx="2390775" cy="1257300"/>
                  <wp:effectExtent l="0" t="0" r="0" b="0"/>
                  <wp:wrapSquare wrapText="bothSides"/>
                  <wp:docPr id="7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Средняя линия KN трапеции ABCD пересекает ее диагонали в точках L и М. Найдите дли</w:t>
              <w:softHyphen/>
              <w:t>ну отрезка ML ( в см), если основания AD и ВС соответственно равны 23 см и 15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8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е наибольшее число общих вершин могут иметь вписанные в одну и ту же окружность правильные 12-угольник и 20-угольник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ОТВЕ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мер задания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5:00Z</dcterms:created>
  <dc:creator>Валерий</dc:creator>
  <dc:description/>
  <cp:keywords/>
  <dc:language>en-US</dc:language>
  <cp:lastModifiedBy>Admin</cp:lastModifiedBy>
  <cp:lastPrinted>2011-12-25T18:03:00Z</cp:lastPrinted>
  <dcterms:modified xsi:type="dcterms:W3CDTF">2013-04-30T05:36:00Z</dcterms:modified>
  <cp:revision>21</cp:revision>
  <dc:subject/>
  <dc:title/>
</cp:coreProperties>
</file>