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Тема: Рельеф Земли. Горы суш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воспитательные задач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нятие «горы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различаются горы по высоте, размер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б условиях жизни и хозяйственной деятельности людей в гор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о том, какие формы рельефа и какие стихийные явления встречаются в гор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проектор, диск, физическая карта полушарий, атлас, учебник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>. Организационный момент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 xml:space="preserve">II. </w:t>
      </w:r>
      <w:r>
        <w:rPr>
          <w:b/>
          <w:i/>
          <w:sz w:val="28"/>
          <w:szCs w:val="28"/>
          <w:u w:val="single"/>
        </w:rPr>
        <w:t>Повторение изученного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мы продолжаем изучение темы «Рельеф суш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мы узнали на прошлом уроке о рельефе суши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он разнообразен, т.к. его образуют разные форм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вы знаете формы? </w:t>
      </w:r>
      <w:r>
        <w:rPr>
          <w:i/>
          <w:sz w:val="28"/>
          <w:szCs w:val="28"/>
        </w:rPr>
        <w:t>(равнины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А почему формы рельефа разные? (</w:t>
      </w:r>
      <w:r>
        <w:rPr>
          <w:i/>
          <w:sz w:val="28"/>
          <w:szCs w:val="28"/>
        </w:rPr>
        <w:t>т.к. земная кора под материками и океанами не одинаков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>. Изучение нового материал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(слайды № 1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это, какие формы рельефа? </w:t>
      </w:r>
      <w:r>
        <w:rPr>
          <w:i/>
          <w:sz w:val="28"/>
          <w:szCs w:val="28"/>
        </w:rPr>
        <w:t>(г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к вы думаете, какая у нас сегодня тема урока? </w:t>
      </w:r>
      <w:r>
        <w:rPr>
          <w:i/>
          <w:sz w:val="28"/>
          <w:szCs w:val="28"/>
        </w:rPr>
        <w:t>(горы суши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апись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что мы сегодня должны изучить о гор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формировать понятие «г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ыяснить, как различаются горы по высоте и разме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ять в каких условиях живут люди в горах, и какой хозяйственной деятельностью они за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Вы должны узнать, чем опасны горы,  какие встречаются стихийные бедствия в г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родолжаем отрабатывать умения работать с картой, работать в группе и оценивать свои зн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мы с вами могли определить наши знания полученные на уроке нам необходим заполнить лист индивидуальных достижений </w:t>
      </w:r>
      <w:r>
        <w:rPr>
          <w:i/>
          <w:sz w:val="28"/>
          <w:szCs w:val="28"/>
        </w:rPr>
        <w:t>(приложение 1)</w:t>
      </w:r>
      <w:r>
        <w:rPr>
          <w:sz w:val="28"/>
          <w:szCs w:val="28"/>
        </w:rPr>
        <w:t xml:space="preserve"> он перед вами. Этим мы займемся в конце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ределение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 мы изучаем тему «Гор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ы это что?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откроем учебник стр.94. Посмотрите на определение горы, выделенное синим цветом.</w:t>
      </w:r>
    </w:p>
    <w:p>
      <w:pPr>
        <w:pStyle w:val="Normal"/>
        <w:jc w:val="both"/>
        <w:rPr/>
      </w:pPr>
      <w:r>
        <w:rPr>
          <w:sz w:val="28"/>
          <w:szCs w:val="28"/>
        </w:rPr>
        <w:t>Внимательно прочтите самостоятельно определение и ответьте на мои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ы это что? </w:t>
      </w:r>
      <w:r>
        <w:rPr>
          <w:i/>
          <w:sz w:val="28"/>
          <w:szCs w:val="28"/>
        </w:rPr>
        <w:t>(участки суши или дна океан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ие участки? </w:t>
      </w:r>
      <w:r>
        <w:rPr>
          <w:i/>
          <w:sz w:val="28"/>
          <w:szCs w:val="28"/>
        </w:rPr>
        <w:t>(обширные, высоко поднятые над равнинам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ую абсолютную высоту имеют горы</w:t>
      </w:r>
      <w:r>
        <w:rPr>
          <w:i/>
          <w:sz w:val="28"/>
          <w:szCs w:val="28"/>
        </w:rPr>
        <w:t>? (более 500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еще раз скажите определе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лает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азличие гор по выс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, пожалуйста, атлас стр.3 «Физическую карту полушар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(слайды №4-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 отличаются эти горы? </w:t>
      </w:r>
      <w:r>
        <w:rPr>
          <w:i/>
          <w:sz w:val="28"/>
          <w:szCs w:val="28"/>
        </w:rPr>
        <w:t>(высот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ы разные: одни более высокие, другие поросли лесом,  т.к. они разрушены, более низ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увидеть на физической карте различие го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м!  Как обозначаются на карте равн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ак обозначаются горы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оричневая окраска различна по интенсивности. Посмотрим на школу выс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мы видим? </w:t>
      </w:r>
      <w:r>
        <w:rPr>
          <w:i/>
          <w:sz w:val="28"/>
          <w:szCs w:val="28"/>
        </w:rPr>
        <w:t>(чем выше, тем интенсивнее окрас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смотрим, как различаются горы по высоте (учебник стр.9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личие гор по высот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2000250"/>
            <wp:effectExtent l="0" t="0" r="0" b="0"/>
            <wp:wrapTight wrapText="bothSides">
              <wp:wrapPolygon edited="0">
                <wp:start x="-33" y="0"/>
                <wp:lineTo x="-33" y="21495"/>
                <wp:lineTo x="21600" y="21495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ти на карте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 живут люди в гора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ах очень красивая природа. Горы, так же как и равнины, были издавна заселены человеком. Здесь, конечно, не было таких больших ровных участков, пригодных для земледелия, зато были и свои пре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ивут люди в горах, мы узнаем из сооб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тастрофы в г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чему люди гибнут в гор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опасности в горах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235585</wp:posOffset>
            </wp:positionV>
            <wp:extent cx="5943600" cy="1562735"/>
            <wp:effectExtent l="0" t="0" r="0" b="0"/>
            <wp:wrapTight wrapText="bothSides">
              <wp:wrapPolygon edited="0">
                <wp:start x="-33" y="0"/>
                <wp:lineTo x="-33" y="21467"/>
                <wp:lineTo x="21600" y="21467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ах нужно быть осторожным. Берегите свою жизн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>.Закрепление зна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бота в групп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мы с  вами более подробно опишем разные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ть мы это будем устно (учебник стр.9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писание по карте и плану г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ть один или дв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рупповая работа «Описание по карте и плану г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таршему группы распределить 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ленам группы выступить с отчетом о продела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ать оценку работы учащихся в группе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какую тему урока мы сегодня изуч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мы узнали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перь возьмите, пожалуйста, листы индивидуальных достижений (приложение 1) и оцените себ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V</w:t>
      </w:r>
      <w:r>
        <w:rPr>
          <w:b/>
          <w:i/>
          <w:sz w:val="28"/>
          <w:szCs w:val="28"/>
          <w:u w:val="single"/>
        </w:rPr>
        <w:t>. Домашнее задание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$ 17 №1 стр.97, контурные карты стр.3-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индивидуальных достиж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93"/>
        <w:gridCol w:w="1536"/>
        <w:gridCol w:w="1536"/>
        <w:gridCol w:w="1482"/>
        <w:gridCol w:w="1546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</w:tc>
        <w:tc>
          <w:tcPr>
            <w:tcW w:w="6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н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да, чем 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ю ли,  что такое гор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ю, как различаются горы по высот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 (а) преставление об условиях жизни людей в горах и их хозяйственной деятель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л (а), какие стихийные бедствия встречаются в гор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у горы на карт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е получилас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было трудн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е было интересн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гу себя похвали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еще хочу уз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15"/>
        <w:gridCol w:w="1548"/>
        <w:gridCol w:w="1548"/>
        <w:gridCol w:w="1507"/>
        <w:gridCol w:w="1556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не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д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е да, чем 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спределить работу в групп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слушать друг д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и полнота выступ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32:00Z</dcterms:created>
  <dc:creator>USER</dc:creator>
  <dc:description/>
  <cp:keywords/>
  <dc:language>en-US</dc:language>
  <cp:lastModifiedBy>Пользователь</cp:lastModifiedBy>
  <dcterms:modified xsi:type="dcterms:W3CDTF">2013-04-02T17:01:00Z</dcterms:modified>
  <cp:revision>33</cp:revision>
  <dc:subject/>
  <dc:title/>
</cp:coreProperties>
</file>