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Зачетная работа по теме: Графическая информац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3</w:t>
      </w:r>
    </w:p>
    <w:p>
      <w:pPr>
        <w:pStyle w:val="Normal"/>
        <w:numPr>
          <w:ilvl w:val="0"/>
          <w:numId w:val="3"/>
        </w:numPr>
        <w:rPr/>
      </w:pPr>
      <w:r>
        <w:rPr/>
        <w:t>Рассчитать информационный объем черно-белого растрового изображения разрешением 600*600 пикселей. Перевести в мегабайты.</w:t>
      </w:r>
    </w:p>
    <w:p>
      <w:pPr>
        <w:pStyle w:val="Normal"/>
        <w:numPr>
          <w:ilvl w:val="0"/>
          <w:numId w:val="3"/>
        </w:numPr>
        <w:rPr/>
      </w:pPr>
      <w:r>
        <w:rPr/>
        <w:t>Рассчитать информационный цветного изображения, состоящего из 256 цветов разрешением 200*200 пикселей. Перевести в мегабайты.</w:t>
      </w:r>
    </w:p>
    <w:p>
      <w:pPr>
        <w:pStyle w:val="Normal"/>
        <w:numPr>
          <w:ilvl w:val="0"/>
          <w:numId w:val="3"/>
        </w:numPr>
        <w:rPr/>
      </w:pPr>
      <w:r>
        <w:rPr/>
        <w:t>Найдите соответствие: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А.Векторное изображени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ображение не имеет фотографической точности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ображение имеет фотографическое качество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 масштабировании качество изображения не ухудшается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В. Растровое изображение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 увеличении или уменьшении теряется качество рисунк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ля хранения рисунка требуется большой объём памяти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ображения занимают относительно небольшой объем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Выберите из перечисленных номера форматов графических файлов: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 xml:space="preserve">Doc 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Gif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 xml:space="preserve">Bmp </w:t>
      </w:r>
    </w:p>
    <w:p>
      <w:pPr>
        <w:pStyle w:val="Normal"/>
        <w:numPr>
          <w:ilvl w:val="1"/>
          <w:numId w:val="5"/>
        </w:numPr>
        <w:rPr/>
      </w:pPr>
      <w:r>
        <w:rPr>
          <w:lang w:val="en-US"/>
        </w:rPr>
        <w:t xml:space="preserve">Avi 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Mp3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Jpg</w:t>
      </w:r>
    </w:p>
    <w:p>
      <w:pPr>
        <w:pStyle w:val="Normal"/>
        <w:rPr/>
      </w:pPr>
      <w:r>
        <w:rPr/>
        <w:t>5. Получите растровый код изображения буквы Ф</w:t>
      </w:r>
    </w:p>
    <w:p>
      <w:pPr>
        <w:pStyle w:val="Normal"/>
        <w:rPr/>
      </w:pPr>
      <w:r>
        <w:rPr/>
      </w:r>
    </w:p>
    <w:tbl>
      <w:tblPr>
        <w:tblW w:w="3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Получите векторный код изображения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77470</wp:posOffset>
                </wp:positionV>
                <wp:extent cx="2743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    1      2      3     4     5     6     7     8    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6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     1      2      3     4     5     6     7     8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tbl>
      <w:tblPr>
        <w:tblW w:w="3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41630</wp:posOffset>
                      </wp:positionH>
                      <wp:positionV relativeFrom="paragraph">
                        <wp:posOffset>71755</wp:posOffset>
                      </wp:positionV>
                      <wp:extent cx="228600" cy="17062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70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34.35pt;mso-wrap-distance-left:9.05pt;mso-wrap-distance-right:9.05pt;mso-wrap-distance-top:0pt;mso-wrap-distance-bottom:0pt;margin-top:5.65pt;mso-position-vertical-relative:text;margin-left:-26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24460</wp:posOffset>
                      </wp:positionV>
                      <wp:extent cx="1256665" cy="1139825"/>
                      <wp:effectExtent l="29210" t="29210" r="2857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139760"/>
                              </a:xfrm>
                              <a:prstGeom prst="ellipse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6pt;margin-top:9.8pt;width:98.9pt;height:89.7pt;mso-wrap-style:none;v-text-anchor:middle">
                      <v:fill o:detectmouseclick="t" on="false"/>
                      <v:stroke color="black" weight="572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47320</wp:posOffset>
                      </wp:positionV>
                      <wp:extent cx="228600" cy="571500"/>
                      <wp:effectExtent l="28575" t="28575" r="28575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11.6pt;width:17.95pt;height:4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944880</wp:posOffset>
                </wp:positionV>
                <wp:extent cx="14859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74.4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четная работа по теме: Графическая информац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4</w:t>
      </w:r>
    </w:p>
    <w:p>
      <w:pPr>
        <w:pStyle w:val="Normal"/>
        <w:numPr>
          <w:ilvl w:val="0"/>
          <w:numId w:val="6"/>
        </w:numPr>
        <w:rPr/>
      </w:pPr>
      <w:r>
        <w:rPr/>
        <w:t>Рассчитать информационный объем черно-белого растрового изображения разрешением 400*800 пикселей. Перевести в мегабайты.</w:t>
      </w:r>
    </w:p>
    <w:p>
      <w:pPr>
        <w:pStyle w:val="Normal"/>
        <w:numPr>
          <w:ilvl w:val="0"/>
          <w:numId w:val="6"/>
        </w:numPr>
        <w:rPr/>
      </w:pPr>
      <w:r>
        <w:rPr/>
        <w:t>Рассчитать информационный цветного изображения, состоящего из 512 цветов разрешением 300*300 пикселей. Перевести в мегабайты.</w:t>
      </w:r>
    </w:p>
    <w:p>
      <w:pPr>
        <w:pStyle w:val="Normal"/>
        <w:numPr>
          <w:ilvl w:val="0"/>
          <w:numId w:val="6"/>
        </w:numPr>
        <w:rPr/>
      </w:pPr>
      <w:r>
        <w:rPr/>
        <w:t>Найд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А. Растровое изображени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ля хранения рисунка требуется большой объём памяти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ображения занимают относительно небольшой объе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 масштабировании качество изображения не ухудшается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В.Векторное изображени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 увеличении или уменьшении теряется качество рисунк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ображение не имеет фотографической точности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ображение имеет фотографическое качество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/>
        <w:t>Выберите из перечисленных номера форматов графических файлов: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Gif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Doc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Mp3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Bmp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Jpg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 xml:space="preserve">Avi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 Получите растровый код изображения буквы Е</w:t>
      </w:r>
    </w:p>
    <w:p>
      <w:pPr>
        <w:pStyle w:val="Normal"/>
        <w:rPr/>
      </w:pPr>
      <w:r>
        <w:rPr/>
      </w:r>
    </w:p>
    <w:tbl>
      <w:tblPr>
        <w:tblW w:w="3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2"/>
        <w:gridCol w:w="422"/>
        <w:gridCol w:w="422"/>
        <w:gridCol w:w="422"/>
        <w:gridCol w:w="422"/>
        <w:gridCol w:w="422"/>
        <w:gridCol w:w="422"/>
      </w:tblGrid>
      <w:tr>
        <w:trPr>
          <w:trHeight w:val="31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Получите векторный код изображения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88900</wp:posOffset>
                </wp:positionV>
                <wp:extent cx="2743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    1      2      3     4     5     6     7     8    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     1      2      3     4     5     6     7     8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38430</wp:posOffset>
                      </wp:positionV>
                      <wp:extent cx="1485900" cy="568960"/>
                      <wp:effectExtent l="84455" t="36195" r="8509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68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1.6pt;margin-top:10.9pt;width:116.95pt;height:44.75pt;mso-wrap-style:none;v-text-anchor:middle" type="_x0000_t5">
                      <v:fill o:detectmouseclick="t" on="false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70485</wp:posOffset>
                      </wp:positionV>
                      <wp:extent cx="228600" cy="17145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35pt;mso-wrap-distance-left:9.05pt;mso-wrap-distance-right:9.05pt;mso-wrap-distance-top:0pt;mso-wrap-distance-bottom:0pt;margin-top:5.55pt;mso-position-vertical-relative:text;margin-left:-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47320</wp:posOffset>
                      </wp:positionV>
                      <wp:extent cx="1143000" cy="91440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1.6pt;width:89.95pt;height:71.95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49:00Z</dcterms:created>
  <dc:creator>Роза</dc:creator>
  <dc:description/>
  <cp:keywords/>
  <dc:language>en-US</dc:language>
  <cp:lastModifiedBy>User</cp:lastModifiedBy>
  <dcterms:modified xsi:type="dcterms:W3CDTF">2013-03-13T14:49:00Z</dcterms:modified>
  <cp:revision>2</cp:revision>
  <dc:subject/>
  <dc:title>Зачетная работа по теме: Графическая информация</dc:title>
</cp:coreProperties>
</file>