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Разминка. Отгадки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____________________________________________________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2. Страничка истории.</w:t>
      </w:r>
    </w:p>
    <w:p>
      <w:pPr>
        <w:pStyle w:val="Normal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читайте текст. 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) Родина Олимпийски игр - Древняя Греция. 2) Игры проводились с восьмого века по четвертый век н.э. в Олимпии, считавшейся у греков священным местом. 3) Всего было проведено двести девяносто три Олимпиады.  4) На время Олимпийских игр прекращались войны и заключалось перемирие.</w:t>
      </w:r>
    </w:p>
    <w:p>
      <w:pPr>
        <w:pStyle w:val="Normal"/>
        <w:ind w:firstLine="900"/>
        <w:jc w:val="both"/>
        <w:rPr>
          <w:color w:val="333333"/>
        </w:rPr>
      </w:pPr>
      <w:r>
        <w:rPr>
          <w:color w:val="333333"/>
        </w:rPr>
        <w:t xml:space="preserve">Найдите в первом предложении имена числительные. На какой вопрос они отвечают? Что обозначают? </w:t>
      </w:r>
    </w:p>
    <w:p>
      <w:pPr>
        <w:pStyle w:val="Normal"/>
        <w:ind w:firstLine="900"/>
        <w:jc w:val="both"/>
        <w:rPr>
          <w:color w:val="333333"/>
        </w:rPr>
      </w:pPr>
      <w:r>
        <w:rPr>
          <w:color w:val="333333"/>
        </w:rPr>
        <w:t xml:space="preserve">Найдите в третьем предложении числительное На какой вопрос они отвечают? Что обозначают?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мя числительное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53"/>
        <w:gridCol w:w="2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твечает на вопро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Какой?</w:t>
            </w:r>
          </w:p>
          <w:p>
            <w:pPr>
              <w:pStyle w:val="Normal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Который?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колько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бознача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рядок предметов при сче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Разряд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РЯДКОВ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ИЧЕСТВЕННОЕ</w:t>
            </w:r>
          </w:p>
        </w:tc>
      </w:tr>
    </w:tbl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 Составьте предложение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о победе наших спортсменов по вопросной схеме (К</w:t>
      </w:r>
      <w:r>
        <w:rPr>
          <w:i/>
          <w:color w:val="333333"/>
          <w:sz w:val="28"/>
          <w:szCs w:val="28"/>
          <w:shd w:fill="FFFFFF" w:val="clear"/>
        </w:rPr>
        <w:t>огда?Кто?Что сделал?Сколько? Чего?)</w:t>
      </w:r>
      <w:r>
        <w:rPr>
          <w:i/>
          <w:color w:val="33333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числительные, укажите их разряд и синтаксическую роль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 «Превращения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(_________), два (__________), три (___________), четыре (____________), пять (________________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делите корень во всех числительных. Что вы наблюдаете в числительных при изменении разряда?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5. Склонение</w:t>
      </w:r>
      <w:r>
        <w:rPr>
          <w:color w:val="333333"/>
          <w:sz w:val="28"/>
          <w:szCs w:val="28"/>
        </w:rPr>
        <w:t xml:space="preserve"> числительных (допишите окончания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.п. двадцать два                             двадцать вторые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.п. двадцат…         дв…                 двадцат… втор…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Д.п. двадцат…         дв…                 двадцат… втор… 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В.п. двадцат…         дв…                 двадцат… втор… 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Т.п. двадцат…         дв…                 двадцат… втор… 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28"/>
        </w:rPr>
        <w:t xml:space="preserve">П.п. двадцат…         дв…                двадцат… втор…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ва особенность склонения количественных и порядковых числительных?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6. Олимпиада в Сочи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 xml:space="preserve">) </w:t>
      </w:r>
      <w:r>
        <w:rPr>
          <w:color w:val="333333"/>
          <w:sz w:val="28"/>
          <w:szCs w:val="28"/>
          <w:shd w:fill="FFFFFF" w:val="clear"/>
        </w:rPr>
        <w:t>Найдите числительные в этой статье. Запишите их словами в карточки, распределяя по разрядам.</w:t>
      </w:r>
    </w:p>
    <w:tbl>
      <w:tblPr>
        <w:tblW w:w="691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781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рядковые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личественные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 xml:space="preserve">) </w:t>
      </w:r>
      <w:r>
        <w:rPr>
          <w:i/>
          <w:color w:val="333333"/>
          <w:sz w:val="28"/>
          <w:szCs w:val="28"/>
        </w:rPr>
        <w:t>Медведь, Леопард и Зайка – три символа Игр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Найдите грамматическую основу. Укажите разряд числительных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7. Олимпийский огонь.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28"/>
        </w:rPr>
        <w:t>Эстафета олимпийского огня стартует в России восьмого (______) октября две тысячи тринадцатого (_______) года</w:t>
      </w:r>
      <w:r>
        <w:rPr>
          <w:color w:val="333333"/>
          <w:sz w:val="28"/>
          <w:szCs w:val="28"/>
        </w:rPr>
        <w:t>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Укажите разряд числительных и их синтаксическую роль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8. Кубанские олимпийцы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А) Сорок четыре (____) кубанских спортсмена стали чемпионами и призерами тринадцати (____) Олимпийских игр.</w:t>
      </w:r>
      <w:r>
        <w:rPr>
          <w:color w:val="333333"/>
        </w:rPr>
        <w:t xml:space="preserve">         Укажите разряд числительных и их синтаксическую роль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Б) </w:t>
      </w:r>
      <w:r>
        <w:rPr>
          <w:bCs/>
          <w:color w:val="333333"/>
          <w:sz w:val="28"/>
          <w:szCs w:val="28"/>
        </w:rPr>
        <w:t>Чернова Людмила Александровна в</w:t>
      </w:r>
      <w:r>
        <w:rPr>
          <w:color w:val="333333"/>
          <w:sz w:val="28"/>
          <w:szCs w:val="28"/>
        </w:rPr>
        <w:t xml:space="preserve"> двадцать четыре (_____) года завоевала свое первое (_____) олимпийское «золото». </w:t>
      </w:r>
      <w:r>
        <w:rPr>
          <w:color w:val="333333"/>
        </w:rPr>
        <w:t>Укажите разряд числительных и их синтаксическую роль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АСИБО ЗА РАБОТУ!!!</w:t>
      </w:r>
    </w:p>
    <w:sectPr>
      <w:type w:val="nextPage"/>
      <w:pgSz w:orient="landscape" w:w="16838" w:h="11906"/>
      <w:pgMar w:left="720" w:right="638" w:gutter="0" w:header="0" w:top="539" w:footer="0" w:bottom="540"/>
      <w:pgNumType w:fmt="decimal"/>
      <w:cols w:num="2" w:equalWidth="false" w:sep="false">
        <w:col w:w="734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9:11:00Z</dcterms:created>
  <dc:creator>дом</dc:creator>
  <dc:description/>
  <cp:keywords/>
  <dc:language>en-US</dc:language>
  <cp:lastModifiedBy>дом</cp:lastModifiedBy>
  <cp:lastPrinted>2013-03-16T22:15:00Z</cp:lastPrinted>
  <dcterms:modified xsi:type="dcterms:W3CDTF">2013-03-18T09:23:00Z</dcterms:modified>
  <cp:revision>8</cp:revision>
  <dc:subject/>
  <dc:title>1</dc:title>
</cp:coreProperties>
</file>