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Д с детьми старшей группы по преодолению страхов и обучению правильному поведению в стрессовых ситуациях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В мире сказок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</w:p>
    <w:p>
      <w:pPr>
        <w:pStyle w:val="Normal"/>
        <w:rPr/>
      </w:pPr>
      <w:r>
        <w:rPr>
          <w:sz w:val="28"/>
          <w:szCs w:val="28"/>
        </w:rPr>
        <w:t>1.Сформировать у  детей ответственное и осознанное отношение к сохранению своей жизни и здоровью; закрепить правила поведения дома, в бы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сширять знания детей о предметах и ситуациях, которые могут быть опасными для челове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2. Активизировать внимание детей на уже знакомых сказках и с их помощью познакомить с правильным поведением в различных ситуациях и выходом из уже сложившейся стрессов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Помочь детям справиться с собственными страхами; переориентировать ребенка, помочь перевести страшные образы в разряд беззащитных и несчастных, которых стоит пожалеть и защитит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на тему «В мире опасных предме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и с телефонными номерами «01», «02», «0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и – схемы «Нельзя брать!», «Осторожно пользоваться!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изображениями «опасных предметов»; мяч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туал «Приветств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партнёрских отношений и умения сопереж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в общий круг и берутся за руки. Все вместе,  дети повторя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хотворное приветств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ы стоим, рука в руке           (Пожимаем руки стоящих рядом участнико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мы  - большая лента (Расходимся на возможную ширину круг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м мы большими быть  (Руки поднимаем вверх и встаём на цыпоч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жем маленькими быть     (Руки опускаем и приседае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один никто не будет        (Пожимаем руки стоящих рядом участнико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Маша здесь, и Таня здесь… (По очереди перечисляем имена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зд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: Ребята, когда мы все вместе мы сильные, нам ничего не страшно. А когда мы остаёмся одни, нам иногда бывает страшно. Чего же мы боимся? Давайте поиграем в игру «боюська», и узнаем, кто из нас чего бо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"Боюськ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едоставить детям возможность актуализировать свой страх и поговорить о 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быстро передают друг другу мяч. Получивший его должен назвать т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иной страх  и передать мяч следующем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чит грустная музыка, заходит тётенька Темнота (плачет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Грустная Темнота»: Все меня бояться, у меня совсем нет друзей. Ведь ночью все спят, а кто не спит, тот боится Темноты, норовит поскорее прогнать меня, свет включить, а я ведь никому не причиняю зла, я хорошая. Ведь только в темноте, можно наблюдать сказочно красивое звёздное небо и в кинотеатре только в темноте на большом экране можно посмотреть мультфильмы или интересный фильм, только в темноте с помощью маленького фонарика на стене с помощью рук можно изображать живот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: Ребята, а ведь действительно не нужно бояться темноты, посмотрите, какая она грустная и несчастная, давайте её пожалеем. (Дети подходят и жалеют темноту). Не нужно бояться того, что не может причинить вам зла, а нужно опасаться, того, что действительно опас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едупреждения опасных ситуаций давайте вспомним пожароопасные предметы, которыми нельзя самостоятельно пользоваться для этого мы проведём игру «Подбери картинк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му участнику я даю знак «Нельзя брать!», а другому – «Осторожно пользоваться!». Задача игроков, как можно быстрее выбрать картинки из лежащих на стол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76872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ле лежат карточ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меты, которыми категорически запрещается пользоваться (спички, газовые плиты, розетки, включенные электроприбор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меты, с которыми, в зависимости от возраста детей нужно научиться правильно обращаться (иголка, ножницы, нож);</w:t>
      </w:r>
    </w:p>
    <w:p>
      <w:pPr>
        <w:pStyle w:val="Normal"/>
        <w:rPr/>
      </w:pPr>
      <w:r>
        <w:rPr>
          <w:sz w:val="28"/>
          <w:szCs w:val="28"/>
        </w:rPr>
        <w:t xml:space="preserve">Педагог-психолог: Ребята в жизни встречаются не только опасные предметы, но и опасные люди. Таких людей называют преступниками. Они могут ограбить квартиру, украсть ребенка или даже убить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ебенка усып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нту даст ему поп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чень вкусные конф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нет сонные табл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есет наклеек пач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травленную жва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о помнить: такая е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есет вам немало вр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о, которое нужно запомнить: никого не приглашай (не пускай) к себе домой, когда ты один. Не открывай дверь, не говори никому по телефону, что дома никого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А теперь я предлагаю вам поиграть в игру “Сказочные герои”. Правило игры: я буду показывать иллюстрации с изображением героев сказок (“Заюшкина избушка”, “Кот, петух и лиса”, “Гуси-лебеди”, “Волк и семеро козлят”, “Колобок”); а вы должны сказать, какое из правил нарушили герои, и как нужно было им поступить, чтобы не попасть в сложные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: В народных сказках есть правила о том, что можно и чего нельзя делать, пока ты ребенок. Чему же учит сказк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удь готов к неожиданностям. Не все к тебе приходят с добром. Бывают случаи, когда удирать не стыдно, а можно и нужно ("Гуси-лебеди"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будь наивным, Не покупайся на лестные предложения... Если тебя обхитрили (обманули) и ты попал в беду, зови на помощь, кричи громче, поднимай много шума. Держись, помощь придет ("Кот, петух и лиса"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верие к людям - прекрасная черта. А вот слепая доверчивость опасна ("Заюшкина избушка", "Волк и семеро козлят"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льзя без спроса уходить из дома одному (“Колобок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-психолог: Молодцы, вы замечательно справились с заданиями. Но, если всё-таки произошла беда, вы должны знать, кому нужно позвонить, давайте с вами вспомним телефоны экстренных служб, а поможет нам в этом игра «Угадай-ка». Я буду начинать предложения, а вы их заканч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дома появился сильный д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ери по телефону - …(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друг в квартиру ломится чуж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ит плохие, страшные сл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рожает и стучится в дверь ногой,</w:t>
      </w:r>
    </w:p>
    <w:p>
      <w:pPr>
        <w:pStyle w:val="Normal"/>
        <w:jc w:val="both"/>
        <w:rPr/>
      </w:pPr>
      <w:r>
        <w:rPr>
          <w:sz w:val="28"/>
          <w:szCs w:val="28"/>
        </w:rPr>
        <w:t>Ты в полицию звони быстрей…(0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друг ты дома сильно захвор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удился или ногу полом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т же миг по телефону наб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номер «скорой помощи»…(03).</w:t>
      </w:r>
    </w:p>
    <w:p>
      <w:pPr>
        <w:pStyle w:val="Normal"/>
        <w:rPr/>
      </w:pPr>
      <w:r>
        <w:rPr>
          <w:sz w:val="28"/>
          <w:szCs w:val="28"/>
        </w:rPr>
        <w:t>Не все сказочные герои знакомы с экстренными службами, давайте им поможем. Играем в игру «Помоги сказочным героя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ем отрывок из сказки. Дети показывают карточку с номером телефона, который должны набрать сказочные персонажи. Выигрывает ребёнок, который быстрее всех поднимет карт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рядом бегемо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ватились за живот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их, у бегемоти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отики болят. (0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кровожадный, я беспощад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злой разбойник Барм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не не надо ни марме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шоколада, а только маленьк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, очень маленьких!) детей! (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м – бом! Бом – б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орелся Кошкин дом! (0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ушок, петушок, золотой гребеш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гляни в окошко, дам тебе горошку. (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, козлятушки, вы, ребятушки, отворите, отопр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а мать пришла, молока принесла. (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ткрыла дверцу Ле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кочил огонь с поле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печкой выжег по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ез по скатерти на стол. (0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клы кашляют в постел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ём мороженое ели. (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-психолог: (Подводим  итог) Итак, что мы должны знать, чтобы не попасть в беду? Чему же учат нас русские народные сказки? Что интересного вы сегодня узнали? В какие игры вам хотелось бы поиграть ещё? (Ответы детей).</w:t>
      </w:r>
    </w:p>
    <w:p>
      <w:pPr>
        <w:pStyle w:val="Normal"/>
        <w:rPr/>
      </w:pPr>
      <w:r>
        <w:rPr>
          <w:sz w:val="28"/>
          <w:szCs w:val="28"/>
        </w:rPr>
        <w:t>Педагог-психолог: Каждый грамотный ребен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олжен твердо знать с пеленок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сли вас зовут купать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 телевизоре сниматься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бещают дать конф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вечайте твердо “Нет!”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ам предложат обезьян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Или даже денег банку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ли даже в цирк би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вечайте твердо “Нет!”</w:t>
      </w:r>
    </w:p>
    <w:p>
      <w:pPr>
        <w:pStyle w:val="Normal"/>
        <w:rPr/>
      </w:pPr>
      <w:r>
        <w:rPr>
          <w:sz w:val="28"/>
          <w:szCs w:val="28"/>
        </w:rPr>
        <w:t>Ритуал прощания «Всем-всем до свидания». Дети ставят свои кулачки в единый «столбик», затем громко кричат: «Всем-всем до свидания!» и убирают кулач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14:00Z</dcterms:created>
  <dc:creator>Методист</dc:creator>
  <dc:description/>
  <cp:keywords/>
  <dc:language>en-US</dc:language>
  <cp:lastModifiedBy>Методист</cp:lastModifiedBy>
  <cp:lastPrinted>2012-10-23T09:20:00Z</cp:lastPrinted>
  <dcterms:modified xsi:type="dcterms:W3CDTF">2012-10-23T05:21:00Z</dcterms:modified>
  <cp:revision>10</cp:revision>
  <dc:subject/>
  <dc:title/>
</cp:coreProperties>
</file>