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3969"/>
        <w:gridCol w:w="792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3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6" w:leader="none"/>
                <w:tab w:val="left" w:pos="9856" w:leader="none"/>
              </w:tabs>
              <w:rPr>
                <w:b/>
                <w:b/>
              </w:rPr>
            </w:pPr>
            <w:r>
              <w:rPr/>
              <w:tab/>
            </w:r>
            <w:r>
              <w:rPr>
                <w:b/>
                <w:lang w:val="en-US"/>
              </w:rPr>
              <w:t xml:space="preserve">Урок </w:t>
            </w:r>
            <w:r>
              <w:rPr>
                <w:b/>
              </w:rPr>
              <w:t>Елисеевой Любови</w:t>
              <w:tab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урока в системе уроков по теме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 по внеклассному чтению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данного уро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сть их определения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урока определены правильно, однако не были озвучены ни учителем, ни учащимис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мерность их планирования в цикле уроков по данной теме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Правомерно, поскольку на данном этап обеспечивается развитие умения общаться в целом, совершенствуется умение оценивать полученную информацию, высказывать свое мнение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кость и способы их доведения до сознания учащихся на разных этапах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урока не были четко сформулированы и доведены до учащихся ни на одном из этапов урока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ро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бор материала в соответствии с современными требованиями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бор материала соответствует современным требованиям, был подготовлен раздаточный материал, а также презентация для интерактивной доски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бор и последовательность выполнения упражнений для формирования навыков, развития умений в области устной и письменной речи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Последовательность упражнений была построена по принципу от про</w:t>
            </w:r>
            <w:r>
              <w:rPr>
                <w:lang w:val="en-US"/>
              </w:rPr>
              <w:t>c</w:t>
            </w:r>
            <w:r>
              <w:rPr/>
              <w:t>того к более сложному. Была проведена речевая подготовка, выполнены упражнения на повторение лексики и содержания текста (установление соответствий и определение правильной последовательности предложений в соответствии с содержанием, тестовое задание),  упражнения на развитие навыков группового взаимодействия, совершенствование навыков монологической и диалогической речи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ая структура уро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урока, их общая характеристика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данном уроке отсутствовали такие инвариантные (постоянные) этапы урока, как подведение итогов урока в целом и оценивание. Были переменные этапы урока: тренировка, совершенствование навыков работы в группах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общей логики урока (его целенаправленность, целостность, динамичность, связность)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го фиксированное время  на отдельные этапы урока способствовало достижению динамичности. Все этапы урока логически связаны друг с другом и основываются на принципе от простого к сложному.</w:t>
            </w:r>
          </w:p>
          <w:p>
            <w:pPr>
              <w:pStyle w:val="Normal"/>
              <w:rPr/>
            </w:pPr>
            <w:r>
              <w:rPr/>
              <w:t>Задания, которые были подобраны, отвечают целям и задачам урока и обеспечивают его целенаправленность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методической структуры урока его задачам и условиям обучения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одическая структура урока соответствовала его основным задачам и условиям обучения 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организации, стимулирования, управления и развития учебной деятельности учащихс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ые работы, их адекватность поставленным задачам, соотношение на разных этапах урока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каждом этапе урока происходила смена видов деятельности, в соответствии с предполагаемыми задачами (конкретные задачи не были озвучены). 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, место самостоятельной и творческой работы учащихся на уроке, подготовка к самостоятельному выполнению домашнего задания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lang w:val="en-US"/>
              </w:rPr>
            </w:pPr>
            <w:r>
              <w:rPr/>
              <w:t>Ученики вели самостоятельное обсуждение в группах,  высказывали свое мнение, формулировали выводы. Домашнее задание носит творческий характер: закончить рассказ</w:t>
            </w:r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ая целенаправленность и эффективность оснащенности урока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ля достижения целей урока были использованы информационные технологии, однако далеко не полностью были использованы возможности интерактивной доски. </w:t>
            </w:r>
            <w:r>
              <w:rPr>
                <w:lang w:val="en-US"/>
              </w:rPr>
              <w:t>Т</w:t>
            </w:r>
            <w:r>
              <w:rPr/>
              <w:t xml:space="preserve">акже использовались раздаточные дидактические материалы. 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контроля и самоконтроля, объективность в оценке уровня сформированности  коммуникативной компетенции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л организован контроль в виде самоконтроля, оценки учащимся не ставились. В связи с отсутствием комментариев учителя, сложно судить об объективности в оценке уровня сформированности  коммуникативной компетенции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изация учебного процесса, учет свойств личности учащихся, уровня их обученности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тя был учтен уровень обученности учащихся при планировании урока, но не были учтены индивидуальные способности и свойства личности каждого ученика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разноуровневого обучения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ыла использована технология уровневой дифференциации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ы организации восприятия, осмысления учебного материала, развития памяти, мышления, воображения учащихся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целью повышения мотивации обучения учащихся на различных этапах были использованы игровые технологии, креативные задания. Для поддержания интереса на уроке были использованы визуальные упражнения, раздаточный материал,  которые соответствовали   принципу наглядности обучения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нцип воспитывающего обучения реализовывался благодаря воспитательным возможностям урока, включающим в себя соревновательные моменты, творческую взаимопомощь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как речевой партнер учащихся (умение общаться, вызывать коммуникативную мотивацию у собеседника, педагогический такт, наблюдательность, оперативность реакции учителя)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велся на иностранном языке, однако следует отметить, что речь учителя на некоторых этапах превалировала. В течение всего урока учитель пытался вызвать коммуникативную мотивацию у учащихся, однако это не всегда удавалось. Учитель был тактичен и наблюдателен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ды по результатам уро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стижение поставленных задач 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е были поставлены учителем, однако на мой взгляд не все ожидаемые учебные результаты были достигнуты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конструктивной (умение планировать и отбирать материал), организаторской (реализация плана урока), коммуникативной (установление контакта с учащимися), гностической функций урока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был в целом запланирован правильно, был учтен уровень языковой подготовки учеников, однако при отборе материала не были учтены индивидуальные способности некоторых учащихся. В целом план урока был реализован, однако практически отсутствовало подведение итогов и домашнее задание было задано уже после звонка. Учитель постоянно наблюдал, старался методически грамотно анализировать и реагировать в процессе урока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 для устранения недостатков в планировании, методике проведения урока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бходимо в начале урока четко определить план и цели урока, добиться понимания предложенного плана учениками. В конце урока желательно провести рефлексию, подвести итоги урока и прокомментировать работу учащихся. В частности, по итогам данного урока не была раскрыта основная тема обсуждаемого произведения (Роальд Даль «Яд»)– расизм.</w:t>
            </w:r>
          </w:p>
          <w:p>
            <w:pPr>
              <w:pStyle w:val="Normal"/>
              <w:rPr/>
            </w:pPr>
            <w:r>
              <w:rPr/>
              <w:t xml:space="preserve">Хотелось бы увидеть больше возможностей использования интерактивной доски, в том числе с участием учащихся, с целю сделать урок более увлекательным и динамичным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1T16:23:00Z</dcterms:created>
  <dc:creator> </dc:creator>
  <dc:description/>
  <cp:keywords/>
  <dc:language>en-US</dc:language>
  <cp:lastModifiedBy>Сюзанна</cp:lastModifiedBy>
  <cp:lastPrinted>2013-02-27T13:02:00Z</cp:lastPrinted>
  <dcterms:modified xsi:type="dcterms:W3CDTF">2013-05-01T16:23:00Z</dcterms:modified>
  <cp:revision>2</cp:revision>
  <dc:subject/>
  <dc:title>№ п/п</dc:title>
</cp:coreProperties>
</file>