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Самоанализ</w:t>
      </w:r>
    </w:p>
    <w:p>
      <w:pPr>
        <w:pStyle w:val="Normal"/>
        <w:jc w:val="both"/>
        <w:rPr>
          <w:color w:val="0F243E"/>
          <w:sz w:val="20"/>
          <w:szCs w:val="20"/>
        </w:rPr>
      </w:pPr>
      <w:r>
        <w:rPr>
          <w:b/>
          <w:i/>
          <w:color w:val="0F243E"/>
          <w:sz w:val="28"/>
          <w:szCs w:val="28"/>
        </w:rPr>
        <w:t>Тема занятия</w:t>
      </w:r>
      <w:r>
        <w:rPr>
          <w:color w:val="0F243E"/>
          <w:sz w:val="28"/>
          <w:szCs w:val="28"/>
        </w:rPr>
        <w:t xml:space="preserve">  «Доброта и милосердие в нашей жизни».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та  тема    выбрана неслучайно, в данной школе только закончилась  «Неделя добра». Урок стал своеобразным итогом. Очень важно, чтобы наше общение  друг с другом  приобретало те  ценности, которые присущи только человеку.  На этом занятии я преследовала цель</w:t>
      </w:r>
      <w:r>
        <w:rPr>
          <w:b/>
          <w:color w:val="0F243E"/>
          <w:sz w:val="28"/>
          <w:szCs w:val="28"/>
        </w:rPr>
        <w:t xml:space="preserve"> активизировать внимание детей на совершении добрых поступков, милосердное отношение ко всем нуждающимся людям и животным. </w:t>
      </w:r>
      <w:r>
        <w:rPr>
          <w:color w:val="0F243E"/>
          <w:sz w:val="28"/>
          <w:szCs w:val="28"/>
        </w:rPr>
        <w:t>Неслучайно лейтмотивом урока стали слова Лоуэлла «Все прекрасные чувства в мире весят меньше, чем одно доброе дело».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Данную цель  я достигла через </w:t>
      </w:r>
      <w:r>
        <w:rPr>
          <w:b/>
          <w:i/>
          <w:color w:val="0F243E"/>
          <w:sz w:val="28"/>
          <w:szCs w:val="28"/>
        </w:rPr>
        <w:t>поставленные задачи:</w:t>
      </w:r>
      <w:r>
        <w:rPr>
          <w:color w:val="0F243E"/>
          <w:sz w:val="28"/>
          <w:szCs w:val="28"/>
        </w:rPr>
        <w:t xml:space="preserve"> 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1)  сформировать в сознании детей понятие «доброта» и «милосердие»;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2) расширить знания школьников о доброте и  милосердии её роли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жизни каждого человека;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3) воспитывать в детях доброту и уважение к окружающим;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4) формировать у учащихся стремление совершать добрые дела;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5) развивать у детей чувство товарищества, взаимопомощи; воспитывать вежливость, внимательность, уважение к людям;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 </w:t>
      </w:r>
      <w:r>
        <w:rPr>
          <w:color w:val="0F243E"/>
          <w:sz w:val="28"/>
          <w:szCs w:val="28"/>
        </w:rPr>
        <w:t>6)формировать умения  анализировать поступки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Форма проведения:</w:t>
      </w:r>
      <w:r>
        <w:rPr>
          <w:color w:val="0F243E"/>
          <w:sz w:val="28"/>
          <w:szCs w:val="28"/>
        </w:rPr>
        <w:t xml:space="preserve">  </w:t>
      </w:r>
      <w:r>
        <w:rPr>
          <w:b/>
          <w:color w:val="0F243E"/>
          <w:sz w:val="28"/>
          <w:szCs w:val="28"/>
        </w:rPr>
        <w:t>Беседа с элементами игры</w:t>
      </w:r>
      <w:r>
        <w:rPr>
          <w:color w:val="0F243E"/>
          <w:sz w:val="28"/>
          <w:szCs w:val="28"/>
        </w:rPr>
        <w:t xml:space="preserve">.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Тип занятия:</w:t>
      </w:r>
      <w:r>
        <w:rPr>
          <w:color w:val="0F243E"/>
          <w:sz w:val="28"/>
          <w:szCs w:val="28"/>
        </w:rPr>
        <w:t xml:space="preserve">  Учебное сотрудничество.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Дети сидели полукругом, это позволило мне  создать на данном занятии атмосферу сотрудничества, т. к.  с психологической точки зрения, это способствует быть более уверенным в своих действиях и видеть  эмоции друг друга.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 xml:space="preserve">    </w:t>
      </w:r>
      <w:r>
        <w:rPr>
          <w:color w:val="0F243E"/>
          <w:sz w:val="28"/>
          <w:szCs w:val="28"/>
        </w:rPr>
        <w:t>Занятие проводила в соответствии с содержанием запланированной работы:  включила такие  задания,   чтобы  дети  сумели понять,   они не одни   в  этом мире и что доброе отношение к людям, милосердие по отношению к нуждающимся поможет им в жизни. В дальнейшем мне кажется, они уже смогут сориентироваться в социальной жизни общества, смогут    заботиться  о  людях и верить в самого себя. У них есть уже собственные жизненные позиции, это можно было увидеть при выборе советов во время физкультминутки.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>Объем соответствовал времени, считаю, что на каждый вид деятельности время было распределено рационально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>Структура учебного занятия была последовательной и обеспечила целостность занятия. (актуализация плавно перешла к постановке цели урока, а после четкого разделения «что хорошо, а что плохо»(во время превращения солнца) и обсуждения определений «доброты» и «милосердия» мы на практике закрепляли знания– в игре «хорошо или плохо» и во время создания Картины Добра. Рефлексией стало создание дороги добра в конце классного часа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</w:t>
      </w:r>
      <w:r>
        <w:rPr>
          <w:color w:val="0F243E"/>
          <w:sz w:val="28"/>
          <w:szCs w:val="28"/>
        </w:rPr>
        <w:t xml:space="preserve">Цель занятия, я считаю, достигнута. Достичь результата  мне также помогла активность детей. 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Использование музыкального сопровождения, ИКТ, наглядностей  помогли мне сделать классный час более запоминающимся, увлекательным и красочным, что немаловажно для детей этого возраста.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>Надеюсь, что сегодняшнее занятие, мои слова  зажгут в сердцах детей огонь   доброты и сердечно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</dc:creator>
  <dc:description/>
  <cp:keywords/>
  <dc:language>en-US</dc:language>
  <cp:lastModifiedBy>Оксана</cp:lastModifiedBy>
  <cp:lastPrinted>2012-04-25T23:44:00Z</cp:lastPrinted>
  <dcterms:modified xsi:type="dcterms:W3CDTF">2012-04-25T16:51:00Z</dcterms:modified>
  <cp:revision>4</cp:revision>
  <dc:subject/>
  <dc:title>« И я могу быть волшебником»</dc:title>
</cp:coreProperties>
</file>