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Конспект прогулки во 2-й младшей группе "Познаем – играя" </w:t>
      </w:r>
    </w:p>
    <w:p>
      <w:pPr>
        <w:pStyle w:val="Heading2"/>
        <w:rPr>
          <w:vanish/>
        </w:rPr>
      </w:pPr>
      <w:r>
        <w:rPr>
          <w:vanish/>
        </w:rPr>
        <w:t>федеральные документы</w:t>
      </w:r>
    </w:p>
    <w:p>
      <w:pPr>
        <w:pStyle w:val="Heading2"/>
        <w:rPr>
          <w:vanish/>
        </w:rPr>
      </w:pPr>
      <w:r>
        <w:rPr>
          <w:vanish/>
        </w:rPr>
        <w:t>региональные документы</w:t>
      </w:r>
    </w:p>
    <w:p>
      <w:pPr>
        <w:pStyle w:val="Heading2"/>
        <w:rPr>
          <w:vanish/>
        </w:rPr>
      </w:pPr>
      <w:r>
        <w:rPr>
          <w:vanish/>
        </w:rPr>
        <w:t>окружные документы</w:t>
      </w:r>
    </w:p>
    <w:p>
      <w:pPr>
        <w:pStyle w:val="Heading2"/>
        <w:rPr>
          <w:vanish/>
        </w:rPr>
      </w:pPr>
      <w:r>
        <w:rPr>
          <w:vanish/>
        </w:rPr>
        <w:t>документы образовательного учреждения</w:t>
      </w:r>
    </w:p>
    <w:p>
      <w:pPr>
        <w:pStyle w:val="Normal"/>
        <w:rPr/>
      </w:pPr>
      <w:hyperlink r:id="rId2" w:tgtFrame="_blank">
        <w:r>
          <w:rPr>
            <w:rStyle w:val="InternetLink"/>
            <w:vanish/>
            <w:color w:val="45729F"/>
            <w:u w:val="single"/>
          </w:rPr>
          <w:t>Должностная инструкция воспитателя</w:t>
        </w:r>
      </w:hyperlink>
      <w:hyperlink r:id="rId3" w:tgtFrame="_blank">
        <w:r>
          <w:rPr>
            <w:rStyle w:val="InternetLink"/>
            <w:vanish/>
            <w:color w:val="45729F"/>
            <w:u w:val="single"/>
          </w:rPr>
          <w:t>Должностная инструкция старшего воспитателя</w:t>
        </w:r>
      </w:hyperlink>
      <w:hyperlink r:id="rId4" w:tgtFrame="_blank">
        <w:r>
          <w:rPr>
            <w:rStyle w:val="InternetLink"/>
            <w:vanish/>
            <w:color w:val="45729F"/>
            <w:u w:val="single"/>
          </w:rPr>
          <w:t>Положение о Педагогическом совете ГБОУ д/с №2060</w:t>
        </w:r>
      </w:hyperlink>
      <w:hyperlink r:id="rId5" w:tgtFrame="_blank">
        <w:r>
          <w:rPr>
            <w:rStyle w:val="InternetLink"/>
            <w:vanish/>
            <w:color w:val="45729F"/>
            <w:u w:val="single"/>
          </w:rPr>
          <w:t>Положение о Совете трудового коллектива ГБОУ д/с №2060</w:t>
        </w:r>
      </w:hyperlink>
      <w:r>
        <w:rPr>
          <w:vanish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наблюдательность, любознательность детей в процессе ознакомления с объектами в природе (насекомые и растения), формировать обобщенные представления о признаках объектов и явлений, устанавливать простейшие связи между ними, воспитывать чуткое отношение ко всему живому, интерес и заботу к насекомым и растительному миру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 и оборудо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гнитофон, маски насекомых, мелки, вода, лейки, грабли, мячи; для свободной деятельности: велосипеды, песочные наборы, атрибуты к с/р играм, сундучок, колокольчик, мелкие игрушки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прогул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Воспитатель при помощи колокольчика привлекает внимание детей. Загадывает загадку:</w:t>
        <w:br/>
        <w:br/>
        <w:t>Желтый цветочек с виду прост,</w:t>
        <w:br/>
        <w:t>А к здоровью строит мост,</w:t>
        <w:br/>
        <w:t>Пчелкам раннею весной</w:t>
        <w:br/>
        <w:t>Даст пыльцы он золотой.</w:t>
        <w:br/>
        <w:br/>
        <w:t>Дети скажите, что растет среди травы? На что он похож? Какого он цвета? (рассматривают одуванчик)</w:t>
        <w:br/>
        <w:br/>
        <w:t>Ответы детей.</w:t>
        <w:br/>
        <w:br/>
        <w:t>- Правильно! Это цветочки-одуванчики. Давайте, прочитаем стихотворение о нем.</w:t>
        <w:br/>
        <w:br/>
        <w:t>Одет одуванчик</w:t>
        <w:br/>
        <w:t>В желтый сарафанчик,</w:t>
        <w:br/>
        <w:t xml:space="preserve">Подрастет, нарядится </w:t>
        <w:br/>
        <w:t>В беленькое платьице.</w:t>
        <w:br/>
        <w:t xml:space="preserve">В легкое, воздушное </w:t>
        <w:br/>
        <w:t>Ветерку послушное.</w:t>
        <w:br/>
        <w:br/>
        <w:t xml:space="preserve">- Ребята, месяц май можно считать временем одуванчика. А скажите, зачем нужны на земле цветы? 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>- Правильно. Цветы нужны людям, насекомым и животным. Пчелы собирают с цветов нектар и делают мед, бабочки питаются пыльцой с цветов. Животные поедают цветы. Люди варят из одуванчиков лечебное варенье, делают салат из листьев. Одуванчик очень красивый и интересный цветок. Он распускается в теплую и солнечную погоду утром, а вечером цветок закрывается. Нужно беречь и охранять цветы и все живое вокруг.</w:t>
        <w:br/>
        <w:br/>
        <w:t>Если я сорву цветок,</w:t>
        <w:br/>
        <w:t>Если ты сорвешь цветок,</w:t>
        <w:br/>
        <w:t>Если все: и я, и ты,</w:t>
        <w:br/>
        <w:t>Если мы сорвем цветы,</w:t>
        <w:br/>
        <w:t>Опустеют все поляны,</w:t>
        <w:br/>
        <w:t>И не будет красоты.</w:t>
        <w:br/>
        <w:br/>
        <w:t>- Давайте поиграем в игру “День и ночь”: днем насекомые летают, питаются пыльцой, а ночью они спят.</w:t>
        <w:br/>
        <w:br/>
        <w:t>Детям предлагаются маски насекомых, игра проходит под музыку.</w:t>
        <w:br/>
        <w:br/>
        <w:t>- Ребята, а что бы было больше цветов одуванчика что нужно для этого?</w:t>
        <w:br/>
        <w:br/>
        <w:t>Ответы детей (земля, солнце, вода).</w:t>
        <w:br/>
        <w:br/>
        <w:t xml:space="preserve">- Так, давайте, польем одуванчики. </w:t>
        <w:br/>
        <w:br/>
        <w:t>Дети вместе с воспитателем поливают поляну с цветами.</w:t>
        <w:br/>
        <w:br/>
        <w:t xml:space="preserve">- Дети, давайте посчитаем, сколько одуванчиков распустилось? </w:t>
        <w:br/>
        <w:br/>
        <w:t>Дети считают до 5. если одуванчиков много, то закрепить понятие “много”.</w:t>
        <w:br/>
        <w:br/>
        <w:t xml:space="preserve">- Ребята, к нам вчера приходил жучок-паучок и сказал, что на участке у нас он спрятал волшебный сундучок. Давайте поищем его. </w:t>
        <w:br/>
        <w:br/>
        <w:t>Дети находят сундучок, в нем находятся маленькие мячи. Дети называют цвет мяча и играют в игры “Подбрось и поймай”, “Передай другому”.</w:t>
        <w:br/>
        <w:br/>
        <w:t>Звенит колокольчик и воспитатель предлагает поиграть в игру “Жучок-паучок”. При помощи считалки выбирается Жучок-паучок и дети играют. После воспитатель говорит, что в сундучке есть еще сюрприз, и достает разноцветные мелки.</w:t>
        <w:br/>
        <w:br/>
        <w:t>- Давайте нарисуем на асфальте цветы, солнце и насекомых.</w:t>
        <w:br/>
        <w:br/>
        <w:t>Дети рисуют.</w:t>
        <w:br/>
        <w:br/>
        <w:t>После рисования предлагаются свободные игры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ы с песк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/р игр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м, Больница, Дочки-матери, Школа.</w:t>
        <w:br/>
        <w:br/>
        <w:t>Мячи, лошадки, велосипеды.</w:t>
        <w:br/>
        <w:br/>
        <w:t>Звенит колокольчик, предлагается собрать игрушки.</w:t>
        <w:br/>
        <w:br/>
        <w:t>В конце прогулки игра-хоровод “Одуванчик”.</w:t>
        <w:br/>
        <w:br/>
        <w:t>Желтая головушка,</w:t>
        <w:br/>
        <w:t>Розовая ножка,</w:t>
        <w:br/>
        <w:t>Одуванчик – солнышко</w:t>
        <w:br/>
        <w:t>Подержу в ладошке.</w:t>
        <w:br/>
        <w:t>Появилось солнышко</w:t>
        <w:br/>
        <w:t>В мае на лугу,</w:t>
        <w:br/>
        <w:t>На него любуюсь,</w:t>
        <w:br/>
        <w:t>Очень берег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45729F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2060.mskzapad.ru/images/cms/data/d_i_vosp_2060.doc" TargetMode="External"/><Relationship Id="rId3" Type="http://schemas.openxmlformats.org/officeDocument/2006/relationships/hyperlink" Target="http://ds2060.mskzapad.ru/images/cms/data/d_i_st_vosp_2060.doc" TargetMode="External"/><Relationship Id="rId4" Type="http://schemas.openxmlformats.org/officeDocument/2006/relationships/hyperlink" Target="http://ds2060.mskzapad.ru/images/cms/data/pol_o_peds_2060.doc" TargetMode="External"/><Relationship Id="rId5" Type="http://schemas.openxmlformats.org/officeDocument/2006/relationships/hyperlink" Target="http://ds2060.mskzapad.ru/images/cms/data/pol_o_sov_tk_2060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15:00Z</dcterms:created>
  <dc:creator>Windows</dc:creator>
  <dc:description/>
  <cp:keywords/>
  <dc:language>en-US</dc:language>
  <cp:lastModifiedBy>Windows</cp:lastModifiedBy>
  <dcterms:modified xsi:type="dcterms:W3CDTF">2012-11-01T10:53:00Z</dcterms:modified>
  <cp:revision>2</cp:revision>
  <dc:subject/>
  <dc:title>Конспект прогулки во 2-й младшей группе "Познаем – играя" </dc:title>
</cp:coreProperties>
</file>