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sz w:val="28"/>
          <w:szCs w:val="28"/>
        </w:rPr>
      </w:pPr>
      <w:r>
        <w:rPr>
          <w:sz w:val="28"/>
          <w:szCs w:val="28"/>
        </w:rPr>
        <w:t>Сообщение  к  педсовету</w:t>
      </w:r>
    </w:p>
    <w:p>
      <w:pPr>
        <w:pStyle w:val="Normal"/>
        <w:spacing w:lineRule="auto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«Совместная  с  родителями  досуговая  деятельность»</w:t>
      </w:r>
    </w:p>
    <w:p>
      <w:pPr>
        <w:pStyle w:val="Normal"/>
        <w:spacing w:lineRule="auto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Мы провели совместно с родителями театрализованный досуг по ОБЖ. В нем участвовало 3 и присутствовало 5 родителей.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оспитание и развитие ребенка невозможны без участия родителей. Накопление эмоционально-чувственного опыта у детей - длительная работа, которая требует участия родителей. В любом случае совместная работа педагогов и родителей способствует интеллектуальному, эмоциональному и эстетическому развитию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участие родителей в театральной деятельности. Это вызывает у детей много эмоций, обостряет чувства гордости за родителей, которые участвуют в театрализованных постанов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Досуговое направление</w:t>
      </w:r>
      <w:r>
        <w:rPr>
          <w:sz w:val="28"/>
          <w:szCs w:val="28"/>
        </w:rPr>
        <w:t xml:space="preserve"> в работе с родителями оказалось самым привлекательным, востребованным, полезным, но и самым трудным в организации. Это объясняется тем, что любое совместное мероприятие позволяет родителям: увидеть изнутри проблемы своего ребенка, трудности во взаимоотношениях; пробовать разные подходы; посмотреть, как это делают другие, то есть приобрести опыт взаимодействия не только со своим ребенком, но и с родительской общественностью в целом.</w:t>
        <w:br/>
      </w:r>
    </w:p>
    <w:p>
      <w:pPr>
        <w:pStyle w:val="Normal"/>
        <w:rPr/>
      </w:pPr>
      <w:r>
        <w:rPr>
          <w:sz w:val="28"/>
          <w:szCs w:val="28"/>
        </w:rPr>
        <w:t>Родители стали проявлять интерес к жизни группы, учатся выражать восхищение результатами, эмоционально поддерживать своего ребенка, участвуют в праздниках и развлечениях, подготовке атрибутики.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бедились в том, что совместная театрально-игровая деятельность – уникальный вид сотрудничества. В ней все равны: ребенок, педагог, родители. Играя вместе со взрослыми, дети овладевают ценными навыками общения, взрослые помогают ребенку принять игровую роль, что-то нарисовать, станцевать, спеть.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совместной деятельности родители лучше узнают возможности своего ребенка, его индивидуальные особенности, а также познакомиться с новыми способами организации игр и занятий в домашних условиях.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чень важно, что у родителей постепенно появлялся интерес к жизни их детей в группе. Их интересуют вопросы, касающиеся формирования личности малыша, его внутреннего мира, отношений с окружающи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процессе деятельности развиваются внимание ребенка, память, мышление и другие психические процессы. 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ой подход к взаимодействию с родителями детей младшего возраста позволил повысить их ответственность за воспитание детей в семье, развить педагогическую активность – показатель заинтересованного отношения к воспитанию своих детей. Была создана благоприятная эмоциональная атмосфера в отношениях между родителями и нами, что позволило обеспечить в дальнейшем совместный успех в деле воспитания, развития и социализации детей младшего возраста.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Самый главный результат нашей работы – это адаптация детей к ДОУ.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Созданная благоприятная эмоциональная атмосфера в отношениях между родителями и педагогами, обеспечила совместный успех в деле воспитания детей младшего возра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- Вырабатывать у детей умение слушать.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- Развивать у детей эмоциональную отзывчивость к литературным произведениям и интерес к ним.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- Учить следить за развитием действия в стихах, потешках, сказках с наглядным сопровождением и без него.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- Помогать, детям узнавать, героев литературных произведений и их действия при многократном чтении и рассказывании, драматизации, в иллюстрациях и незнакомых книгах, игрушках (колобок, волк, козлята и т. д.) .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- Соотносить содержание произведений с личным опытом детей, с их повседневной жизнью и окружением.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- Создавать условия, активизирующие самостоятельное рассматривание детьми книг, выражение своих впечатлений, узнавание в иллюстрациях знакомых произведений и их геро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5:58:00Z</dcterms:created>
  <dc:creator>Windows</dc:creator>
  <dc:description/>
  <cp:keywords/>
  <dc:language>en-US</dc:language>
  <cp:lastModifiedBy>Windows</cp:lastModifiedBy>
  <dcterms:modified xsi:type="dcterms:W3CDTF">2013-04-24T06:47:00Z</dcterms:modified>
  <cp:revision>2</cp:revision>
  <dc:subject/>
  <dc:title/>
</cp:coreProperties>
</file>