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 средняя общеобразовательная школа № 8 г. Поронайск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НАЦИОНАЛЬНЫЙ НАРОДНЫЙ АНСАМБЛЬ</w:t>
      </w:r>
    </w:p>
    <w:p>
      <w:pPr>
        <w:pStyle w:val="Normal"/>
        <w:ind w:firstLine="5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«МЭНГУМЭ ИЛГА» - «СЕРЕБРЯНЫЕ УЗОРЫ»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>Выполнила: ученица 9 б класса Лебеденко Ксения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 xml:space="preserve">Руководители: Елисеева Вера Ивановна, учитель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раеведения;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реева Надежда Григорьевна, учитель химии;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 xml:space="preserve">Консультант: Панник Елена Александровна,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ансамбля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ронайск, 2013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Стр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46"/>
      </w:tblGrid>
      <w:tr>
        <w:trPr/>
        <w:tc>
          <w:tcPr>
            <w:tcW w:w="9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ТОРИЯ СОЗДАНИЯ НАЦИОНАЛЬНОГО НАРОДНОГО АНСАМБЛЯ «МЭНГУМЭ  ИЛГА»- «СЕРЕБРЯНЫЕ УЗОР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ВРЕМЕННАЯ ТВОРЧЕСКАЯ ДЕЯТЕЛЬНОСТЬ НАЦИОНАЛЬНОГО НАРОДНОГО АНСАМБЛЯ «МЭНГУМЭ  ИЛГА»- «СЕРЕБРЯНЫЕ УЗОР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ОЙ ЛИТЕРА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firstLine="851"/>
        <w:jc w:val="both"/>
        <w:rPr/>
      </w:pPr>
      <w:r>
        <w:rPr>
          <w:b/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Древняя и средневековая история Сахалина и Курильских островов полна тайн. Загадкой остается и этническая принадлежность населения островов, о существовании которых не знали вплоть до появления здесь первых европейцев и японцев. А они появились на островах только в XVII столетии и застали на Курилах и южном Сахалине айнов, на северном Сахалине – нивхов. Вероятно, уже тогда в центральных и северных районах Сахалина жили уйльта (самоназвание сахалинских ороков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ую роль в определении этноса играет культура. Без самобытной культуры, языка нет и этноса. Культура коренных малочисленных народов Севера древнее египетской цивилизации и, по мнению этнографа А. П. Окладникова, датируется 12-м тысячелетием до нашей эры. Об этом факте свидетельствуют многолетние исследования материальной и духовной культуры коренных народов нашего сурового края. К коренным народам Дальнего Востока относится  8 этносов: нанайцы, удэгейцы, эвены, орочи, негидальцы, ульчи, эвенки и нивх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Хранителями и носителями древней культуры в Поронайском районе  Сахалинской области является многонациональный ансамбль «Мэнгумэ Илга» - «Серебряные узоры» (далее «Мэнгумэ Илга»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написать очерк истории многонационального ансамбля коренных малочисленных народов Севера «Мэнгумэ Илг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дачи: на основе изучения письменных источников, интервью с участниками ансамбля написать исторический очерк  создания ансамбля; очерк творческой деятельности коллекти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работы состоит в том, что впервые создаётся не только очерк истории  многонационального ансамбля «Мэнгумэ Илга», но и  концертной деятельности коллектив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 работы: поисковый, интервью, работа  с информационными источник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ведённого опроса учащихся МБОУ СОШ № 8 г. Поронайска (75 учащихся) только 15 учащихся слышали об ансамбле, трое учащихся побывали на его концертах (Приложение 1). Поэтому практическая ценность работы состоит в популяризации коллектива, становлении чувства гордости за  талантливых и ярких земляков, желания приобщиться к национальным ценностям народов Сахалинской област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ИСТОРИЯ СОЗДАНИЯ НАЦИОНАЛЬНОГО НАРОДНОГО АНСАМБЛЯ «МЭНГУМЭ  ИЛГА» - «СЕРЕБРЯНЫЕ УЗОРЫ»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В 1971 году на базе школы-интерната на о. Южный был создан детский национальный ансамбль «Унета» («Ручеёк»). Первым руководителем сводного нивхско-орокско-нанайского коллектива стал Александр Владимирович Украинский. Впоследствии коллектив получил название «Мэнгумэ Илга» - «Серебряные узоры». «Мэнгумэ» – серебряный по-нанайски перевод, а «илга» одинаково переводится на всех языках как узор. Немаловажную роль в его выборе сыграла Евдокия Гаер, в то время кандидат филологических наук, впоследствии ставшей депутатом Государственной Думы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Была проделана огромная работа по подбору материала, по переработке собранной информации, а также работе с хранителями традиционного искусства. Энтузиастом и самым преданнейшим человеком своей культуры стала Нина Докимбувна Бельды, нанайка по национальности, приехавшая с Амура по пересел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1981 г. в Поронайском районе на базе детского ансамбля «Унета» («Ручеек») образовался многонациональный ансамбль коренных малочисленных народов Севера - «Мэнгумэ Илга»- «Серебряные узоры». Его участники – представители разных национальностей, проживающих на территории Поронайского района (нивхи, ороки, эвенки, нанайцы). В первый состав ансамбля, в основном, вошли работники местного колхоза «Дружба» и рыбозавода, хотя были в ансамбле строители, бумажники, педагоги и связисты. За время своего существования ансамбль дал множество выездных концертов. С первых дней возглавил коллектив выпускник Краснодарского института культуры Александр Украинский. Он поддерживал тесную связь с художественными руководителями других национальных ансамблей, встречался с деятелями культуры, учеными, занимающимися проблемами сохранения и развития богатого духовного наследия Сев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Кроме того, он работал с истинными носителями культурного наследия - Ниной Докимбувной Бельды, Ким Нацко, Огава Хацуко, Владимиром Киле, Ким Юн Син, Окава Хачетаро. Первые шаги ансамбля были сложными. Первые сценические костюмы, изготовленные в ателье, были неудачными. Поэтому  бабушки взялись обучать молодых древнему искусству шитья и вышивке. Постепенно появились настоящие халаты. Старинные секреты изготовления национальной одежды были частично разгаданы, узоры, доселе не понятные молодежи, «заговорили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ина Бельды учила искусству рассказывать добрые, мудрые сказки, петь народные песни. Песни, исполненные ею, были немного грустными, но в них всегда скрывалась надежда на хорошее будущее. Память этой женщины хранила много интересн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пыт, накопленный годами, она передавала своим детям и внукам, стараясь сохранить национальную нанайскую культуру. Изделия, изготовленные умелыми руками Н. Бельды, и сегодня видят посетители многих музеев России и других стра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лишком рано ушла из жизни нивхская сказительница – Наталья Пларчук. На её выступлениях зрители буквально падали от смеха, когда она рассказывала и показывала любимые сказки. Не зная перевода, зал понимал, о чем говорится в сказке. Удивительное исполнение нивхских танцев сделало эту женщину кумиром многих, кто пытался воспроизвести виденные ими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я охотника-оленевода Окавы Хачетаро в национальном ансамбле произносили с особым почтением. Бубны, изготовленные им, имели особое звучание, и делал он их, как и полагается, из оленьей кожи отличной выделки. Благодаря его усилиям, в коллективе появилось музыкальное бревно «тятич-чхарш». Орокские орнаменты на халатах участников ансамбля «Мэнгумэ Илга» сделаны руками Ким Нацко и Огава Хацу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им Нацко, прекрасно знающая родной язык, традиции и секреты по изготовлению национальной одежды, музыкальных инструментов, с радостью делилась с участниками ансамбля всем своим «богатств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гава Хацуко одной из первых пришла в ансамбль и многое помнила, хоть и была маленькой девочкой, когда жила в стойбище на самом севере Сахалина. Многие помнят, как когда-то она пела колыбельную, нежно качая люльку, сделанную своими руками специально для номе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им Юн Син – нивха  очень красиво пела, вышивала. Её необыкновенное пение с трелями, переливами – уникально, никто не может до сих пор повторить. Она же  первая играла на возрождённой однострунной нивхской скрипке – тынг-рыне. Мелодия исполнялась языком на струне из конского волоса с одновременной голосовой мелоди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радиции ансамбля передаются из поколение в поколение, сейчас молодые его участники – внуки тех, кто стоял у истоков самобытной группы.     Большинство из сегодняшнего состава национального ансамбля пришли в него очень давно и продолжают свою деятельность, принося радость всем окружающим, участвуя в городских, районных, областных, региональных и международных фестивалях, концертах. Руководит сегодня ансамблем Панник Елена Александровна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Уже в 1982 году коллектив становится участником 5-го областного праздника народов Севера, проходившего в п. Ноглики и сразу же обратил на себя внимание. 1985 г. – п. Ноглики,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ой областной праздник. Ансамблем была подготовлена театрализация поэмы нанайского поэта Андрея Пассара «12 медвежьих голов», посвященная 30-летию победы в Великой Отечественной войне. Коллектив был награжден специальным дипломом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1987 г. – коллектив получает диплом 2-ой степени на 7-ом празднике народов Севера (п. Ноглики), в этом же году он становится участником зонального фестиваля в г.Хабаровске, так же награжден дипломом. 1988 г. – участник первого Международного фестиваля в г. Москва, награжден дипломом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Первый выезд за границу произошёл благодаря тому, что «Мэнгумэ Илга» - «Серебряные узоры» уже имел в своей копилке огромный багаж знаний о культуре многих народов Севера и успел показать своё мастерство. По приглашению японской стороны ансамбль принял участие в Международном фестивале фольклора, проходившего в г. Саппоро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После, по приглашению Департамента культуры и искусства и Общества «Азия – Америка», коллектив продолжил гастроли в США, побывал в Нью-Йорке и Вашингтоне. А уже в 1991 году ансамбль выступает на сценах города Вайхорса (Канада) и Монреале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Для сохранения и возрождения декоративно-прикладного творчества на базе национального ансамбля открывается этно-культурный центр (1992 г.). По инициативе руководителя ансамбля А.В.Украинского в г. Поронайске был организован Международный фестиваль «Ритмы Севера» с участием канадских индейцев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1994 году руководителем коллектива становится Нина Докимбувна Бельды. Основное направление её – работа с детьми. В 1996 году детская группа ансамбля становится Лауреатом областного этапа Всероссийского фестиваля детей народов Севера «Вслед за солнцем» и были направлена на зональный фестиваль в г. Хабаровск, где также становится Лауреатом       покоряя сердца зрителей. В 1997 г. – детскую группу коллектива приглашают на гастроли в Японию с пароходом Дружбы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ина Докимбувна Бельды стала лауреатом губернаторской премии в сфере культуры и искусства, что стало признанием её огромного вклада в развитие культуры и преданность этому делу, как первого зачинателя национального наследия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>СОВРЕМЕННАЯ ТВОРЧЕСКАЯ ДЕЯТЕЛЬНОСТЬ НАЦИОНАЛЬНОГО НАРОДНОГО АНСАМБЛЯ «МЭНГУМЭ  ИЛГА»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Со 2 ноября 1998 года – руководителем коллектива становится участница ансамбля – Панник Елена Александровна (в девичестве Шаманова)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1999 г. – в п. Тымовское был проведе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бластной фестиваль коренных малочисленных народов Севера и ансамбль был награжден дипломом 2-ой степени. 2001 г. – на фестивале национальных культур «Из века в век» ансамбль был награжден дипломом. 2001 г. – по приглашению Хенрика Уольсена коллектив становится участником Международного фестиваля «Риду Риду» (Норвегия). 2002 г. – 3-ий областной фестиваль коренных малочисленных народов Севера «Наш дом – Сахалин», проходивший в п. Тымовское  (диплом 3-ей степени)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В ноябре 2002 г. ансамбль становится участником регионального фестиваля коренных малочисленных народов Севера в г. Владивостоке, участники награждены дипломом за «Высокохудожественное мастерство» и лично руководитель ансамбля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2003 г. – группу национального ансамбля приглашают в Японию с пароходом Дружбы. 2004 г. – участие в семинаре-практикуме по коренным народам и северным танцам (Норвегия)</w:t>
      </w:r>
    </w:p>
    <w:p>
      <w:pPr>
        <w:pStyle w:val="Normal"/>
        <w:ind w:firstLine="10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006 г. – участие в детско-юношеском фестивале «Наследники традиций» (г. Южно – Сахалинск). 2007 г. – участие в районном фестивале национальных культур «Из века в век»</w:t>
      </w:r>
    </w:p>
    <w:p>
      <w:pPr>
        <w:pStyle w:val="Normal"/>
        <w:ind w:left="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ансамбль активно принимает участие во всех городских, районных, областных, региональных, международных фестивалях и концертных программ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С 4 по 8 мая 2012 г. в Москве во Всероссийском выставочном центре проходила VII Международная выставка-ярмарка "Сокровища Севера 2012" и 7-й Всероссийский фестиваль культур "Кочевье Севера" коренных малочисленных народов Севера, Сибири и Дальнего Востока, в работе которых участвовали 28 регионов Российской Федерации и страны Дальнего зарубежь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ольшую часть сахалинской делегации составили наши земляки-поронайцы: в их числе представители  национальной хозяйственной артели "Абориген" (председатель артели Любовь Курмангужинова), сувенирного цеха родовой общины "Тый" (Наталья Кольцова) и коллектив ансамбля "Мэнгумэ Илга" (руководитель Елена Панник, постановщик-балетмейстер Александр Украинский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оллектив ансамбля "Мэнгумэ Илга" в течение пяти дней на разных концертных площадках ВВЦ дал пятнадцать выступлений, и каждое из них проходило при полном аншлаге, а число желающих приобщиться к традиционной самобытной и своеобразной  культуре, созданной народами Сахалина, становилось все больше. Выступая в совместных блоках с другими сильнейшим ансамблями, как, например, известный камчатский фольклорный коллектив "Эльвель", наш "Мэнгумэ Илга" смотрелся красочно и гармонично, все номера были исполнены на достойном профессиональном уровне. Особенно поразил многих зрителей  финальный номер выступления ансамбля, посвященный 65-летию образования Сахалинской области, когда как из воздуха появляется красочный ковер, символизирующий дружбу народов Севера, проживающих на острове.   Компетентное жюри фестиваля отметило высокую сценическую постановку номеров, технику исполнения и колоритные  костюмы артистов.  Под бурные овации ансамбль "Мэнгумэ Илга" был награжден золотой медалью ВВЦ  и дипломом за большой вклад в развитие и пропаганду  творчества коренных малочисленных народов Севера, Сибири и Дальнего Востока. Дипломом за участие в VII Международной выставке-ярмарке "Сокровища Севера-2012" и 7-ом Всероссийском фестивале культур "Кочевье Севера" был отмечен каждый член делегации, представляющий муниципальное образование городской округ "Поронайский. Хочу отметить, что большая совместная подготовительная работа, проводимая в течение полугода перед поездкой в Москву администрацией городского округа "Поронайский", общественной организацией КМНС, сувенирным цехом родовой общины "Тый", участниками коллектива ансамбля "Мэнгумэ Илга" дала положительные результаты. Поездка в столицу состоялась при финансовой поддержке компании "Эксон Нефтегаз Лимитед", компании «Газпром» и средств, выделенных из областного бюджета"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обытная и таинственная культура нивхов всегда вызывает живой интерес ученых, искусствоведов и простых обывателей. Она заставляет окунуться в атмосферу дикой, суровой жизни коренных жителей, рассказывает историю их быта, наполненного древними обычаями и верова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ивхи относятся к малочисленным народностям Севера, их национальная культура требует активной поддержки и сохранения. Сохранением культурного наследия нивхов занимается сахалинский областной центр народного творчества. С этой целью сахалинский областной центр народного творчества оказал поддержку художественному  руководителю самодеятельного национального ансамбля «Ари ла миф» Александру Николаевичу Горошко, который  создал единственный в мире   учебник нивхского тан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 лет радует ансамбль «Мэнгумэ Илга» своим искусством зрителей не только нашего округа и области, но  России. За это время сотни юношей и девушек осваивали и осваивают в ансамбле секреты песенного и танцевального искусства народов Севера, приобщились к культуре древних народов. Национальный народный ансамбль "Мэнгумэ Илга" – «Серебряные узоры» - это  неотъемлемая часть культурной  жизни Сахалин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этому моя работа – дань уважения и восхищения людьми, бережно сохраняющими самобытную и древнюю культуру коренных народов Дальнего Востока, Сахали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хив Панник Елены Александровн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горьева, Э. Б., Саранчина, О. Ф. Добро пожаловать в Поронайск: альбом-путеводитель   [Текст]  /  Э. Б. Григорьева, О. Ф. Саранчина. – Поронайск: МУК «Поронайская ЦБС, ЦБ, ЦДИ,  2009. – 129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рвью Панник Елены Александровн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йт «Сахалинского областного центра народного творчества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Шенеман, С. Жемчужина островной культуры [Текст] // Губернские ведомости. – 2001. – 25.12. – С. 2.</w:t>
      </w:r>
    </w:p>
    <w:p>
      <w:pPr>
        <w:pStyle w:val="Normal"/>
        <w:numPr>
          <w:ilvl w:val="0"/>
          <w:numId w:val="2"/>
        </w:numPr>
        <w:jc w:val="both"/>
        <w:rPr/>
      </w:pP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cultur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sakhal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[Электронный ресурс]: 24.01.2013</w:t>
      </w:r>
    </w:p>
    <w:p>
      <w:pPr>
        <w:pStyle w:val="Normal"/>
        <w:numPr>
          <w:ilvl w:val="0"/>
          <w:numId w:val="2"/>
        </w:numPr>
        <w:jc w:val="both"/>
        <w:rPr/>
      </w:pP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ibsak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[Электронный ресурс]: 24/01/20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ulture.admsakhalin.ru/" TargetMode="External"/><Relationship Id="rId3" Type="http://schemas.openxmlformats.org/officeDocument/2006/relationships/hyperlink" Target="http://www.libsakh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53:00Z</dcterms:created>
  <dc:creator>Admin</dc:creator>
  <dc:description/>
  <dc:language>en-US</dc:language>
  <cp:lastModifiedBy>User</cp:lastModifiedBy>
  <cp:lastPrinted>2013-02-28T19:52:00Z</cp:lastPrinted>
  <dcterms:modified xsi:type="dcterms:W3CDTF">2013-02-28T09:53:00Z</dcterms:modified>
  <cp:revision>2</cp:revision>
  <dc:subject/>
  <dc:title/>
</cp:coreProperties>
</file>