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БОУ «Шейбухтовская ООШ»  Междуреченского района Вологодской области                            Категория: Герой – воин – защитник Родины                                                                                       Эссе «Настоящие герои»                                                                                                      Автор: Филатова Анастасия Олеговна,  обучающаяся 9 класса                                                        Руководитель: Коробова Нина Валентиновна, учитель истории и обществознани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йна… Такое короткое слово, но как много смысла оно в себе несет. Для нас, молодого поко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, возможно, неощутим весь ужас войны, но люди, заставшие прошлый век, знают не понаслышке все ценности мирной жизни. История каждой страны полна и черными и белыми моментами, Россия не исключение.                                                               </w:t>
        <w:br/>
        <w:t xml:space="preserve">   Русь, Российская империя, РСФСР, Россия – это страна, которая всего лишь около 250 лет жила мирной жизнью, остальные годы она вела войны. Русский народ – многострадальный народ.  Что только не приходилось нашим предкам испытать.                       </w:t>
        <w:br/>
        <w:t xml:space="preserve">    Самой страшной и самой близкой к нашей эпохе была Великая Отечественная война с фашистскими захватчиками. Она длилась 4 года - с 22 июня 1941 года по 9 мая 1945 года.    </w:t>
        <w:br/>
        <w:t xml:space="preserve">     Великая Отечественная война вошла в историю как самая ужасная, кровопролитная и жестокая война в истории человечества. В ней участвовали миллионы жителей Советского Союза, многие из них погибли, многие остались инвалидами. Точное количество погибших в годы войны пока неизвестно,  списки их пополняются с каждым годом. В Великой Отечественной войне участвовали не только русские, но и люди союзных социалистических республик: белорусы, украинцы, румыны, азербайджанцы, жители прибалтийских и азиатских республик.                                                                                    </w:t>
        <w:br/>
        <w:t xml:space="preserve">    Значимый вклад в успешный исход войны внесли не только солдаты и офицеры, а ещё и труженики тыла: они перевели за короткие сроки экономику на военный лад. В это же время  создавалось большое количество подпольных и партизанских организаций, участники которых,  несмотря на опасность, рискуя жизнью,  вырывали победу из рук гитлеровцев.                                                                                                                                           </w:t>
        <w:br/>
        <w:t xml:space="preserve">     Кроме взрослых участников войны на пользу Отечеству трудились и дети, подростки. Они состояли в партизанских отрядах, делали вылазки к фашистам, трудились в полях и на заводах. Самоотверженностью некоторых из них можно по-настоящему гордиться.</w:t>
        <w:br/>
        <w:t xml:space="preserve">   С территории нашего поселения несколько сотен человек ушли на фронт , 383 из них погибли на полях сражений.  Школьниками был собран большой материал – воспоминания детей войны, которая хранится в школьном музее «Истоки». О них – детях военных лет многое поведала старейший житель нашего поселения - Тебнева Антонина Васильевна. О ней я и хочу рассказать.</w:t>
        <w:br/>
        <w:t xml:space="preserve">     Тебнева Антонина Васильевна родилась 15 февраля 1920 года в Вологодской области Чёбсарском районе в деревне Кулиберх. Когда началась война, ей был 21 год. К этому времени она уже получила профессию учителя и начала трудовую деятельность на территории Иванищевского сельсовета. По воспоминаниям Антонины Васильевны, в годы войны школьники вместе с учителями помогали колхозам: собирали колоски, дергали, поднимали и расстилали лен, собирали овощи. Вся работа шла только после уроков. «Детей войны можно назвать настоящими героями. Ведь они трудились наравне со взрослыми на благо Победы» - говорит Антонина Васильева. В настоящее время Тебнева Антонина Васильева проживает в деревне Турыбанино. Приходят к ней проведать и помочь тимуровцы и учителя школы.                                                                                                  </w:t>
        <w:br/>
        <w:t xml:space="preserve">   Война – это горе и слёзы, смерть и потери. О войне нужно помнить. Особенно нам – молодому поколению 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, потому что,  забыв войну, мы допустим много тех ошибок, которые были сделаны.  И несмотря на то, что забыто многое, потеряна большая часть данных, ушли из жизни очевидцы событий тех страшных лет, мы всегда будем помнить о всех, кто заслужил уважение, дав нам счастье жить на мирной земле. 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8:32:00Z</dcterms:created>
  <dc:creator>admin</dc:creator>
  <dc:description/>
  <cp:keywords/>
  <dc:language>en-US</dc:language>
  <cp:lastModifiedBy>admin</cp:lastModifiedBy>
  <dcterms:modified xsi:type="dcterms:W3CDTF">2013-04-28T19:10:00Z</dcterms:modified>
  <cp:revision>3</cp:revision>
  <dc:subject/>
  <dc:title/>
</cp:coreProperties>
</file>