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й прадед Ананьин Анатолий Алексеевич, 1908 года рожд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34895" cy="2682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ет  такой семьи, в которой не хранились бы снимки, ставшие семейной реликвией. Это фотографии, которыми семья дорожит. И чем дальше уходит время, чем старше мы становимся, тем ближе,  роднее, понятнее становятся для нас люди, смотрящие чистым взглядом с маленьких пожелтевших карточек. Эти снимки передаются из семьи в семью – от отца к сыну – как самое большое наследство. В семье может быть много ценностей, домашней утвари, но старая фотография ценнее самого дорогого украшения или золотой монеты. Она – история моей семьи, моего рода, моей страны. Народная мудрость гласит: хранить историю своей семьи, помнить заслуги своих предков и гордиться ими – значит,  хранить силу своего рода.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сидим с бабушкой в их старом доме в селе Старое Междуреченского района. В этом доме она прожила с мужем – моим дедом Ананьиным Валерианом Анатольевичем -  долгие годы счастливой семейной жизни. Не торопясь перебираем старые документы, фотографии…  И я  чувствую, что сейчас происходит что-то очень важное в моей жизни, что-то главное, о чём через годы я буду вспоминать, как некую веху своей судьбы. Я понимаю, что именно мне предстоит сохранить и передать историю своего рода своим детям, внукам, племянникам. Бабушка раскрывает передо мной документы, перелистывает альбом со старыми фотографиями и рассказывает, рассказывает, рассказывает… На первой странице учётной карточки военнослужащего я увидела маленькую фотографию.  Увидев, что я заинтересовалась, бабушка, разглаживая страничку рукой, тихо говорит: «Это мой свёкор – Анатолий Алексеевич».  В воинской карточке запись датируется 1953 годом.  Я вчитываюсь в строгий чёткий почерк: «Призван на Финскую войну по мобилизации Междуреченского РВК с сентября 1938 года по сентябрь 1940 года в ВНО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июня 1941 года призван на Великую Отечественную войну по мобилизации Междуреченского РВК по июль 1944 года в 597-ю отдельную телеграфно – эксплуатационную рот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юня 1944 года по ноябрь 1945 года воевал в третьем отдельном эксплуатационном батальоне на Дальнем Востоке (война с Японией). Был демобилизован в ноябре 1945 года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445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споминания… А сколько они хранят ценного, дают ответы на множество вопросов! Родословная семьи Ананьиных достаточно богата. Но мне хотелось бы рассказать о своём прадедушке – Ананьине Анатолии Алексеевиче.                                                        </w:t>
        <w:br/>
        <w:t xml:space="preserve">     Мой прадед родился 23 августа 1908 года в деревне Быльник Новодеревенского сельсовета Междуреченского района Вологодской области. О его детстве и юности не осталось никаких воспоминаний. Гораздо больше рассказывает бабушка о его взрослой жизни.                                    </w:t>
        <w:br/>
        <w:t xml:space="preserve">      Анатолий Алексеевич женился 24 января 1928 года на Казаковой Клавдии Евгеньевне 1904 года рождения. В браке родились четверо детей: Евшина (Ананьина) Зинаида Анатольевна, Ананьин Валериан Анатольевич 1932 года рождения, Дунаева (Ананьина) Тамара Анатольевна, Панченко (Ананьина) Татьяна Анатольевна. Когда в 1939 году началась советско-финская война мой прадед был призван на воинскую службу. В семье на плечах жены осталось хозяйство и  четверо маленьких детей. Вернулся живым. И это было счастьем! Но прошло несколько месяцев и в жизнь всех советских людей вошла беда – Великая Отечественная война. На второй день войны Анатолий Алексеевич был призван на фронт в телеграфно-эксплутационную роту. В феврале 1944 года состоялась Крымская конференция, где между Президентом США  Рузвельтом и главой нашего государства И.В. Сталиным была достигнута договорённость: СССР придёт на помощь США войне с Японией. До конца войны оставался год. Но уже в 1944 году мой прадед  был переброшен вместе со своими сослуживцами на Дальний Восток, где нёс службу до  ноября 1945 года. Всю войну – тяжёлую, беспощадную – он достойно выполнял свой воинский долг, за что в 1946 году  был награждён правительственной наградой  – медалью  «За боевые заслуги». В дальнейшем к юбилейным датам Великой Отечественной войны он был удостоен награ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 «25 лет победы в Великой Отечественной войне» 8 мая 1970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50 лет вооружённых сил СССР» 12 февраля 1973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40 лет победы в Великой Отечественной войне 1941 – 1945 года» 8 мая 1985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Орден Отечественной войны первой степени – к сорокалетию победы в Великой Отечественной войне» 11 марта 1985 года.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4855" cy="24612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60 лет вооружённых сил СССР»18 октября 1975 год и друг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30 лет победы в Великой Отечественной войне 1941 – 1945 года» 16 декабря 1976 го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дена и медали моего прадеда Ананьина А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9970" cy="172466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1105" cy="186626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185610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9375" cy="196151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445135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йны с Японией в феврале 1946 года младший сержант Ананьин А. А. приехал домой. За время пребывания в армии в нём укрепились многие качества характера - сила воли, человеколюбие, твёрдость в принятии решений. Таким остался на всю жизнь.  Мой прадед был партиотом. Это качество в нём было заложен с детства – семья всегда для человека становится основой его духовных качеств, в семье закладывается и любовь к своей родине. На все войны он уходил добровольно, не прятался за спинами товарищей, был ответственным и дисциплинированным. Тот факт, что  Японскую войну он ушёл прямо с Великой Отечественной войны, не приходя домой, говорит о таком качестве, как нести свой долг до конц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445135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951 году прадед закончил курсы счетоводов, где показал хорошие и отличные знания наук, необходимых для ведения бухгалтерского учёта колхозной собств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5770" cy="319214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месте  он проработал до 7 апреля 1965 года, ведя дела колхоза «Красный май» Новодеревенского сельсовета Междуреченск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ньин Анатолий Алексеевич умер 16 ноября 1985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6:10:00Z</dcterms:created>
  <dc:creator>Admin</dc:creator>
  <dc:description/>
  <cp:keywords/>
  <dc:language>en-US</dc:language>
  <cp:lastModifiedBy>Admin</cp:lastModifiedBy>
  <dcterms:modified xsi:type="dcterms:W3CDTF">2012-04-19T16:14:00Z</dcterms:modified>
  <cp:revision>2</cp:revision>
  <dc:subject/>
  <dc:title/>
</cp:coreProperties>
</file>