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 Николаевска – на – Амуре Хабаров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минация: Исследовательская краеведческ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Бритченко Анна Андреевн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еница 10 класс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Руководитель:</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Шилова Мария Борисовна,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итель русского языка и литературы.</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2012г.</w:t>
      </w:r>
    </w:p>
    <w:p>
      <w:pPr>
        <w:pStyle w:val="Normal"/>
        <w:jc w:val="center"/>
        <w:rPr>
          <w:rFonts w:ascii="Times New Roman" w:hAnsi="Times New Roman" w:cs="Times New Roman"/>
          <w:sz w:val="28"/>
          <w:szCs w:val="28"/>
        </w:rPr>
      </w:pPr>
      <w:r>
        <w:rPr>
          <w:rFonts w:cs="Times New Roman" w:ascii="Times New Roman" w:hAnsi="Times New Roman"/>
          <w:sz w:val="28"/>
          <w:szCs w:val="28"/>
        </w:rPr>
        <w:t>Образ Николаевска в лирике местных поэтов.</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Style15"/>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Style15"/>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Образ Николаевска в лирике местных поэтов.</w:t>
      </w:r>
    </w:p>
    <w:p>
      <w:pPr>
        <w:pStyle w:val="Style15"/>
        <w:numPr>
          <w:ilvl w:val="1"/>
          <w:numId w:val="1"/>
        </w:numPr>
        <w:ind w:left="0" w:hanging="0"/>
        <w:jc w:val="both"/>
        <w:rPr>
          <w:rFonts w:ascii="Times New Roman" w:hAnsi="Times New Roman" w:cs="Times New Roman"/>
          <w:sz w:val="24"/>
          <w:szCs w:val="24"/>
        </w:rPr>
      </w:pPr>
      <w:r>
        <w:rPr>
          <w:rFonts w:cs="Times New Roman" w:ascii="Times New Roman" w:hAnsi="Times New Roman"/>
          <w:sz w:val="24"/>
          <w:szCs w:val="24"/>
        </w:rPr>
        <w:t>История города.</w:t>
      </w:r>
    </w:p>
    <w:p>
      <w:pPr>
        <w:pStyle w:val="Style15"/>
        <w:numPr>
          <w:ilvl w:val="1"/>
          <w:numId w:val="1"/>
        </w:numPr>
        <w:ind w:left="0" w:hanging="0"/>
        <w:jc w:val="both"/>
        <w:rPr>
          <w:rFonts w:ascii="Times New Roman" w:hAnsi="Times New Roman" w:cs="Times New Roman"/>
          <w:sz w:val="24"/>
          <w:szCs w:val="24"/>
        </w:rPr>
      </w:pPr>
      <w:r>
        <w:rPr>
          <w:rFonts w:cs="Times New Roman" w:ascii="Times New Roman" w:hAnsi="Times New Roman"/>
          <w:sz w:val="24"/>
          <w:szCs w:val="24"/>
        </w:rPr>
        <w:t>Самый лучший и любимый город.</w:t>
      </w:r>
    </w:p>
    <w:p>
      <w:pPr>
        <w:pStyle w:val="Style15"/>
        <w:numPr>
          <w:ilvl w:val="1"/>
          <w:numId w:val="1"/>
        </w:numPr>
        <w:ind w:left="0" w:hanging="0"/>
        <w:jc w:val="both"/>
        <w:rPr>
          <w:rFonts w:ascii="Times New Roman" w:hAnsi="Times New Roman" w:cs="Times New Roman"/>
          <w:sz w:val="24"/>
          <w:szCs w:val="24"/>
        </w:rPr>
      </w:pPr>
      <w:r>
        <w:rPr>
          <w:rFonts w:cs="Times New Roman" w:ascii="Times New Roman" w:hAnsi="Times New Roman"/>
          <w:sz w:val="24"/>
          <w:szCs w:val="24"/>
        </w:rPr>
        <w:t>Николаевск в разное время года.</w:t>
      </w:r>
    </w:p>
    <w:p>
      <w:pPr>
        <w:pStyle w:val="Style15"/>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Style15"/>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Библиографическое описание.</w:t>
      </w:r>
    </w:p>
    <w:p>
      <w:pPr>
        <w:pStyle w:val="Style15"/>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ема города всегда была интересна русским писателям. А.С. Пушкин в «Евгении Онегине» представляет Москву и Петербург, Н. В. Гоголь в «Петербургских повестях» показывает, как непросто живётся чиновничьему люду в северной столице. Ф.М. Достоевский в «Преступлении и наказании», повестях «Белые ночи», «Бедные люди» создал образ холодного, бездушного города, в котором люди несчастны. А.Н. Островский в  «Грозе» изобразил город Калинов, где тоже тяжело живётся горожанам. Не обошли эту тему и писатели, поэты двадцатого века: М.А. Булгаков («Белая гвардия»), А.А. Блок, В.Я. Брюсов, С. Есенин, М.Цветаева.  Интересна она и современным  авторам: Сергею Довлатову «Чемодан», Татьяне Толстой «Река Оккервиль» и многим другим.</w:t>
      </w:r>
    </w:p>
    <w:p>
      <w:pPr>
        <w:pStyle w:val="Style15"/>
        <w:ind w:left="0" w:hanging="0"/>
        <w:jc w:val="both"/>
        <w:rPr/>
      </w:pPr>
      <w:r>
        <w:rPr>
          <w:rFonts w:cs="Times New Roman" w:ascii="Times New Roman" w:hAnsi="Times New Roman"/>
          <w:sz w:val="24"/>
          <w:szCs w:val="24"/>
        </w:rPr>
        <w:t xml:space="preserve">Наш провинциальный городок находится на самой окраине России, но он мил, дорог нашим сердцам. Местные поэты посвятили Николаевску – на – Амуре  замечательные строки.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братившись к этой  теме, я изучила много литературы. Выяснила, что за последние годы в издательстве «М-Пресс» вышло несколько поэтических сборников местных поэтов. В каждом из них есть стихотворения о нашем городе. Однако, к сожалению, ещё нет специальной подборки стихотворений о Николаевске – на – Амуре, которые могли бы в полной мере представить читателю наш город. В связи с этим новизной данной работы является попытка проанализировать и собрать воедино стихотворения местных поэтов разных лет, посвященных нашему городу.</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Цель работы: создать образ Николаевска – на – Амуре, опираясь на лирику местных поэт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сходя из цели, я поставила следующие задачи:</w:t>
      </w:r>
    </w:p>
    <w:p>
      <w:pPr>
        <w:pStyle w:val="Style15"/>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Составить классификацию стихотворений посвященных Николаевску и описать их.</w:t>
      </w:r>
    </w:p>
    <w:p>
      <w:pPr>
        <w:pStyle w:val="Style15"/>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Выявить, какие литературные традиции продолжают местные поэты в своём творчеств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анная работа может быть использована в качестве дидактического материала на уроках внеклассного чтения в рамках регионального компонента, внеклассных мероприятиях по литературе и краеведению, а также она будет полезна  школьным кружкам поэзии и всем, кто интересуется литературой и историей родного город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бъектом исследования данной работы явились  стихотворения местных поэт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Отобранные для анализа произведения я распределила по следующим темам: «История города»,  «Самый лучший и любимый город», «Николаевск в разные время года». </w:t>
      </w:r>
    </w:p>
    <w:p>
      <w:pPr>
        <w:pStyle w:val="Normal"/>
        <w:jc w:val="both"/>
        <w:rPr>
          <w:rFonts w:ascii="Times New Roman" w:hAnsi="Times New Roman" w:cs="Times New Roman"/>
          <w:sz w:val="24"/>
          <w:szCs w:val="24"/>
        </w:rPr>
      </w:pPr>
      <w:r>
        <w:rPr>
          <w:rFonts w:cs="Times New Roman" w:ascii="Times New Roman" w:hAnsi="Times New Roman"/>
          <w:sz w:val="24"/>
          <w:szCs w:val="24"/>
        </w:rPr>
        <w:t>2. Образ Николаевска в лирике местных поэт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1. История город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стория города начинается с 1850 года, когда транспорт  «Байкал» вошёл в устье реки Амур. Г.И. Невельской поднял российский флаг на мысе Куегда, не имея на то официального распоряжения, на свой страх и риск. «Но билась мысль ⁄⁄ В глухую ⁄⁄ Дверь - ⁄⁄  В чиновничий ⁄⁄ Покой. ⁄⁄ И был российский ⁄⁄ Офицер ⁄⁄ Геннадий Невельской. ⁄⁄ И были долгие ⁄⁄ Пути ⁄⁄ Раздумий и тревог…  ⁄⁄  И он решил: ⁄⁄ Пойти,  найти ⁄⁄ Загадочный Восток!» [ Аёшин  «Первооткрыватель»] «И на причалах, стонущих от ветра, ⁄⁄ ты мог легко остроты отпускать: ⁄⁄ «Смешны дела невежественных предков – ⁄⁄  Река Амур теряется в песках?!» ⁄⁄ …Он был герой. Он отыскал фарватер» [Еращенко «Пески» ]  И скажет царь: «Однажды поднят быв, российский флаг не должен быть спускаем!» [Еращенко «Флаг»]</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 Крымскую войну Николаевск стал центром обороны Дальнего Востока. Создание Николаевских укреплений преградило врагу дорогу в Приамурье. Николаевский военный пост встал как бы преградой для англо-французских войск, которые не решились напасть на Приамурье. В течение 60-лет Николаевск развивался, увеличивалось население, создавались новые предприятия. В годы установления Советской власти и Гражданской войны город был полностью разрушен и сожжён отрядами красных партизан. Но уже в 1930 – 40-е годы из руин и развалин в устье Амура вырос новый город. Великая Отечественная война 1941-1945 гг. прервала мирный труд людей. Тысячи нижнеамурцев сражались на Западном и Дальневосточном фронтах. За ратные дела, самоотверженный труд в тылу сотни граждан Николаевска-на-Амуре были награждены орденами и медалями, из них двенадцать человек стали Героями Советского Союза. В настоящее время Николаевск – на – Амуре является административным и экономическим центром Николаевского района с высокоразвитой культурой.  Людмила Михайловская, как и многие другие николаевские авторы,  посвятила истории родного города несколько стихотворений. Вот одно из них:</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Память Николаевска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ек девятнадцатый. Век двадцат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ек двадцать первый уже наступил.</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амять хранит Николаевск свят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 ничего город наш не забыл.</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ервые домики, первый фундамен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вук топоров, прорубавших тайгу,</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вый надгробный трагический камень,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ервый маяк на крутом берегу.</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Первая школа, и первый учитель,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 героизм самых первых врач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уха славянского встала обител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е позабыт ею подвиг нич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Быстро горит жизни яркое плам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о ничего и никто не забы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Как воплощенная гордая памят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аш Невельской, размышляя, стои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Жизнь продолжается. Воды Амур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овые держат легко корабл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 завершении каждого тур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овые цели сверкают вдали.</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numPr>
          <w:ilvl w:val="1"/>
          <w:numId w:val="3"/>
        </w:numPr>
        <w:ind w:left="0" w:hanging="0"/>
        <w:jc w:val="both"/>
        <w:rPr>
          <w:rFonts w:ascii="Times New Roman" w:hAnsi="Times New Roman" w:cs="Times New Roman"/>
          <w:sz w:val="24"/>
          <w:szCs w:val="24"/>
        </w:rPr>
      </w:pPr>
      <w:r>
        <w:rPr>
          <w:rFonts w:cs="Times New Roman" w:ascii="Times New Roman" w:hAnsi="Times New Roman"/>
          <w:sz w:val="24"/>
          <w:szCs w:val="24"/>
        </w:rPr>
        <w:t>Самый лучший и любимый город.</w:t>
      </w:r>
    </w:p>
    <w:p>
      <w:pPr>
        <w:pStyle w:val="Style15"/>
        <w:ind w:left="0" w:hanging="0"/>
        <w:jc w:val="both"/>
        <w:rPr/>
      </w:pPr>
      <w:r>
        <w:rPr>
          <w:rFonts w:cs="Times New Roman" w:ascii="Times New Roman" w:hAnsi="Times New Roman"/>
          <w:sz w:val="24"/>
          <w:szCs w:val="24"/>
        </w:rPr>
        <w:t xml:space="preserve">Николаевск – на – Амуре стал любимым и родным городом для многих людей. Но именно поэтам удаётся рассказать о любви к малой родине так задушевно и искренне. </w:t>
      </w:r>
    </w:p>
    <w:p>
      <w:pPr>
        <w:pStyle w:val="Style15"/>
        <w:ind w:left="0" w:hanging="0"/>
        <w:jc w:val="both"/>
        <w:rPr/>
      </w:pPr>
      <w:r>
        <w:rPr>
          <w:rFonts w:cs="Times New Roman" w:ascii="Times New Roman" w:hAnsi="Times New Roman"/>
          <w:sz w:val="24"/>
          <w:szCs w:val="24"/>
        </w:rPr>
        <w:t>Для Виктора Еращенко, коренного, корневого дальневосточника, который ощущал себя потомком тех казачьих ватаг, которые пришли на Амур ещё в семнадцатом веке, город – друг, товарищ, собеседник, близкий и родной.</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иколай, давай закурим,</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е могу не закурить,</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иколаевск – на – Амуре</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переди уже пестрит.</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Славно он огнями стелет</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доль высоких берегов,</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ород яростных метелей,</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Город бешеных ветров.</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Он раскинулся безбожно – </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Так, что пятиться река,</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И слетели с плеч таёжных </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Драгоценные меха!</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ез него, как не старайся,</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е достанешь до морей,</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ез него пролив Татарский –</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Как избушка без дверей.</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иколаевск – на – Амуре,</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Эх, да что там говорить,</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иколай, давай закурим,</w:t>
      </w:r>
    </w:p>
    <w:p>
      <w:pPr>
        <w:pStyle w:val="Style15"/>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Не могу не закурит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мила Михайловская, которая родилась, выросла и живёт в Николаевске – на -  Амуре, город тоже представляет милым, добрым, с нежною душой. Она любит его, «за тихих улочек приют, за то, что здесь живут поэты, за красоту и за уют». Ей милы его «аллеи в парке и сквер тенистый над рекой, где так приятно летом жарким вкусить прохладу и покой». Она восхищается закатным затишьем и  пейзажами сопок из окна.</w:t>
      </w:r>
    </w:p>
    <w:p>
      <w:pPr>
        <w:pStyle w:val="Style15"/>
        <w:ind w:left="0" w:hanging="0"/>
        <w:jc w:val="both"/>
        <w:rPr/>
      </w:pPr>
      <w:r>
        <w:rPr>
          <w:rFonts w:cs="Times New Roman" w:ascii="Times New Roman" w:hAnsi="Times New Roman"/>
          <w:sz w:val="24"/>
          <w:szCs w:val="24"/>
        </w:rPr>
        <w:t xml:space="preserve">Говоря о своём отношении к родному городу, Михайловская  использует эпитеты: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покойный, милый по натуре ⁄⁄  И с доброй нежною душой», «добрый город», «мой уютный и родной Николаевск», «милый сердцу», «И я люблю свой город тихий, отчизну малую свою», «Наш город очень симпатичный, ⁄⁄ такого больше нет в стране».. Обращение к теме города для Лилии Яшиной закономерно, так как она прикипела к Николаевску сердцем и душой. Уезжая в отпуск, просит прийти «Николаевск – на – Амуре, чтоб в дорогу проводить», снять шляпу «из луны и белых туч», обнять «зелёной лапой», просит не плакать, не болеть и не скучать, просит ждать, потому что вернётся скоро. В стихотворении «Наш город» она передаёт мысли каждого николаевц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Упрямо тянет нас дом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де б ни гостил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 уютный город над рек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о всей Росси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илия Яшина создала свой поэтический образ Николаевска – на – Амуре: здесь «спелой ягоды-пьяники, понасыпано во мхах», «здесь луна - шаманский бубен, звёзды – жемчуг рассыпной, топором российским срублен, деревянный, кружевн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Николаевск – на – Амуре –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кромный город вдоль ре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ы по-своему красив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Быть с тобой - такая чест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оворю тебе: «Спасиб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ишь за то, что просто ест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Рафик Исмагилов обращается к Николаевску: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Ты скажи, чтоб сомненья развеять,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ород мой у тайги и ре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Есть ли где-нибудь место в Росси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Чтоб оттуда, себя пересили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Не простёр бы к тебе я руки?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Чтоб не вёл о тебе разговор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е грустил чтобы, душу изли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их мой город. Задумчивы гор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алеко, на морские простор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онит волны Татарский пролив.</w:t>
      </w:r>
    </w:p>
    <w:p>
      <w:pPr>
        <w:pStyle w:val="Style15"/>
        <w:ind w:left="0" w:hanging="0"/>
        <w:jc w:val="both"/>
        <w:rPr/>
      </w:pPr>
      <w:r>
        <w:rPr>
          <w:rFonts w:cs="Times New Roman" w:ascii="Times New Roman" w:hAnsi="Times New Roman"/>
          <w:sz w:val="24"/>
          <w:szCs w:val="24"/>
        </w:rPr>
        <w:t>Этот поэт отмечает необыкновенную тишину, которую по–особому ценишь, возвращаясь из шумных столиц.</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для Александра Рачкова нет в жизни большего счастья, чем с дороги вернуться домой, потому что нет родней перекрёстка и двора, где растут тополя, где ребёнком, затем и подростком год за годом влюблялся в Николаевск.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десь любовь свою встретил земную,</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десь семейное счастье нашёл,</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десь в морскую дорогу большую</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ервый раз в своей жизни ушёл.</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У Александрины (Нины Неупокоевой) своё отношение к Николаевску. В её стихотворении  «Город самый лучший…» используется уменьшительно-ласкательная лексика и инверсия, что делает произведение близким к русскому фольклору.</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ород самый лучши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ы стоишь на круч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ад рекой могуч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реди гор и ел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ловно в колыбел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ождичком умыт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олнышком согрет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адугой обвит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етерком воспет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иколаевск является во сне к Людмиле Южаковой –Хворостовой, потому что он навечно в её судьбе, он дорог её сердцу. Именно поэтому закономерно обращение, которым заканчивается стихотворение этой поэтесс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Здравствуй, старый</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забвенный друг!</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Добрый день, мой самый </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ий город!</w:t>
      </w:r>
    </w:p>
    <w:p>
      <w:pPr>
        <w:pStyle w:val="Style15"/>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юбовь, гордость и вера звучат в стихотворении Зои Горбовцевой «Город-пор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иколаевск – частичка Росси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селение русским родн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е найти уголка мне красив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орогая сторонка мо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Словно в вечном стоят карауле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пушённые сопки тайг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ород-порт на могучем Амур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рикипела к тебе всей душ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Для того чтобы ярче показать свой любимый город и в полной мере выразить к нему своё отношение, николаевские поэты используют всю художественную палитру: эпитеты («скромный город», «печальный», «славный», «дорогой», «суров», «родной»), сравнения («как юноша», «как Феникс», «как брошенный остров», «пушистый котенок»),  метафоры («притаился город», «крепче стой на ногах», «гордо стоит на высокой террасе»), инверсии (спят улицы», «уснул старый парк»), оценочную лексику («патриарх земли дальневосточной, мы живём, тобой гордясь!»)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Многие поэты относятся к городу, как к живому существу. «Тише, тише, Николаевск спит», - говорит Людмила Михайловская в стихотворении «Летняя ночь в Николаевске». Лилия Яшина беседует с Николаевском в стихотворении «Николаевск просто есть»: «Может, хвастаться не скромно, ⁄⁄ Но на Питер ты похож. ⁄⁄ Ты своё названье носишь, ⁄⁄ Словно титул именной, ⁄⁄ То молчишь, то словно просишь: ⁄⁄ - Будь со мною, будь со мн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эты-николаевцы любят свой родной город, гордятся тем, что живут в нём. Своими стихотворениями о городе они затрагивают души читателей, пробуждая в них любовь к родин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2.3 Николаевск в разное время год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 нашем Нижнеамурье каждое время года по-особому привлекательно. Излюбленной порой наших горожан, на мой взгляд, является осень.</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этесса Л. Михайловская убеждает нас в том, что со словом «осень» связаны не только дожди, слякоть, лужи, но и парчовые платья рябин, окрашенные зарёю облака, тихая, без дождей, «прозрачная и золотая» погода. У неё целая серия «осенних» стихотворений: «Вот и осень», «Золотая осень», «Осенний набросок», «Полуосень, полузима». Осень у Михайловской – художница. Она «окропила охрой лес», тонкой кисточкой рисует свой узор. Вот как поэтесса говорит о своей любви к осен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юблю я осень молодую,</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 погодой тихой, без дожде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розрачную и золотую,</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 покоем мирным площадей.</w:t>
      </w:r>
    </w:p>
    <w:p>
      <w:pPr>
        <w:pStyle w:val="Style15"/>
        <w:ind w:left="0" w:hanging="0"/>
        <w:jc w:val="both"/>
        <w:rPr/>
      </w:pPr>
      <w:r>
        <w:rPr>
          <w:rFonts w:cs="Times New Roman" w:ascii="Times New Roman" w:hAnsi="Times New Roman"/>
          <w:sz w:val="24"/>
          <w:szCs w:val="24"/>
        </w:rPr>
        <w:t>В каждом её стихотворении обилие метафор: «Ветер стылой печалью кружит ⁄⁄ Над ветвями деревьев голых», «Плачут днём поседевшие крыши. ⁄⁄ У дороги растерянный вид». Интонация этих произведений спокойная, лирическая, потому что осенние картины пробуждают чувство любви: «А любовь моя легко не погодам, ⁄⁄ За мечту опять схватившись, как за руль, ⁄⁄ По окрашенным зарёю облакам  ⁄⁄ Поднимается в небесную лазур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есколько стихотворений посвятил осени Александр Рачков. Они завораживают буйством красок, обилием запахов, полнотой чувств. И у него осень-художница «студит золотые кисти, в багрец окрашивая новый, свежий холст». Поэт замечает, что люди багряной осени страницы читают, как стихи, а перевёртывают страницы этой осенней книги птиц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Зима для николаевских поэтов - пора стихотворений. Вот как об этом суровом времени года говорит Л. Яшина: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а окном завыло и загукал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Белый снег в бессонницу лети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Будто люльку с городом баюка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етер колыбельную свисти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А ночным домам почти без разниц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Как щекотка, снежные брос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ьюга до рассвета откуражитс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риотпустит сжатые вис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ьюга, ветер предстают в этом стихотворении живыми существами. И хотя поэтесса, извиняясь за грубый стиль и дерзость, не хочет лгать, что будто бы любит зиму, она называет её синеглазой, наряжает в белоснежное платье бархатистое, сравнивает с невестой нашей вечной.  В «Зимней зарисовке» мы чувствуем неподдельную доброту и юмор автора, несмотря на зимний холод.</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тр.19</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Л. Михайловская написала несколько стихотворений, посвящённых зимней непогоде. Разбушевавшийся буран и стонет, и шумит, и грозно воет, а поэтесса видит в этом моменты счастья, знакомого всем людям.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едь чем сильнее за окном ненасть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То тем теплее и уютней в дом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И пусть нарушила пурга чьи-то планы, и выходить на улицу опасно, «Зато сегодня спать все лягут рано, ⁄⁄ И дети дома. Это ль не прекрасно!»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А. Рачков пишет от имени Её Величества Зим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Мне дали власть мороз и ветер,</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Я снег придумала сам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Снежинки – лучшие на свете –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Сплести из кружева смогл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има  заставила трещать тайгу от мороза, сковала всё надёжной коркой, устроила мосты и переправы, по которым на  больших  скоростях мчатся машин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Образ свирепой, неукротимой метели нарисован в стихотворении Р. Аёшина «Про метель». Она превратилась в белых медведей, которые рвали провода и крыши в клочья, пни швыряли для забавы, гнули мощные лесины, грызли белыми зубами фонари, что апельсины. А на утро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Успокаивала сводк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ез народ из всех отдушин</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 смеялся добродушн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Ничего себе, погодк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есна – это утро года. В аёшинской лирике весне посвящено более десяти стихотворений. Поэт называет её бедовой, красавицей. Она «поднимает в небо голубые глаза ручьёв», которые «пьют льдинок слёзы чистые и над седыми дебрями льют песни серебристые». А весенний ветер осторожно трогает тонкие кусты, они пододвигаются и пропускают ручей певучий, чистый, «навстречу солнцу и весне». Весна у этого поэта наполнена солнцем, ветром, вод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У Людмилы Михайловской весна ассоциируется с радостью, счастьем, чудом.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И Земля, пробуждаясь от спяч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 предвкушении ждёт новизны,</w:t>
      </w:r>
    </w:p>
    <w:p>
      <w:pPr>
        <w:pStyle w:val="Style15"/>
        <w:ind w:left="0" w:hanging="0"/>
        <w:jc w:val="both"/>
        <w:rPr/>
      </w:pPr>
      <w:r>
        <w:rPr>
          <w:rFonts w:cs="Times New Roman" w:ascii="Times New Roman" w:hAnsi="Times New Roman"/>
          <w:sz w:val="24"/>
          <w:szCs w:val="24"/>
        </w:rPr>
        <w:t>Ожидания счастье не пряче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т вселенской бездонной казн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Её весна звенит голубизною, чистым скерцо, заставляет растаять грусть, как вешнюю снежинку, а речи зазвучать мажорной нотой. Читателю передаётся идущая от этих поэтических строк вера в чудо, в счастье.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Гимн весне звучит в стихотворении Татьяны Головачёвой «Весна будет!» Ослепительная синева апреля, соловьиная трель и  молодая изумрудная листва мая – такой видится весенняя пора у этого автор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Как земля ото сна встрепенётс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асцветёт, зашумит, зажужжит,</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Будут грозы и радуга в солнце!</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А иначе не стоило б жить.</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т этих строк веет оптимизмом, надеждой, которые весной поселяются в сердцах каждого николаевц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А потом приходит долгожданное лето с поцелуями солнечных зайчиков, тёплым ветерком с Амура и  душистым запахом клубники. Именно Лилия Яшина в своих стихотворениях заставляет нас почувствовать запахи: дыма от мангала, проливного дождя, цветущих черемухи и сирени, спелой малины.</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сюду запах одуренны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Аромат и терпк, и тонок.</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Бог французскими духам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Чересчур  кропнул спросонок.</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В стихотворении «Июнь» Т. Головачёва признаётся: «Я так люблю зелёный запах лета». По её мнению, именно в июне душа просит песни, потому что всё в природе находится в непрерывном движении: пчёлы жужжат  и ныряют в пыльцу,  божественно поют птицы, завораживают хмельным запахом душистые травы, шумят дожди и гремят грозы. Поэтесса заставила читателей услышать лет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У поэта Рачкова лето рисуется через ощущения: «солнечный зной, и вода-молоко», «камни, как угли с горячим песком», «кругом слепни и мошка».</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ето в июле – пора золота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тдых, и пляж, и сезон отпуск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юди на время работу бросая</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За город рвутся поесть шашлыко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ымный шашлык и поляна у речки:</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Чем не курорт у восточных глубин?</w:t>
      </w:r>
    </w:p>
    <w:p>
      <w:pPr>
        <w:pStyle w:val="Style15"/>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ето – это зимняя мечта, весеннее предвкушение и осенние воспоминания у нижнеамурцев. Однако лето в Нижнеамурье короткое, и наслаждаться его прелестями нам приходится недолго.</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 xml:space="preserve">Наше северное лето </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Долго ждём, зимы хлебну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А оно промчит комет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Лишь слегка притормознув,</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по мнению Лилии Яшиной.</w:t>
      </w:r>
    </w:p>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ind w:left="0" w:hanging="0"/>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Style15"/>
        <w:ind w:left="0" w:hanging="0"/>
        <w:jc w:val="both"/>
        <w:rPr/>
      </w:pPr>
      <w:r>
        <w:rPr>
          <w:rFonts w:cs="Times New Roman" w:ascii="Times New Roman" w:hAnsi="Times New Roman"/>
          <w:sz w:val="24"/>
          <w:szCs w:val="24"/>
        </w:rPr>
        <w:t>Стихотворения николаевских поэтов – свидетельство искренней любви к родине, к Николаевску – на – Амуре.</w:t>
      </w:r>
    </w:p>
    <w:p>
      <w:pPr>
        <w:pStyle w:val="Normal"/>
        <w:spacing w:lineRule="auto" w:line="240" w:before="280" w:after="280"/>
        <w:rPr/>
      </w:pPr>
      <w:r>
        <w:rPr>
          <w:rFonts w:cs="Times New Roman" w:ascii="Times New Roman" w:hAnsi="Times New Roman"/>
          <w:sz w:val="24"/>
          <w:szCs w:val="24"/>
        </w:rPr>
        <w:t xml:space="preserve">Образ города в лирике местных поэтов получился многогранным. Главным источников вдохновения </w:t>
      </w:r>
      <w:r>
        <w:rPr>
          <w:rFonts w:eastAsia="Times New Roman" w:cs="Times New Roman" w:ascii="Times New Roman" w:hAnsi="Times New Roman"/>
          <w:sz w:val="24"/>
          <w:szCs w:val="24"/>
          <w:lang w:eastAsia="ru-RU"/>
        </w:rPr>
        <w:t xml:space="preserve">авторов поэтических текстов о нашем городе, мне кажется, стала история города и его природа. </w:t>
      </w:r>
      <w:r>
        <w:rPr>
          <w:rFonts w:cs="Times New Roman" w:ascii="Times New Roman" w:hAnsi="Times New Roman"/>
          <w:sz w:val="24"/>
          <w:szCs w:val="24"/>
        </w:rPr>
        <w:t xml:space="preserve"> Читая и анализируя стихотворения,  </w:t>
      </w:r>
      <w:r>
        <w:rPr>
          <w:rFonts w:eastAsia="Times New Roman" w:cs="Times New Roman" w:ascii="Times New Roman" w:hAnsi="Times New Roman"/>
          <w:sz w:val="24"/>
          <w:szCs w:val="24"/>
          <w:lang w:eastAsia="ru-RU"/>
        </w:rPr>
        <w:t xml:space="preserve">узнала, каким видят и представляют его наши поэты. Во время работы я испытала чувство гордости за наш город и сделала для себя очень важный вывод: нужно любить, беречь край, в котором ты живешь, и, где бы ты ни был, всегда о нем помнить. </w:t>
      </w:r>
    </w:p>
    <w:p>
      <w:pPr>
        <w:pStyle w:val="Style15"/>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Классификация стихотворений.</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История города»,  «Самый лучший и любимый город», «Николаевск в разные время года».</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 xml:space="preserve">В.С. Еращенко: «Николай, давай закурим», «Флаг», «Город». </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Р.И. Аёшин: «Первооткрыватель», «В порту», « В дому таёжном».</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Л.Н. Михайловская: «стр.215</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Л.В. Яшина: «Наш город», «Я иду по улице Советской», «Николаевск просто есть», «Николаевск – Селихино», «Многовершинный – Николаевск».</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С.А. Корольченко: «Николаевску – 160».</w:t>
      </w:r>
    </w:p>
    <w:p>
      <w:pPr>
        <w:pStyle w:val="Style15"/>
        <w:ind w:left="-284" w:hanging="0"/>
        <w:jc w:val="both"/>
        <w:rPr>
          <w:rFonts w:ascii="Times New Roman" w:hAnsi="Times New Roman" w:cs="Times New Roman"/>
          <w:sz w:val="24"/>
          <w:szCs w:val="24"/>
        </w:rPr>
      </w:pPr>
      <w:r>
        <w:rPr>
          <w:rFonts w:cs="Times New Roman" w:ascii="Times New Roman" w:hAnsi="Times New Roman"/>
          <w:sz w:val="24"/>
          <w:szCs w:val="24"/>
        </w:rPr>
        <w:t>В. Леонтьев: «Невельской».</w:t>
      </w:r>
    </w:p>
    <w:p>
      <w:pPr>
        <w:pStyle w:val="Style15"/>
        <w:spacing w:before="0" w:after="200"/>
        <w:ind w:left="108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4:30:00Z</dcterms:created>
  <dc:creator>GEG</dc:creator>
  <dc:description/>
  <cp:keywords/>
  <dc:language>en-US</dc:language>
  <cp:lastModifiedBy>Customer</cp:lastModifiedBy>
  <dcterms:modified xsi:type="dcterms:W3CDTF">2013-05-01T10:11:00Z</dcterms:modified>
  <cp:revision>24</cp:revision>
  <dc:subject/>
  <dc:title/>
</cp:coreProperties>
</file>