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День матери. </w:t>
      </w:r>
    </w:p>
    <w:p>
      <w:pPr>
        <w:pStyle w:val="Normal"/>
        <w:rPr/>
      </w:pPr>
      <w:r>
        <w:rPr/>
        <w:t>Ученик:                Ноябрь шагает по двора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лучах прохлады, света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годня праздник наших ма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нам приятно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иклассники:                      Знаешь,мама, в странах разных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де пришлось мне побывать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Есть один хороший праздник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нь, когда в почёте м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Мы, душевно уважая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о, чем наша жизнь крепка,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наем Праздник урожая, День врача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нь горняк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Как же мы, гордясь трудами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родов и деревень 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ечной труженице – мам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святить забыли день?!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День?! Себя прервал я гневно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Только день из многих дней?!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Разве мы не ежедневно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сей душой стремимся к ней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е всегда нам светит, разве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ежности её звезда?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к ли нужен этот праздник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Если в сердце мать всегд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мысла мало в укоризне!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алендарь нам- не указ!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аждый день разумной жизни-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Праздник матери для нас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классник:                            На Земле хороших людей немало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ердечных людей немало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И всё-таки лучше всех на Земле –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ама. Моя ма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оклассник:                        Дождинка упадёт на землю, как слеза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вдаль поманит утром нас дорог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 мамины глаза, а мамины глаз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ам вслед посмотрят ласково и ст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иклассник:                              Всё в жизни может быть – и радость, и гроза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Не жалует судьба нас временами.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 мамины глаза, а мамины глаз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Всегда следят с волнением за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еклассник:                          Мы в поисках мечты меняем адреса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ам дома письма редкие прощают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А мамины глаза, а мамины глаз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Нас в детство по привычке возвра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:                                  Грубеют на ветру мальчишек голоса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 девочки становятся взрослее…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 мамины глаза, а мамины глаза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 годами всё добрее и светлее.</w:t>
      </w:r>
    </w:p>
    <w:p>
      <w:pPr>
        <w:pStyle w:val="Normal"/>
        <w:rPr/>
      </w:pPr>
      <w:r>
        <w:rPr/>
        <w:t>Учитель:                   День матери –это день, когда воздаётся должное материнскому труду</w:t>
      </w:r>
    </w:p>
    <w:p>
      <w:pPr>
        <w:pStyle w:val="Normal"/>
        <w:rPr/>
      </w:pPr>
      <w:r>
        <w:rPr/>
        <w:t xml:space="preserve">                            </w:t>
      </w:r>
      <w:r>
        <w:rPr/>
        <w:t>и бескорыстной жертве женщин ради блага своих детей. Во многих стра-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нах отмечают собственный День матери. История этого праздника уходит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корнями в глубину веков. Древние греки отдавали дань уважения матери    </w:t>
      </w:r>
    </w:p>
    <w:p>
      <w:pPr>
        <w:pStyle w:val="Normal"/>
        <w:rPr/>
      </w:pPr>
      <w:r>
        <w:rPr/>
        <w:t xml:space="preserve">                            </w:t>
      </w:r>
      <w:r>
        <w:rPr/>
        <w:t>всех богов –Гее. Римляне посвящали 3 дня в марте- с22 по25 – другой</w:t>
      </w:r>
    </w:p>
    <w:p>
      <w:pPr>
        <w:pStyle w:val="Normal"/>
        <w:rPr/>
      </w:pPr>
      <w:r>
        <w:rPr/>
        <w:t xml:space="preserve">                            </w:t>
      </w:r>
      <w:r>
        <w:rPr/>
        <w:t>матери богов – восточной Кибеле.Для кельтов днём матери был день</w:t>
      </w:r>
    </w:p>
    <w:p>
      <w:pPr>
        <w:pStyle w:val="Normal"/>
        <w:rPr/>
      </w:pPr>
      <w:r>
        <w:rPr/>
        <w:t xml:space="preserve">                            </w:t>
      </w:r>
      <w:r>
        <w:rPr/>
        <w:t>чествования богини Бриджит. В средние века в Англии отмечалось Мам</w:t>
      </w:r>
    </w:p>
    <w:p>
      <w:pPr>
        <w:pStyle w:val="Normal"/>
        <w:rPr/>
      </w:pPr>
      <w:r>
        <w:rPr/>
        <w:t xml:space="preserve">                            </w:t>
      </w:r>
      <w:r>
        <w:rPr/>
        <w:t>Мамино воскресенье. В России День матери был введён Указом Прези-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дента РФ в 1998 году и отмечается в последнее воскресенье ноября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             Каждую секунду в мире рождается 3 человека. С первого дня жизни ре-</w:t>
      </w:r>
    </w:p>
    <w:p>
      <w:pPr>
        <w:pStyle w:val="Normal"/>
        <w:rPr/>
      </w:pPr>
      <w:r>
        <w:rPr/>
        <w:t xml:space="preserve">                          </w:t>
      </w:r>
      <w:r>
        <w:rPr/>
        <w:t>бёнка мать живёт его дыханием, его слезами и улыбками. Любовь к матери</w:t>
      </w:r>
    </w:p>
    <w:p>
      <w:pPr>
        <w:pStyle w:val="Normal"/>
        <w:rPr/>
      </w:pPr>
      <w:r>
        <w:rPr/>
        <w:t xml:space="preserve">                           </w:t>
      </w:r>
      <w:r>
        <w:rPr/>
        <w:t>так же естественна, как цветение сирени. Солнце согревает всё живое, а её</w:t>
      </w:r>
    </w:p>
    <w:p>
      <w:pPr>
        <w:pStyle w:val="Normal"/>
        <w:rPr/>
      </w:pPr>
      <w:r>
        <w:rPr/>
        <w:t xml:space="preserve">                           </w:t>
      </w:r>
      <w:r>
        <w:rPr/>
        <w:t>любовь согревает жизнь малыша. Но главное, мать приобщает дитя к сво-</w:t>
      </w:r>
    </w:p>
    <w:p>
      <w:pPr>
        <w:pStyle w:val="Normal"/>
        <w:rPr/>
      </w:pPr>
      <w:r>
        <w:rPr/>
        <w:t xml:space="preserve">                           </w:t>
      </w:r>
      <w:r>
        <w:rPr/>
        <w:t>ей родине. В его уста она вкладывает родной язык, вобравший в себя</w:t>
      </w:r>
    </w:p>
    <w:p>
      <w:pPr>
        <w:pStyle w:val="Normal"/>
        <w:rPr/>
      </w:pPr>
      <w:r>
        <w:rPr/>
        <w:t xml:space="preserve">                           </w:t>
      </w:r>
      <w:r>
        <w:rPr/>
        <w:t>богатства разума, мысли и чувства поко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          Мама наполняет нашу жизнь духовной силой, помогая постичь вечные</w:t>
      </w:r>
    </w:p>
    <w:p>
      <w:pPr>
        <w:pStyle w:val="Normal"/>
        <w:rPr/>
      </w:pPr>
      <w:r>
        <w:rPr/>
        <w:t xml:space="preserve">                         </w:t>
      </w:r>
      <w:r>
        <w:rPr/>
        <w:t>ценности. У неё не только самое доброе и ласковое сердце, но ещё и неж-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ые, заботливые руки, которые трудятся, не зная усталости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ца:                     Я помню руки матери моей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Хоть нет её, давно уж нет на свете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рук не знал нежнее и добрей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Чем жёсткие, мозолистые эт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помню руки матери моей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Что утирали слёзы мне когда – то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 пригоршнях приносили мне с полей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Всё, чем весна в родном краю богата.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помню руки матери моей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уровой ласки редкие мгновень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становился лучше и сильней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т каждого её прикосновенья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Я помню руки матери моей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Широкие, шершавые ладони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ни- что ковш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иникни к ним и пей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И не сыскать источника бездонней.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 помню руки матери моей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я хочу, чтоб повторяли дети: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«Натруженные руки матерей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Святее вас нет ничего на свете!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итель:              Роль женщины в современном мире очень ответственна. Женщины </w:t>
      </w:r>
    </w:p>
    <w:p>
      <w:pPr>
        <w:pStyle w:val="Normal"/>
        <w:rPr/>
      </w:pPr>
      <w:r>
        <w:rPr/>
        <w:tab/>
        <w:t>освоили множество профессий , работают практически во всех отраслях, раз-</w:t>
      </w:r>
    </w:p>
    <w:p>
      <w:pPr>
        <w:pStyle w:val="Normal"/>
        <w:rPr/>
      </w:pPr>
      <w:r>
        <w:rPr/>
        <w:t xml:space="preserve">            </w:t>
      </w:r>
      <w:r>
        <w:rPr/>
        <w:t>деляют с мужчиной все обязанности. Но как бы там ни было, главное её пред-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назначение – быть матерью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                                    У матерей священные права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Казнить и миловать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Надеяться и плакать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И жребий свой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риобретя едва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Нести сквозь радости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омнения    и слякоть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У матерей обязанность одна: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Себя забыв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 заботах распыляться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 плоть, и душу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ыложив до дна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Душой и плотью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В ком – то повторяться.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И ничего не требовать взамен!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Лишь жертвенно надеяться и верить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Любя такой любовью без измен,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Что мерками земными не измерить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 матерей и чаянья одни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амоотверженно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У жизни на исходе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тоять за жизнь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в чём-то тут сродни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Они великой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Матери – Природе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И пусть за всё воздастся щедро ей!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Собрав в букет любовь и откровенье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идите, дети,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 матери своей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И станьте перед нею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На колени.   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Ученик 6 класса исполнит песню «Милая мама».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Учитель:       Мама делает всё для того, чтобы вы смогли спокойно учиться, играть,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отдыхать.  Некоторые дети уверены, что так и должно быть. Но каждая</w:t>
      </w:r>
    </w:p>
    <w:p>
      <w:pPr>
        <w:pStyle w:val="Normal"/>
        <w:rPr/>
      </w:pPr>
      <w:r>
        <w:rPr/>
        <w:t xml:space="preserve">                        </w:t>
      </w:r>
      <w:r>
        <w:rPr/>
        <w:t>мама нуждается в помощи своего ребёнка, просто никогда об этом не</w:t>
      </w:r>
    </w:p>
    <w:p>
      <w:pPr>
        <w:pStyle w:val="Normal"/>
        <w:rPr/>
      </w:pPr>
      <w:r>
        <w:rPr/>
        <w:t xml:space="preserve">                        </w:t>
      </w:r>
      <w:r>
        <w:rPr/>
        <w:t>говорит. Если вы любите своих мам, помогайте им – это будет для них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громной радость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Дети 3-его класса инсценируют стихотворение «Помощни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Автор:                           Вова плачет тонко-тонко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</w:t>
      </w:r>
      <w:r>
        <w:rPr/>
        <w:t>И глаза трёт кулаком: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Вова:                            -Я вам вовсе не девчонка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</w:t>
      </w:r>
      <w:r>
        <w:rPr/>
        <w:t>Не пойду за молоком!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Автор:                           Мама смотрит без улыбки: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Мама:                          -Что же, сделаешь ошибку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</w:t>
      </w:r>
      <w:r>
        <w:rPr/>
        <w:t>Мне не будешь помогать-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</w:t>
      </w:r>
      <w:r>
        <w:rPr/>
        <w:t>Не пущу тебя гулять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Автор:                           Постоял, подумал он: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Вова:                            - Ну, давай уж твой бидон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Автор:                           Вове грустно и обидно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</w:t>
      </w:r>
      <w:r>
        <w:rPr/>
        <w:t>Он шагает стороной: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Вова:                              Может, так не будет видно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 </w:t>
      </w:r>
      <w:r>
        <w:rPr/>
        <w:t>Всем бидона за спиной?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Автор:                            Дядя с длинными усами,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 </w:t>
      </w:r>
      <w:r>
        <w:rPr/>
        <w:t xml:space="preserve">Высоченный, как отец,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                                        </w:t>
      </w:r>
      <w:r>
        <w:rPr/>
        <w:t>Улыбнулся: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 xml:space="preserve">Дядя:                               -Видно, маме помогаешь?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олодец!</w:t>
      </w:r>
    </w:p>
    <w:p>
      <w:pPr>
        <w:pStyle w:val="Normal"/>
        <w:rPr/>
      </w:pPr>
      <w:r>
        <w:rPr/>
        <w:t>Автор:                              Тётя дядечке в панаме говорит:</w:t>
      </w:r>
    </w:p>
    <w:p>
      <w:pPr>
        <w:pStyle w:val="Normal"/>
        <w:rPr/>
      </w:pPr>
      <w:r>
        <w:rPr/>
        <w:t>Тётя:                                 - Смотри скорей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Помогает мальчик маме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от с него бери пример.</w:t>
      </w:r>
    </w:p>
    <w:p>
      <w:pPr>
        <w:pStyle w:val="Normal"/>
        <w:rPr/>
      </w:pPr>
      <w:r>
        <w:rPr/>
        <w:t>Автор:                              И уже не стороной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ова гордо шёл домой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оть по лестнице скакал,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олоко не расплескал.</w:t>
      </w:r>
    </w:p>
    <w:p>
      <w:pPr>
        <w:pStyle w:val="Normal"/>
        <w:rPr/>
      </w:pPr>
      <w:r>
        <w:rPr/>
        <w:t>Вова:                                  - Мама, что ещё купить?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Я могу сейчас с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               Как жаль, что наши мамы не вечны, и они уходят отнас, как бы мы не хотели отдалить это, как бы не противились этому всем своим существом. Мы в вечном и неоплатном долгу перед матерью. Поэтому нежно любите, уважайте, берегите  её, не</w:t>
      </w:r>
    </w:p>
    <w:p>
      <w:pPr>
        <w:pStyle w:val="Normal"/>
        <w:rPr/>
      </w:pPr>
      <w:r>
        <w:rPr/>
        <w:t>Причиняйте матери боли своими словами и поступками. Благодарите её за труды и заботу о вас, будьте добрыми и чуткими, по мере сил облегчайте её жизнь и она будет счаст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:                      Благодарим, родные за заботу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 каждый вздох ночной у изголовья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За то, что наши души Вы охотно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свято наполняете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остите нас за каждую морщинку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едь из-за нас бывает Вам  несладко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остите нас за каждую слезинку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 родной щеки утёртую укра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как нам тяжко в жизни не бывает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огда тоска пугает чёрной тенью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т всяких бед нас свято охраняет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Любимых матерей благослове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а не коснутся Ваших дней напаст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И дай Вам Бог подольше жить на свете!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егодня Вам любви, здоровья, счастья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От всей души желают ваши дети!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20:00Z</dcterms:created>
  <dc:creator>comp</dc:creator>
  <dc:description/>
  <cp:keywords/>
  <dc:language>en-US</dc:language>
  <cp:lastModifiedBy>1</cp:lastModifiedBy>
  <dcterms:modified xsi:type="dcterms:W3CDTF">2013-05-01T08:42:00Z</dcterms:modified>
  <cp:revision>13</cp:revision>
  <dc:subject/>
  <dc:title>                                                              День матери</dc:title>
</cp:coreProperties>
</file>