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Ruzaevka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hat is it like?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rPr/>
      </w:pPr>
      <w:r>
        <w:rPr/>
        <w:t>Rusaevka is a provincial town. It is not far from Saransk, the capital of Mordovia. Rusaevka is famous for its railway and its peop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usaevka was founded in 1631. It is a great place to live. Rusaevka is a quiet town surrounded by fields and woods. It is home to more 50 000 peopl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day the town looks quite different from what it looked before. It is a growing town with high buildings, tree-lined streets and shop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enin Street is the main street of our tow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 Rusaevka we usually start sightseeing from the town chapel. Visitors to Rusaevka should try to see the Art Gallery, a museum. There is a park where the citizen can spend their free tim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lot of people in Rusaevka like gardening. Most of them grow vegetables. Home-grow vegetables taste better than those in shops. The local people grow flowers and puy them, spend time fishing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usaevka is a town of science. The Branch of Samara Railway Engineering Academy trains qualified specialists not only for the Kuibyshev railway but also for other railways and railway enterprises of Russia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This is Gymnasium № 1. It was built 100 years ago. Sergei Ivanovich Vandyshev the Hero of Russia, studied here. The Memorial plaque devoted to S.I. Vandyshev was unveiled on the building of the Gymnasium №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day Rusaevka is one of the largest industrial towns of Mordovia. There are 15 enterprises here. OAO “ Ruzkhimmash” is more 40 years old.Visitors are very impressed by the giant pl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usaevka is known for its writers, singers, painters, actresses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F. K. Andrianov, People´s writer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) Mariya Antonova, our star singer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Alexander Kulikova, an actress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Lubov Denisova, a magnificent actress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Igor Sidelnikov, a wonderful paint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Alexei Mishi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Rusaevka is town of sport lovers. The town was chosen to host the  IV Small Olympic Games in Mordovia in 2004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lexei Mishin is a famous athlete in Russia. The town of Rusaevka is proud of A. Mishin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Welcome to Rusaevk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atching English with Russian</w:t>
      </w:r>
    </w:p>
    <w:p>
      <w:pPr>
        <w:pStyle w:val="Heading1"/>
        <w:rPr>
          <w:lang w:val="ru-RU"/>
        </w:rPr>
      </w:pPr>
      <w:r>
        <w:rPr>
          <w:lang w:val="ru-RU"/>
        </w:rPr>
        <w:t>Согласуйте английские слова с русскими</w:t>
      </w:r>
    </w:p>
    <w:p>
      <w:pPr>
        <w:pStyle w:val="Heading1"/>
        <w:rPr>
          <w:lang w:val="ru-RU"/>
        </w:rPr>
      </w:pPr>
      <w:r>
        <w:rPr>
          <w:lang w:val="ru-RU"/>
        </w:rPr>
        <w:t>Сможете ли вы согласовать эти слова с русскими эквивалентам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20"/>
      </w:tblGrid>
      <w:tr>
        <w:trPr>
          <w:trHeight w:val="2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mou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 xml:space="preserve">a) </w:t>
            </w:r>
            <w:r>
              <w:rPr>
                <w:sz w:val="28"/>
              </w:rPr>
              <w:t>горожанин</w:t>
            </w:r>
          </w:p>
        </w:tc>
      </w:tr>
      <w:tr>
        <w:trPr>
          <w:trHeight w:val="1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ailway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) квалифицированный  </w:t>
            </w:r>
          </w:p>
        </w:tc>
      </w:tr>
      <w:tr>
        <w:trPr>
          <w:trHeight w:val="2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/>
            </w:pPr>
            <w:r>
              <w:rPr>
                <w:sz w:val="28"/>
                <w:lang w:val="en-US"/>
              </w:rPr>
              <w:t>wa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ounded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sz w:val="28"/>
              </w:rPr>
              <w:t>гордиться</w:t>
            </w:r>
          </w:p>
        </w:tc>
      </w:tr>
      <w:tr>
        <w:trPr>
          <w:trHeight w:val="2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iet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) поезд; обучать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rrounded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 xml:space="preserve">e) </w:t>
            </w:r>
            <w:r>
              <w:rPr>
                <w:sz w:val="28"/>
              </w:rPr>
              <w:t>зд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fferent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 xml:space="preserve">f) </w:t>
            </w:r>
            <w:r>
              <w:rPr>
                <w:sz w:val="28"/>
              </w:rPr>
              <w:t>предприятие</w:t>
            </w:r>
          </w:p>
        </w:tc>
      </w:tr>
      <w:tr>
        <w:trPr>
          <w:trHeight w:val="3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fore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 xml:space="preserve">g) </w:t>
            </w:r>
            <w:r>
              <w:rPr>
                <w:sz w:val="28"/>
              </w:rPr>
              <w:t>завод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owing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 xml:space="preserve">h) </w:t>
            </w:r>
            <w:r>
              <w:rPr>
                <w:sz w:val="28"/>
              </w:rPr>
              <w:t>великолепный</w:t>
            </w:r>
          </w:p>
        </w:tc>
      </w:tr>
      <w:tr>
        <w:trPr>
          <w:trHeight w:val="2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igh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  <w:t>i)</w:t>
            </w:r>
            <w:r>
              <w:rPr>
                <w:sz w:val="28"/>
              </w:rPr>
              <w:t>филиал</w:t>
            </w:r>
          </w:p>
        </w:tc>
      </w:tr>
      <w:tr>
        <w:trPr>
          <w:trHeight w:val="3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building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) добро пожаловать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ain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) раньше</w:t>
            </w:r>
          </w:p>
        </w:tc>
      </w:tr>
      <w:tr>
        <w:trPr>
          <w:trHeight w:val="2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ry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) главный (время)</w:t>
            </w:r>
          </w:p>
        </w:tc>
      </w:tr>
      <w:tr>
        <w:trPr>
          <w:trHeight w:val="3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itizen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) проводить, тратить</w:t>
            </w:r>
          </w:p>
        </w:tc>
      </w:tr>
      <w:tr>
        <w:trPr>
          <w:trHeight w:val="3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pend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) окружённый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row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) пробовать, стараться</w:t>
            </w:r>
          </w:p>
        </w:tc>
      </w:tr>
      <w:tr>
        <w:trPr>
          <w:trHeight w:val="26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ocal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) местный</w:t>
            </w:r>
          </w:p>
        </w:tc>
      </w:tr>
      <w:tr>
        <w:trPr>
          <w:trHeight w:val="3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  <w:lang w:val="en-US"/>
              </w:rPr>
              <w:t>science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) хозяин; принимать гостей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ranch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) выращивать</w:t>
            </w:r>
          </w:p>
        </w:tc>
      </w:tr>
      <w:tr>
        <w:trPr>
          <w:trHeight w:val="26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rain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) тихий, спокойный</w:t>
            </w:r>
          </w:p>
        </w:tc>
      </w:tr>
      <w:tr>
        <w:trPr>
          <w:trHeight w:val="3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qualified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 железная дорога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nterprise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) различный, разный</w:t>
            </w:r>
          </w:p>
        </w:tc>
      </w:tr>
      <w:tr>
        <w:trPr>
          <w:trHeight w:val="2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lant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 растущий</w:t>
            </w:r>
          </w:p>
        </w:tc>
      </w:tr>
      <w:tr>
        <w:trPr>
          <w:trHeight w:val="32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ost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 xml:space="preserve">w) </w:t>
            </w:r>
            <w:r>
              <w:rPr>
                <w:sz w:val="28"/>
              </w:rPr>
              <w:t>высокий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is proud of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был основан</w:t>
            </w:r>
          </w:p>
        </w:tc>
      </w:tr>
      <w:tr>
        <w:trPr>
          <w:trHeight w:val="36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welcome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) известный, знаменитый</w:t>
            </w:r>
          </w:p>
        </w:tc>
      </w:tr>
      <w:tr>
        <w:trPr>
          <w:trHeight w:val="240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magnificent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 xml:space="preserve">y) </w:t>
            </w:r>
            <w:r>
              <w:rPr>
                <w:sz w:val="28"/>
              </w:rPr>
              <w:t>нау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/>
        <w:t>ANSWERING QUESTION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ЧАЕМ НА ВОПРО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АЙТЕ ПОЛНЫЕ ОТВЕТЫ НА ВОПРОСЫ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What is Rusaevka famous for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When was Rusaevka founded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How old is Gymnasium №1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Why is Gymnasium № 1 famous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What specialists does the Branch of Samara Railway Engineering Academy train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How many enterprises are there in Rusaevka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32"/>
          <w:lang w:val="en-US"/>
        </w:rPr>
      </w:pPr>
      <w:r>
        <w:rPr>
          <w:sz w:val="32"/>
          <w:lang w:val="en-US"/>
        </w:rPr>
        <w:t>When was the IVth  Small Olympic Games held in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Rusaevka?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. What famous people lived in Rusaevka?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38:00Z</dcterms:created>
  <dc:creator>Кудаева</dc:creator>
  <dc:description/>
  <cp:keywords/>
  <dc:language>en-US</dc:language>
  <cp:lastModifiedBy>1</cp:lastModifiedBy>
  <dcterms:modified xsi:type="dcterms:W3CDTF">2013-05-01T15:27:00Z</dcterms:modified>
  <cp:revision>4</cp:revision>
  <dc:subject/>
  <dc:title>Rusaevka</dc:title>
</cp:coreProperties>
</file>