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56"/>
          <w:szCs w:val="56"/>
        </w:rPr>
        <w:t>У меня большая и дружная семья. Папа работает начальником. Мама занимается детьми и домашними делами. Мы очень любим отмечать семейные праздники, ходить на природу и на шашлыки. К нам часто приходит в гости бабушка Валя. Она балует нас с сестрой Аней вкусными пирожками. Моя семья самая хорошая!</w:t>
      </w:r>
    </w:p>
    <w:p>
      <w:pPr>
        <w:pStyle w:val="Normal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рчагина Алла</w:t>
      </w:r>
    </w:p>
    <w:p>
      <w:pPr>
        <w:pStyle w:val="Normal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Моя семь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</w:t>
      </w:r>
      <w:r>
        <w:rPr>
          <w:rFonts w:cs="Times New Roman" w:ascii="Times New Roman" w:hAnsi="Times New Roman"/>
          <w:sz w:val="56"/>
          <w:szCs w:val="56"/>
        </w:rPr>
        <w:t>Моя семья состоит из 4 человек. Это папа, мама, я и моя сестра. Наша семья большая, добрая и очень крепкая. Мы всегда вместе  играем  и занимаемся домашними делами. Любим природу и животных. У нас дома живут: кошка «Тапка» с маленьким котёнком, черепаха «Тоти» и попугай «Кеша»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</w:t>
      </w:r>
      <w:r>
        <w:rPr>
          <w:rFonts w:cs="Times New Roman" w:ascii="Times New Roman" w:hAnsi="Times New Roman"/>
          <w:sz w:val="56"/>
          <w:szCs w:val="56"/>
        </w:rPr>
        <w:t>В свободное  время я помогаю своей маме, объясняю  маленькой сестрёнке, как правильно складывать свои вещи и многое другое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</w:t>
      </w:r>
      <w:r>
        <w:rPr>
          <w:rFonts w:cs="Times New Roman" w:ascii="Times New Roman" w:hAnsi="Times New Roman"/>
          <w:sz w:val="56"/>
          <w:szCs w:val="56"/>
        </w:rPr>
        <w:t>Моя семья очень дружная  и делает  всё для того, чтобы мы с сестрой хорошо учились, были добрыми, помогали своим друзьям в трудную минуту, с уважением относились к старшим.</w:t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</w:t>
      </w:r>
      <w:r>
        <w:rPr>
          <w:rFonts w:cs="Times New Roman" w:ascii="Times New Roman" w:hAnsi="Times New Roman"/>
          <w:sz w:val="56"/>
          <w:szCs w:val="56"/>
        </w:rPr>
        <w:t xml:space="preserve">Я люблю свою семью!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Бабкина Полин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3:00Z</dcterms:created>
  <dc:creator>учитель</dc:creator>
  <dc:description/>
  <cp:keywords/>
  <dc:language>en-US</dc:language>
  <cp:lastModifiedBy>учитель</cp:lastModifiedBy>
  <dcterms:modified xsi:type="dcterms:W3CDTF">2013-04-22T17:55:00Z</dcterms:modified>
  <cp:revision>7</cp:revision>
  <dc:subject/>
  <dc:title/>
</cp:coreProperties>
</file>