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sz w:val="28"/>
          <w:szCs w:val="28"/>
        </w:rPr>
        <w:t xml:space="preserve">Внеклассное мероприятие для старшеклассников, 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посвящённое Дню защитника Отечест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естиваль патриотических песен и стихотвор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ты-баты, шли солдаты…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Цели</w:t>
      </w:r>
      <w:r>
        <w:rPr>
          <w:b/>
          <w:bCs/>
          <w:sz w:val="28"/>
        </w:rPr>
        <w:t>:</w:t>
      </w:r>
      <w:r>
        <w:rPr/>
        <w:t xml:space="preserve"> способствовать развитию интереса учащихся к творческому наследию военных лет; активизация творческих способностей; выявление творчески одарённой молодёжи; воспитание любви к Родине; обеспечение преемственности  разных поколений  защитников Отече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Предварительная подготовка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изучение военной песенной тематики и поэзии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к исполнению песен и стихотворений;</w:t>
      </w:r>
    </w:p>
    <w:p>
      <w:pPr>
        <w:pStyle w:val="Normal"/>
        <w:numPr>
          <w:ilvl w:val="0"/>
          <w:numId w:val="2"/>
        </w:numPr>
        <w:rPr/>
      </w:pPr>
      <w:r>
        <w:rPr/>
        <w:t>оформление зала по теме;</w:t>
      </w:r>
    </w:p>
    <w:p>
      <w:pPr>
        <w:pStyle w:val="Normal"/>
        <w:numPr>
          <w:ilvl w:val="0"/>
          <w:numId w:val="2"/>
        </w:numPr>
        <w:rPr/>
      </w:pPr>
      <w:r>
        <w:rPr/>
        <w:t>приглашение гостей, жюри;</w:t>
      </w:r>
    </w:p>
    <w:p>
      <w:pPr>
        <w:pStyle w:val="Normal"/>
        <w:numPr>
          <w:ilvl w:val="0"/>
          <w:numId w:val="2"/>
        </w:numPr>
        <w:rPr/>
      </w:pPr>
      <w:r>
        <w:rPr/>
        <w:t>подбор фотографий военной тематики и создание презентации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и использование мультимедиа, карао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еречень песен</w:t>
      </w:r>
      <w:r>
        <w:rPr>
          <w:b/>
          <w:bCs/>
          <w:sz w:val="28"/>
        </w:rPr>
        <w:t>, исполняемых учащимися:</w:t>
      </w:r>
    </w:p>
    <w:p>
      <w:pPr>
        <w:pStyle w:val="Normal"/>
        <w:numPr>
          <w:ilvl w:val="0"/>
          <w:numId w:val="4"/>
        </w:numPr>
        <w:rPr/>
      </w:pPr>
      <w:r>
        <w:rPr/>
        <w:t>«Солдат» («Любэ», Шаганов А., Матвиенко И.)</w:t>
      </w:r>
    </w:p>
    <w:p>
      <w:pPr>
        <w:pStyle w:val="Normal"/>
        <w:numPr>
          <w:ilvl w:val="0"/>
          <w:numId w:val="4"/>
        </w:numPr>
        <w:rPr/>
      </w:pPr>
      <w:r>
        <w:rPr/>
        <w:t>«Давай за…» («Любэ», Матвиенко И., Матвиенко И.)</w:t>
      </w:r>
    </w:p>
    <w:p>
      <w:pPr>
        <w:pStyle w:val="Normal"/>
        <w:numPr>
          <w:ilvl w:val="0"/>
          <w:numId w:val="4"/>
        </w:numPr>
        <w:rPr/>
      </w:pPr>
      <w:r>
        <w:rPr/>
        <w:t>«Господа офицеры» (О. Газманов)</w:t>
      </w:r>
    </w:p>
    <w:p>
      <w:pPr>
        <w:pStyle w:val="Normal"/>
        <w:numPr>
          <w:ilvl w:val="0"/>
          <w:numId w:val="4"/>
        </w:numPr>
        <w:rPr/>
      </w:pPr>
      <w:r>
        <w:rPr/>
        <w:t>«На безымянной высоте» (Гуляев Ю., Матусовский М., Баснер В.)</w:t>
      </w:r>
    </w:p>
    <w:p>
      <w:pPr>
        <w:pStyle w:val="Normal"/>
        <w:numPr>
          <w:ilvl w:val="0"/>
          <w:numId w:val="4"/>
        </w:numPr>
        <w:rPr/>
      </w:pPr>
      <w:r>
        <w:rPr/>
        <w:t>«Там за туманами» («Любэ», Шаганов А., Матвиенко И.)</w:t>
      </w:r>
    </w:p>
    <w:p>
      <w:pPr>
        <w:pStyle w:val="Normal"/>
        <w:numPr>
          <w:ilvl w:val="0"/>
          <w:numId w:val="4"/>
        </w:numPr>
        <w:rPr/>
      </w:pPr>
      <w:r>
        <w:rPr/>
        <w:t>«Три танкиста» (Ласкин Б., Покрасс Д. и Дм.)</w:t>
      </w:r>
    </w:p>
    <w:p>
      <w:pPr>
        <w:pStyle w:val="Normal"/>
        <w:numPr>
          <w:ilvl w:val="0"/>
          <w:numId w:val="4"/>
        </w:numPr>
        <w:rPr/>
      </w:pPr>
      <w:r>
        <w:rPr/>
        <w:t>«Десятый наш десантный батальон» (Окуджава Б.)</w:t>
      </w:r>
    </w:p>
    <w:p>
      <w:pPr>
        <w:pStyle w:val="Normal"/>
        <w:numPr>
          <w:ilvl w:val="0"/>
          <w:numId w:val="4"/>
        </w:numPr>
        <w:rPr/>
      </w:pPr>
      <w:r>
        <w:rPr/>
        <w:t>«Сто дней до приказа» («Неигрушки», Бородин В., Крастошевский К.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еречень стихотворений</w:t>
      </w:r>
      <w:r>
        <w:rPr>
          <w:b/>
          <w:bCs/>
          <w:sz w:val="28"/>
        </w:rPr>
        <w:t>, исполняемых учащимися:</w:t>
      </w:r>
    </w:p>
    <w:p>
      <w:pPr>
        <w:pStyle w:val="Normal"/>
        <w:numPr>
          <w:ilvl w:val="0"/>
          <w:numId w:val="6"/>
        </w:numPr>
        <w:rPr/>
      </w:pPr>
      <w:r>
        <w:rPr/>
        <w:t>Л. Мочалов «Эшелонная баллада»</w:t>
      </w:r>
    </w:p>
    <w:p>
      <w:pPr>
        <w:pStyle w:val="Normal"/>
        <w:numPr>
          <w:ilvl w:val="0"/>
          <w:numId w:val="6"/>
        </w:numPr>
        <w:rPr/>
      </w:pPr>
      <w:r>
        <w:rPr/>
        <w:t>К. Симонов «Жди меня»</w:t>
      </w:r>
    </w:p>
    <w:p>
      <w:pPr>
        <w:pStyle w:val="Normal"/>
        <w:numPr>
          <w:ilvl w:val="0"/>
          <w:numId w:val="6"/>
        </w:numPr>
        <w:rPr/>
      </w:pPr>
      <w:r>
        <w:rPr/>
        <w:t>Г. Горбовский «Письмо»</w:t>
      </w:r>
    </w:p>
    <w:p>
      <w:pPr>
        <w:pStyle w:val="Normal"/>
        <w:numPr>
          <w:ilvl w:val="0"/>
          <w:numId w:val="6"/>
        </w:numPr>
        <w:rPr/>
      </w:pPr>
      <w:r>
        <w:rPr/>
        <w:t>Ю. Друнина «Зинка»</w:t>
      </w:r>
    </w:p>
    <w:p>
      <w:pPr>
        <w:pStyle w:val="Normal"/>
        <w:numPr>
          <w:ilvl w:val="0"/>
          <w:numId w:val="6"/>
        </w:numPr>
        <w:rPr/>
      </w:pPr>
      <w:r>
        <w:rPr/>
        <w:t>Донькевич «Материнская надежд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iCs/>
          <w:sz w:val="28"/>
          <w:szCs w:val="28"/>
        </w:rPr>
        <w:t>Учащиеся исполняют песню «Солдат» из репертуара группы «Любэ».</w:t>
      </w:r>
    </w:p>
    <w:p>
      <w:pPr>
        <w:pStyle w:val="Normal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Ведущий 1</w:t>
      </w:r>
      <w:r>
        <w:rPr/>
        <w:t>.    Помнит мир походы легендарные,</w:t>
      </w:r>
    </w:p>
    <w:p>
      <w:pPr>
        <w:pStyle w:val="Normal"/>
        <w:rPr/>
      </w:pPr>
      <w:r>
        <w:rPr/>
        <w:t xml:space="preserve">                        </w:t>
      </w:r>
      <w:r>
        <w:rPr/>
        <w:t>Чтит и помнит всех, кто пал в борьбе.</w:t>
      </w:r>
    </w:p>
    <w:p>
      <w:pPr>
        <w:pStyle w:val="Normal"/>
        <w:rPr/>
      </w:pPr>
      <w:r>
        <w:rPr/>
        <w:t xml:space="preserve">                        </w:t>
      </w:r>
      <w:r>
        <w:rPr/>
        <w:t>Красная Армия! Российская Армия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Ведущий 2.</w:t>
      </w:r>
      <w:r>
        <w:rPr/>
        <w:t xml:space="preserve">    Расцветают земли благодатные – </w:t>
      </w:r>
    </w:p>
    <w:p>
      <w:pPr>
        <w:pStyle w:val="Normal"/>
        <w:rPr/>
      </w:pPr>
      <w:r>
        <w:rPr/>
        <w:t xml:space="preserve">                        </w:t>
      </w:r>
      <w:r>
        <w:rPr/>
        <w:t>Подвиг твой в новой их судьбе.</w:t>
      </w:r>
    </w:p>
    <w:p>
      <w:pPr>
        <w:pStyle w:val="Normal"/>
        <w:rPr/>
      </w:pPr>
      <w:r>
        <w:rPr/>
        <w:t xml:space="preserve">                        </w:t>
      </w:r>
      <w:r>
        <w:rPr/>
        <w:t>Красная Армия! Российская Армия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 </w:t>
        <w:tab/>
        <w:t xml:space="preserve">23 февраля в России традиционно отмечается День защитника Отечества, который многие привычно называют Днём Советской Арм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u w:val="single"/>
        </w:rPr>
        <w:t>Ведущий 2</w:t>
      </w:r>
      <w:r>
        <w:rPr/>
        <w:t>. Слово «армия» происходит от латинского  слова …- «вооружаю». Но не только оружием сильна армия, но и стойкостью и храбростью своих солдат. В годы войны наши солдаты ценой своих жизней разгромили врага и освободили Европу от фашистских захватчиков</w:t>
      </w:r>
      <w:r>
        <w:rPr>
          <w:i/>
          <w:iCs/>
        </w:rPr>
        <w:t xml:space="preserve">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щаяся читает наизусть стихотворение Г. Горбовского «Письмо».</w:t>
      </w:r>
    </w:p>
    <w:p>
      <w:pPr>
        <w:pStyle w:val="Normal"/>
        <w:jc w:val="both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Ведущий 1</w:t>
      </w:r>
      <w:r>
        <w:rPr/>
        <w:t>.     Сороковые, роковые,</w:t>
      </w:r>
    </w:p>
    <w:p>
      <w:pPr>
        <w:pStyle w:val="Normal"/>
        <w:rPr/>
      </w:pPr>
      <w:r>
        <w:rPr/>
        <w:t xml:space="preserve">                         </w:t>
      </w:r>
      <w:r>
        <w:rPr/>
        <w:t>Свинцовые, пороховые.</w:t>
      </w:r>
    </w:p>
    <w:p>
      <w:pPr>
        <w:pStyle w:val="Normal"/>
        <w:rPr/>
      </w:pPr>
      <w:r>
        <w:rPr/>
        <w:t xml:space="preserve">                         </w:t>
      </w:r>
      <w:r>
        <w:rPr/>
        <w:t>Война гуляет по России.</w:t>
      </w:r>
    </w:p>
    <w:p>
      <w:pPr>
        <w:pStyle w:val="Normal"/>
        <w:rPr/>
      </w:pPr>
      <w:r>
        <w:rPr/>
        <w:t xml:space="preserve">                         </w:t>
      </w:r>
      <w:r>
        <w:rPr/>
        <w:t>А мы такие молодые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е 2</w:t>
      </w:r>
      <w:r>
        <w:rPr/>
        <w:t xml:space="preserve">. </w:t>
        <w:tab/>
        <w:t xml:space="preserve"> Своё фронтовое попурри, юность сороковых годов ХХ века вам, ребята </w:t>
      </w:r>
      <w:r>
        <w:rPr>
          <w:lang w:val="en-US"/>
        </w:rPr>
        <w:t>XXI</w:t>
      </w:r>
      <w:r>
        <w:rPr/>
        <w:t>, завещали те, кто прошёл Великую Отечественную (1941–1945). «Попурри» - французское слово. Означает смешанные музыкально-поэтические номера. Сегодня мы услышим стихотворения и песни разных поколе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Ведущий 1</w:t>
      </w:r>
      <w:r>
        <w:rPr/>
        <w:t>.    И, как прежде, помню: в новенькой шинели</w:t>
      </w:r>
    </w:p>
    <w:p>
      <w:pPr>
        <w:pStyle w:val="Normal"/>
        <w:rPr/>
      </w:pPr>
      <w:r>
        <w:rPr/>
        <w:t xml:space="preserve">                        </w:t>
      </w:r>
      <w:r>
        <w:rPr/>
        <w:t>Я почти мальчишкой уходил на фронт,</w:t>
      </w:r>
    </w:p>
    <w:p>
      <w:pPr>
        <w:pStyle w:val="Normal"/>
        <w:rPr/>
      </w:pPr>
      <w:r>
        <w:rPr/>
        <w:t xml:space="preserve">                        </w:t>
      </w:r>
      <w:r>
        <w:rPr/>
        <w:t>И берёзы тихо мне вослед глядели,</w:t>
      </w:r>
    </w:p>
    <w:p>
      <w:pPr>
        <w:pStyle w:val="Normal"/>
        <w:rPr/>
      </w:pPr>
      <w:r>
        <w:rPr/>
        <w:t xml:space="preserve">                        </w:t>
      </w:r>
      <w:r>
        <w:rPr/>
        <w:t>Русский посылая до земли покло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u w:val="single"/>
        </w:rPr>
        <w:t>Ведущий 2</w:t>
      </w:r>
      <w:r>
        <w:rPr/>
        <w:t>.    Шли мальчишки в шинелях до пят,</w:t>
      </w:r>
    </w:p>
    <w:p>
      <w:pPr>
        <w:pStyle w:val="Normal"/>
        <w:rPr/>
      </w:pPr>
      <w:r>
        <w:rPr/>
        <w:t xml:space="preserve">                        </w:t>
      </w:r>
      <w:r>
        <w:rPr/>
        <w:t>На врага, под огонь бронебойный.</w:t>
      </w:r>
    </w:p>
    <w:p>
      <w:pPr>
        <w:pStyle w:val="Normal"/>
        <w:rPr/>
      </w:pPr>
      <w:r>
        <w:rPr/>
        <w:t xml:space="preserve">                        </w:t>
      </w:r>
      <w:r>
        <w:rPr/>
        <w:t>Не забудьте же этих ребят!</w:t>
      </w:r>
    </w:p>
    <w:p>
      <w:pPr>
        <w:pStyle w:val="Normal"/>
        <w:rPr/>
      </w:pPr>
      <w:r>
        <w:rPr/>
        <w:t xml:space="preserve">                        </w:t>
      </w:r>
      <w:r>
        <w:rPr/>
        <w:t>Будьте этих мальчишек достойны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iCs/>
          <w:sz w:val="28"/>
          <w:szCs w:val="28"/>
        </w:rPr>
        <w:t>Учащийся читает наизусть стихотворение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Донькевича «Материнская надежда»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</w:t>
        <w:tab/>
        <w:t>Человек и песня – неотделимы друг от друга, они всегда шагают рядом.                     Василий Соловьёв–Седой назвал песню  «барометром своего времени». Своеобразным барометром стали песни войны. Они сражались вместе с солдатами, были с ними в короткие часы отдыха, звали на подвиг и прославляли ег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 xml:space="preserve">. </w:t>
        <w:tab/>
        <w:t>Люди  черпали в песнях того времени душевные силы и оптимизм. Это были песни-рассказы, песни-истории человеческих судеб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</w:t>
        <w:tab/>
        <w:t xml:space="preserve">В 60-е годы был снят фильм режиссёром Владимиром Басовым «Тишина». К этому кинофильму была создана песня «На безымянной высоте» композитором В. Баснеро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 xml:space="preserve">. </w:t>
        <w:tab/>
        <w:t>События песни подлинны. Между Калужской и Смоленской областями есть посёлок Рубежанка. Вот там–то находилась безымянная высота. На захват этой высоты  ушла группа воинов 718-го стрелкового полка. Их было 18, сибиряков-добровольцев во главе с лейтенантом Евгением Порошиным. Поэт Михаил Матусовский, услышав историю героического сражения за эту безымянную высоту, сочинил стихотвор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Композитор В. Баснер вспоминал, что мелодия писалась не просто. Три варианта были забракованы поэтом, режиссёром и музыкальным редактором. И однажды в поезде, под стук колёс, и возникла мелодия любимой и в наши дни песни. Композитор напевал её всю дорогу, чтобы не забыть. Он не забыл. И не забыли мы – новое поколение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вучит песня «На безымянной высоте» в исполнении учащихся.</w:t>
      </w:r>
    </w:p>
    <w:p>
      <w:pPr>
        <w:pStyle w:val="Normal"/>
        <w:jc w:val="both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  Многие писатели ушли добровольцами  на фронт, не желая ждать, когда победу принесут другие. Поэты оставляли заветные слова правды и веры, помогая воинам разить враг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</w:t>
        <w:tab/>
        <w:t>Во многих произведениях бьётся, как сердце, слово «Родина». О себе, о Родине, о дружбе, любви, о военных бурных буднях и подвигах говорили они, верили в победу, верили в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чащийся читает наизусть стихотворение Льва Мочалова «Эшелонная баллада»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 xml:space="preserve">. </w:t>
        <w:tab/>
        <w:t>Песня строить и жить помогает – так поётся в одной из популярных песен.         Душа солдата тянется к песне. Особенно помогает солдату на полевых занятиях, учениях. Она снимает усталость. Слышна команда «Запевай!», и распрямились плечи, куда подевалась усталость. И полилась солдатская пес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sz w:val="28"/>
          <w:szCs w:val="28"/>
        </w:rPr>
        <w:t>Учащиеся исполняют песню из кинофильма «Белорусский вокзал» «Десятый наш десантный батальон».</w:t>
      </w:r>
    </w:p>
    <w:p>
      <w:pPr>
        <w:pStyle w:val="Normal"/>
        <w:jc w:val="both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>.    Берёза ласкает надгробные плиты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 дыхании ветерка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пите, герои, спокойно спите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И пусть над вами волны событий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есшумно проносит ре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    Когда я не в силах был дальше идти, -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А путь до Победы был трудным и долгим, -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Россия, к твоей припадал я груд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И сил набирался у матушки-Волг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sz w:val="28"/>
          <w:szCs w:val="28"/>
        </w:rPr>
        <w:t>Группа учащихся исполняет песню «Там за туманами» из репертуара группы «Любэ».</w:t>
      </w:r>
    </w:p>
    <w:p>
      <w:pPr>
        <w:pStyle w:val="Normal"/>
        <w:jc w:val="both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  Сколько силы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обыденном слове «милый»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ак звучало оно на войне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е красавцев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Война нас любить научила –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Угловатых суровых парней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ех, которые, мало заботясь о славе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Были первыми в каждом бою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Знали мы –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т, кто друга в беде не оставляет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т любовь не растопчет свою 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</w:t>
        <w:tab/>
        <w:t xml:space="preserve"> День Победы приближали и письма любимых: матерей, жён, невест, детей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iCs/>
          <w:sz w:val="28"/>
          <w:szCs w:val="28"/>
        </w:rPr>
        <w:t>Звучит стихотворение К. Симонова «Жди меня»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>.    Вы мужеством мир удивил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венит, не стихая молва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обою страну заслонили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т самого страшного зл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    Вы с нами, герои планеты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Мы чувствуем ваше плечо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 шинельном строю, вы воспеты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 карающим, вещим меч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На сцену выходят военные (две девушки в военной форме с сержантскими и генеральскими погонам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>
          <w:b/>
          <w:bCs/>
        </w:rPr>
        <w:t>.</w:t>
      </w:r>
      <w:r>
        <w:rPr/>
        <w:t xml:space="preserve"> Что это вы налепили-то? Полоски какие-то, звёздочки…  Звёздные вы наши! Это что, для красоты? Лучше б цветочки прилепили, и то красивее было бы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оенный:</w:t>
      </w:r>
      <w:r>
        <w:rPr/>
        <w:t xml:space="preserve"> Вам бы всё о цветочках думать! Полоски–то не простые – это знаки воинских званий. Вот угадайте, кто я теперь по званию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 xml:space="preserve">. Младший помощник старшего..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оенный:</w:t>
      </w:r>
      <w:r>
        <w:rPr/>
        <w:t xml:space="preserve">  Ну ты и загнула, я теперь – генеральша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.</w:t>
      </w:r>
      <w:r>
        <w:rPr/>
        <w:t xml:space="preserve"> А что ж ты погоны на себя генеральские нацепила? У нас ведь в школе есть уже генерал – ему и вручи. </w:t>
      </w:r>
      <w:r>
        <w:rPr>
          <w:i/>
        </w:rPr>
        <w:t>(показывает в сторону директора школы</w:t>
      </w:r>
      <w:r>
        <w:rPr/>
        <w:t>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  <w:u w:val="single"/>
        </w:rPr>
        <w:t>Военный:</w:t>
      </w:r>
      <w:r>
        <w:rPr/>
        <w:t xml:space="preserve"> Ну, так я и приготовила эти погоны ему к празднику. Принимай, заслужил! </w:t>
      </w:r>
      <w:r>
        <w:rPr>
          <w:i/>
        </w:rPr>
        <w:t>(прикрепляет директору школы на плечи генеральские погоны)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льном исполнении девушек-старшеклассниц звучит песня О. Газманова «Господа офицеры».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</w:t>
        <w:tab/>
        <w:t xml:space="preserve">Автор стихотворения – партизанский поэт Павел Шитило. Стихотворение было написано после трудного партизанского боя 3 декабря 1942 года. Музыкой для песни послужила задорная, зажигательная, очень популярная мелодия, которую написали поэт Борис Ласкин и композиторы Дмитрий и Данил Покрасс к кинофильму «Три танкиста». Песню запели сразу, и не просто запели, а на так полюбившуюся мелодию всем.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   Россия, ты священная держава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Благословляя, веря и любя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ы за тебя – по долгу и по праву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 по любви – мы бьёмся за тебя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  За то, чтоб смолк повсюду рёв орудий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 хлеб и соль стояли на столе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а то, чтоб просто радовались люд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На снова отвоёванной   земле!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  <w:szCs w:val="28"/>
        </w:rPr>
        <w:t>Группа девушек исполняет песню «Давай за жизнь...» из репертуара  группы «Любэ».</w:t>
      </w:r>
    </w:p>
    <w:p>
      <w:pPr>
        <w:pStyle w:val="TextBody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 xml:space="preserve">. </w:t>
        <w:tab/>
        <w:t>Да, и девчонки здорово помогали в тылу. Тысячи их было и на фронте, вместе с бойц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>.</w:t>
        <w:tab/>
        <w:t xml:space="preserve"> Молодость брала своё. Среди окружавшего ужаса, крови, смерти находилось время для любви, для мечты. А помечтать  девчата любили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  <w:szCs w:val="28"/>
        </w:rPr>
        <w:t>Звучит стихотворение Ю. Друниной «Зинка».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2</w:t>
      </w:r>
      <w:r>
        <w:rPr/>
        <w:t>.    Вышел мальчик, из дому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 летний день,  в первый зной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 миру необжитому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овернулся спин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>.    Улыбнулся разлуке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На платформу шагнул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 пыльным поручням руки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Как слепой, протяну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>Здравствуй, небо в облаках!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Здравствуй, юность в сапогах!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  <w:szCs w:val="28"/>
        </w:rPr>
        <w:t>В исполнении учащихся звучит песня «Сто дней до приказа»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Ведущий 2</w:t>
      </w:r>
      <w:r>
        <w:rPr/>
        <w:t xml:space="preserve">.    Дорогие участники нашего фестиваля, наши гости! Вот и подошёл к концу наш праздничный вечер. На нём вы услышали множество песен и стихотворений военной тематики в исполнении учащихся 9-11-х классов, узнали историю создания некоторых из них. Приглашаем на сцену всех участников-исполнителей песен и стихотворений на сцену. И сейчас мы предоставляем слово нашему жюри, которое оценивало выступление наших конкурсантов – участников фестиваля патриотической песни и стихотворений «Аты-баты, шли солдаты…». </w:t>
        <w:tab/>
      </w:r>
      <w:r>
        <w:rPr>
          <w:i/>
        </w:rPr>
        <w:t xml:space="preserve">(Жюри подводит итоги выступления участников фестиваля и проводит награждение победителей и призёров в номинациях «Исполнение песни» и «Исполнение стихотворения»). </w:t>
        <w:tab/>
        <w:t>Дополнительно вручается одному из участников фестиваля приз зрительских симпатий по итогам голосования гостей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едущий 1</w:t>
      </w:r>
      <w:r>
        <w:rPr/>
        <w:t xml:space="preserve">. </w:t>
        <w:tab/>
        <w:t>Дорогие наши юноши, мужчины-учителя! Мы от всей души поздравляем вас с Днём защитника Отечества! Желаем вам здоровья, радости и мира! Сердечно поздравляем всех тех, кто уже прошёл военную службу, и тех, кому ещё предстоит её нести, с праздником…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5175</wp:posOffset>
            </wp:positionH>
            <wp:positionV relativeFrom="paragraph">
              <wp:posOffset>283845</wp:posOffset>
            </wp:positionV>
            <wp:extent cx="2625725" cy="2266950"/>
            <wp:effectExtent l="0" t="0" r="22225" b="22225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8917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375</wp:posOffset>
            </wp:positionH>
            <wp:positionV relativeFrom="paragraph">
              <wp:posOffset>512445</wp:posOffset>
            </wp:positionV>
            <wp:extent cx="2448560" cy="2740025"/>
            <wp:effectExtent l="0" t="0" r="22225" b="22225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27622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3375</wp:posOffset>
            </wp:positionH>
            <wp:positionV relativeFrom="paragraph">
              <wp:posOffset>3484245</wp:posOffset>
            </wp:positionV>
            <wp:extent cx="2421890" cy="3082925"/>
            <wp:effectExtent l="0" t="0" r="22225" b="22225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31051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05175</wp:posOffset>
            </wp:positionH>
            <wp:positionV relativeFrom="paragraph">
              <wp:posOffset>4512945</wp:posOffset>
            </wp:positionV>
            <wp:extent cx="2625725" cy="2011045"/>
            <wp:effectExtent l="0" t="0" r="22225" b="22225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84" t="0" r="133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03327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05175</wp:posOffset>
            </wp:positionH>
            <wp:positionV relativeFrom="paragraph">
              <wp:posOffset>2684145</wp:posOffset>
            </wp:positionV>
            <wp:extent cx="2625725" cy="1691640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71386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    </w:t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33:00Z</dcterms:created>
  <dc:creator>Ник</dc:creator>
  <dc:description/>
  <cp:keywords/>
  <dc:language>en-US</dc:language>
  <cp:lastModifiedBy>Customer</cp:lastModifiedBy>
  <cp:lastPrinted>2008-01-29T14:46:00Z</cp:lastPrinted>
  <dcterms:modified xsi:type="dcterms:W3CDTF">2009-07-20T19:07:00Z</dcterms:modified>
  <cp:revision>88</cp:revision>
  <dc:subject/>
  <dc:title>Фестиваль патриотической песни и стихотворения « Аты – баты шли солдаты…»</dc:title>
</cp:coreProperties>
</file>