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.М. Куванова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МБОУ«СОШ № 20» имени И.И.Наймушина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. Братск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стирование как форма контрол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В настоящее время школа – один из основных потребителей тестов. Спектр использования тестов в школьной практике очень широк: распределение детей по способностям, оценка причин академической неуспеваемости. В настоящее время тестирование стало одной из форм контроля в старшей школе (зачеты, ЕГЭ)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Тестирование является одной из наиболее технологичных форм проведения автоматизированного контроля с управляемыми параметрами качества. В этом смысле ни одна из известных форм контроля знаний учащихся с тестированием сравниться не может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Широкое распространение получили диагностические тесты школьной успеваемости, использующие форму альтернативного выбора правильного ответа из нескольких правдоподобных, написания очень краткого ответа (заполнения пропусков), дописывания букв, цифр, слов, частей формул и т.п. С помощью этих несложных заданий удается накапливать значительный статистический материал, подвергать его математической обработке, получать объективные выводы в пределах тех задач, которые предъявляются к тестовой проверке. Тесты применяются на всех этапах обучающего процесса. С их помощью эффективно обеспечивается предварительный, текущий, тематический и итоговый контроль знаний, умений, учет успеваемости, академических достижений.</w:t>
      </w:r>
    </w:p>
    <w:p>
      <w:pPr>
        <w:pStyle w:val="Normal"/>
        <w:ind w:firstLine="454"/>
        <w:jc w:val="both"/>
        <w:rPr/>
      </w:pPr>
      <w:r>
        <w:rPr>
          <w:sz w:val="22"/>
          <w:szCs w:val="22"/>
        </w:rPr>
        <w:t>Преимущество такой проверки в том, что одновременно занят и продуктивно работает весь класс, и за несколько минут можно получить срез обученности всех учащихся. Это вынуждает их готовиться к каждому уроку, работать систематически, чем и решается проблема эффективности и необходимой прочности знаний. При проверке определяются, прежде всего, пробелы в знаниях, что очень важно для продуктивного самообучения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Естественно, не все необходимые характеристики усвоения можно получить средствами тестирования. Такие, например, показатели, как умение конкретизировать свой ответ примерами. Уровень знаний испытуемых оценивается с помощью их индивидуальных баллов, преобразованных в те или иные производные показатели. Это позволяет определить относительное положение каждого испытуемого в нормативной выборке.</w:t>
      </w:r>
    </w:p>
    <w:p>
      <w:pPr>
        <w:pStyle w:val="Normal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Тесты как одна из форм контроля заслуживают внимательного изучения и применения их на практике по целому ряду положительных характеристик:</w:t>
      </w:r>
    </w:p>
    <w:p>
      <w:pPr>
        <w:pStyle w:val="Style15"/>
        <w:numPr>
          <w:ilvl w:val="0"/>
          <w:numId w:val="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быстрота поверки выполненной работы;</w:t>
      </w:r>
    </w:p>
    <w:p>
      <w:pPr>
        <w:pStyle w:val="Style15"/>
        <w:numPr>
          <w:ilvl w:val="0"/>
          <w:numId w:val="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оценка достаточно большого количества учащихся;</w:t>
      </w:r>
    </w:p>
    <w:p>
      <w:pPr>
        <w:pStyle w:val="Style15"/>
        <w:numPr>
          <w:ilvl w:val="0"/>
          <w:numId w:val="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возможность проверки теоретического материала;</w:t>
      </w:r>
    </w:p>
    <w:p>
      <w:pPr>
        <w:pStyle w:val="Style15"/>
        <w:numPr>
          <w:ilvl w:val="0"/>
          <w:numId w:val="1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проверка большого объема материала малыми порциями;</w:t>
      </w:r>
    </w:p>
    <w:p>
      <w:pPr>
        <w:pStyle w:val="Style15"/>
        <w:numPr>
          <w:ilvl w:val="0"/>
          <w:numId w:val="1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>объективность оценки результатов выполненной работы.</w:t>
      </w:r>
    </w:p>
    <w:p>
      <w:pPr>
        <w:pStyle w:val="Style15"/>
        <w:spacing w:before="280" w:after="0"/>
        <w:ind w:firstLine="454"/>
        <w:rPr/>
      </w:pPr>
      <w:r>
        <w:rPr>
          <w:sz w:val="22"/>
          <w:szCs w:val="22"/>
        </w:rPr>
        <w:t>Тесты не могут служить основной формой контроля за качеством успеваемости учащихся в силу своих недостатков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трализованное - везде разный уровень  потенциальных возможностей региональных педагогических систем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озможность угадывания ответа при узком наборе форм тестовых заданий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задания с выбором одного правильного ответа наиболее распространены в практике тестирования, как правило, по причине простоты и универсальности формы. Но, тем не менее, и самые критикуемые…обладающие наибольшим потенциалом угадывания для испытуемых…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Существует много разновидностей тестов. </w:t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я с выбором одного правильного ответа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инцип противореч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рно ли утверждение: Самые большие запасы бокситов  (сырья для производства алюминия) сосредоточены в Австралии, Гвинее, Бразилии и на Ямайк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верно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неверно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инцип противополож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ля эмиграции, как вида внешней миграции населения, характерен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въезд в страну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выезд из страны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инцип однород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оставе воздуха атмосферы содержится … % кислород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78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15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21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42%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инцип поиска «белой вороны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йдите ошибку в перечне стран "большой восьмёрки "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США;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Япо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Франц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Кита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) Итал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) Герма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) Великобрита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) Канад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) Россия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принцип градуирования  </w:t>
      </w:r>
    </w:p>
    <w:p>
      <w:pPr>
        <w:pStyle w:val="Normal"/>
        <w:rPr/>
      </w:pPr>
      <w:r>
        <w:rPr>
          <w:sz w:val="22"/>
          <w:szCs w:val="22"/>
        </w:rPr>
        <w:t>В России, как и во многих других странах, добыча угл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увеличиваетс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остаётся неизменны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сокращается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сочетание принцип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зера России: Онежское, Ладожское, Чудское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меют котловины … происхожд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ледникового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тектонического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ледниково-тектонического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карстового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инцип удвоенного противопостав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 глубиной от земной поверхности к ядру Земли …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возрастает и температура и давлени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возрастает температура и понижается давлени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понижается температура и возрастает давлени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понижается и температура и давление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инцип имплик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в полдень стать спиной к солнцу, то: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6910</wp:posOffset>
                </wp:positionH>
                <wp:positionV relativeFrom="paragraph">
                  <wp:posOffset>5715</wp:posOffset>
                </wp:positionV>
                <wp:extent cx="106045" cy="626110"/>
                <wp:effectExtent l="1270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626040"/>
                        </a:xfrm>
                        <a:custGeom>
                          <a:avLst/>
                          <a:gdLst>
                            <a:gd name="textAreaLeft" fmla="*/ 0 w 60120"/>
                            <a:gd name="textAreaRight" fmla="*/ 21600 w 60120"/>
                            <a:gd name="textAreaTop" fmla="*/ 9000 h 354960"/>
                            <a:gd name="textAreaBottom" fmla="*/ 345960 h 354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3.3pt;margin-top:0.45pt;width:8.3pt;height:49.2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а) вперед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сзади</w:t>
      </w:r>
    </w:p>
    <w:p>
      <w:pPr>
        <w:pStyle w:val="Normal"/>
        <w:rPr/>
      </w:pPr>
      <w:r>
        <w:rPr>
          <w:sz w:val="22"/>
          <w:szCs w:val="22"/>
        </w:rPr>
        <w:t>в) слева              буде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спра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) юг  </w:t>
        <w:tab/>
        <w:tab/>
        <w:t xml:space="preserve">   3) запа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север               4) восток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инцип формулирования  заданий с ответами  правильными в различной мер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сновным(и) факторам(и) размещения предприятий по производству стального проката являе(ю)тся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сырьево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потребительский, сырьево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потребительский, сырьевой, энергетически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я с выбором  нескольких правильных отве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Африке расположен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квадор, Гвинея, Малайзия, Вьетнам, Алжир, Чад, Бразилия, Сингапур, Дания, Гватема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вариант ответа: Алжир, Ча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 оценивается нулевой оценкой, так как в числе стран африканского континента не указана Гвине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вариант ответа: Эквадор, Гвинея, Алжир, Ча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кой ответ оценивается нулевой отметкой. Все африканские государства указаны верно, но в их число ошибочно включён расположенный в Латинской Америке Эквадор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 вариант: Гвинея, Алжир, Ча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авильный ответ, все требования оформления результатов работы с тестами выдержаны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дания требующие вставки ответа (дописывания ответа) (задания открытой формы) </w:t>
      </w:r>
    </w:p>
    <w:p>
      <w:pPr>
        <w:pStyle w:val="Normal"/>
        <w:rPr/>
      </w:pPr>
      <w:r>
        <w:rPr>
          <w:sz w:val="22"/>
          <w:szCs w:val="22"/>
        </w:rPr>
        <w:t xml:space="preserve">Форма правления, при которой все высшие органы государственной власти либо избираются, либо формируются общенациональным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ными учреждениями – парламентами ________________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215</wp:posOffset>
                </wp:positionH>
                <wp:positionV relativeFrom="paragraph">
                  <wp:posOffset>6985</wp:posOffset>
                </wp:positionV>
                <wp:extent cx="4236085" cy="172974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6120" cy="1729800"/>
                          <a:chOff x="0" y="0"/>
                          <a:chExt cx="4236120" cy="1729800"/>
                        </a:xfrm>
                      </wpg:grpSpPr>
                      <wps:wsp>
                        <wps:cNvSpPr txBox="1"/>
                        <wps:spPr>
                          <a:xfrm>
                            <a:off x="1059120" y="0"/>
                            <a:ext cx="154044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ные поро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920" y="570960"/>
                            <a:ext cx="81036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9520" y="570240"/>
                            <a:ext cx="81036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адочные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1408320"/>
                            <a:ext cx="916200" cy="32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ческие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0"/>
                            <a:ext cx="81036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ные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7080" y="1409040"/>
                            <a:ext cx="810360" cy="32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1280" y="981720"/>
                            <a:ext cx="810360" cy="32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139040"/>
                            <a:ext cx="81036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6680" y="981000"/>
                            <a:ext cx="919440" cy="32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ломочные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72240" y="205200"/>
                            <a:ext cx="686880" cy="339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00280" y="207000"/>
                            <a:ext cx="811440" cy="282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10360" y="929880"/>
                            <a:ext cx="374400" cy="195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29880" y="707400"/>
                            <a:ext cx="435960" cy="247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374920" y="665640"/>
                            <a:ext cx="444240" cy="289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11480" y="930600"/>
                            <a:ext cx="1800" cy="438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54400" y="930600"/>
                            <a:ext cx="1800" cy="438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08440" y="906120"/>
                            <a:ext cx="326520" cy="234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5pt;margin-top:0.55pt;width:333.55pt;height:136.2pt" coordorigin="109,11" coordsize="6671,27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77;top:11;width:2425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ные поро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61;top:910;width:1275;height:5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549;top:909;width:1275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адоч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2;top:2229;width:1442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;top:1814;width:1275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128;top:2230;width:1275;height:5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23;top:1557;width:1275;height:5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77;top:1805;width:1275;height:4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332;top:1556;width:1447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ломоч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95;top:334;width:1080;height:534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04;top:337;width:1277;height:44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85;top:1475;width:589;height:307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825;top:1125;width:686;height:389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49;top:1059;width:697;height:455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09;top:1476;width:2;height:69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34;top:1476;width:2;height:69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7;top:1438;width:512;height:369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Задания на  установление  соответств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Подберите пары по принципу “страна - столица”: </w:t>
      </w:r>
    </w:p>
    <w:p>
      <w:pPr>
        <w:sectPr>
          <w:type w:val="nextPage"/>
          <w:pgSz w:w="8391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раны:</w:t>
      </w:r>
    </w:p>
    <w:p>
      <w:pPr>
        <w:pStyle w:val="Normal"/>
        <w:rPr/>
      </w:pPr>
      <w:r>
        <w:rPr>
          <w:sz w:val="22"/>
          <w:szCs w:val="22"/>
        </w:rPr>
        <w:t>1) Грец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Болгар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Бельг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Португал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) Д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олицы:</w:t>
      </w:r>
    </w:p>
    <w:p>
      <w:pPr>
        <w:pStyle w:val="Normal"/>
        <w:rPr/>
      </w:pPr>
      <w:r>
        <w:rPr>
          <w:sz w:val="22"/>
          <w:szCs w:val="22"/>
        </w:rPr>
        <w:t>а) Брюсс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Копенгаге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Афи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Лиссаб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) София</w:t>
      </w:r>
    </w:p>
    <w:p>
      <w:pPr>
        <w:sectPr>
          <w:type w:val="continuous"/>
          <w:pgSz w:w="8391" w:h="11906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  <w:szCs w:val="22"/>
        </w:rPr>
        <w:t>Задания на  установление  логической или алгоритмической последователь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положите следующие моря по увеличению солёност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Карское;  Б) Карибское;  В) Средиземное;  Г) Красное;  Д) Черно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вет:   А, Б, Д, В, Г</w:t>
      </w:r>
    </w:p>
    <w:p>
      <w:pPr>
        <w:pStyle w:val="Style15"/>
        <w:spacing w:before="0" w:after="0"/>
        <w:ind w:firstLine="454"/>
        <w:jc w:val="both"/>
        <w:rPr>
          <w:sz w:val="22"/>
          <w:szCs w:val="22"/>
        </w:rPr>
      </w:pPr>
      <w:r>
        <w:rPr>
          <w:rStyle w:val="C1"/>
          <w:color w:val="000000"/>
          <w:sz w:val="22"/>
          <w:szCs w:val="22"/>
          <w:shd w:fill="FFFFFF" w:val="clear"/>
        </w:rPr>
        <w:t>На основании сказанного, можно сделать вывод о преимуществе тестовой проверки знаний по сравнению с традиционными формами контроля.</w:t>
      </w:r>
      <w:r>
        <w:rPr>
          <w:rStyle w:val="C0"/>
          <w:color w:val="000000"/>
          <w:sz w:val="22"/>
          <w:szCs w:val="22"/>
          <w:shd w:fill="FFFFFF" w:val="clear"/>
        </w:rPr>
        <w:t> </w:t>
      </w:r>
      <w:r>
        <w:rPr>
          <w:rStyle w:val="C1"/>
          <w:color w:val="000000"/>
          <w:sz w:val="22"/>
          <w:szCs w:val="22"/>
          <w:shd w:fill="FFFFFF" w:val="clear"/>
        </w:rPr>
        <w:t xml:space="preserve"> Тестовые задания удобно использовать при организации самоконтроля, при повторении учебного материала, при подготовке к уроку. Тесты с успехом можно использовать наряду с другими формами контроля. Главное достоинство тестовой проверки в скорости, а традиционной проверки  в её основательности. </w:t>
      </w:r>
      <w:r>
        <w:rPr>
          <w:sz w:val="22"/>
          <w:szCs w:val="22"/>
        </w:rPr>
        <w:t>Рассматривая данную проблему, хотелось бы отметить, что тест - умный, тонкий и точный инструмент. Но как любым инструментом, им нужно уметь пользоваться.</w:t>
      </w:r>
    </w:p>
    <w:p>
      <w:pPr>
        <w:pStyle w:val="Style15"/>
        <w:ind w:firstLine="454"/>
        <w:jc w:val="center"/>
        <w:rPr>
          <w:sz w:val="22"/>
          <w:szCs w:val="22"/>
        </w:rPr>
      </w:pPr>
      <w:r>
        <w:rPr>
          <w:sz w:val="22"/>
          <w:szCs w:val="22"/>
        </w:rPr>
        <w:t>СПИСОК ЛИТЕРАТУРЫ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Calibri"/>
          <w:bCs/>
          <w:color w:val="000000"/>
          <w:sz w:val="22"/>
          <w:szCs w:val="22"/>
        </w:rPr>
        <w:t>Майоров А. Н.</w:t>
      </w:r>
      <w:r>
        <w:rPr>
          <w:rFonts w:eastAsia="Calibri"/>
          <w:bCs/>
        </w:rPr>
        <w:t> </w:t>
      </w:r>
      <w:r>
        <w:rPr>
          <w:rFonts w:eastAsia="Calibri"/>
          <w:bCs/>
          <w:color w:val="000000"/>
          <w:sz w:val="22"/>
          <w:szCs w:val="22"/>
        </w:rPr>
        <w:t>Теория и практика создания тестов для системы образования: Как выбирать, создавать и использовать тесты для целей образования. М: Интеллект-Центр, 2002.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Calibri"/>
          <w:bCs/>
          <w:color w:val="000000"/>
          <w:sz w:val="22"/>
          <w:szCs w:val="22"/>
        </w:rPr>
        <w:t>Нейман Ю. М., Хлебников В. А.</w:t>
      </w:r>
      <w:r>
        <w:rPr>
          <w:rFonts w:eastAsia="Calibri"/>
          <w:bCs/>
        </w:rPr>
        <w:t> </w:t>
      </w:r>
      <w:r>
        <w:rPr>
          <w:rFonts w:eastAsia="Calibri"/>
          <w:bCs/>
          <w:color w:val="000000"/>
          <w:sz w:val="22"/>
          <w:szCs w:val="22"/>
        </w:rPr>
        <w:t>Педагогическое тестирование как измерение. Ч.1. — М.: Центр тестирования МО РФ, 2002.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Calibri"/>
          <w:bCs/>
          <w:color w:val="000000"/>
          <w:sz w:val="22"/>
          <w:szCs w:val="22"/>
        </w:rPr>
        <w:t>Челышкова М. Б.</w:t>
      </w:r>
      <w:r>
        <w:rPr>
          <w:rFonts w:eastAsia="Calibri"/>
          <w:bCs/>
        </w:rPr>
        <w:t> </w:t>
      </w:r>
      <w:r>
        <w:rPr>
          <w:rFonts w:eastAsia="Calibri"/>
          <w:bCs/>
          <w:color w:val="000000"/>
          <w:sz w:val="22"/>
          <w:szCs w:val="22"/>
        </w:rPr>
        <w:t>Теория и практика конструирования педагогических тестов. Уч. Пособие. — М.: Логос, 2002.</w:t>
      </w:r>
    </w:p>
    <w:sectPr>
      <w:type w:val="continuous"/>
      <w:pgSz w:w="8391" w:h="11906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5:00:00Z</dcterms:created>
  <dc:creator>Женя</dc:creator>
  <dc:description/>
  <cp:keywords/>
  <dc:language>en-US</dc:language>
  <cp:lastModifiedBy>WiZaRd</cp:lastModifiedBy>
  <cp:lastPrinted>2013-02-12T13:57:00Z</cp:lastPrinted>
  <dcterms:modified xsi:type="dcterms:W3CDTF">2013-02-12T04:58:00Z</dcterms:modified>
  <cp:revision>17</cp:revision>
  <dc:subject/>
  <dc:title>Достоинства тестирования:</dc:title>
</cp:coreProperties>
</file>