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ПРЕДЕЛЕНИЕ ПОКАЗАТЕЛЕЙ ПРЕЛОМЛЕНИЯ ПРОЗРАЧНЫХ СРЕ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Эткеева Эвелина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0а класс, МБОУ «Гимназия №94» Московского района г.Каза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учный руководитель – учитель первой категории Эткеева Маргарита Геннадьевна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За последнее время постепенно увеличивается количество людей с дефектами зрения. Это происходит из-за возрастающей популярности компьютера, спутникового телевидения и видеоигр. 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  <w:shd w:fill="FFFFFF" w:val="clear"/>
          <w:lang w:val="ru-RU"/>
        </w:rPr>
        <w:t>Подбор очковых линз –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>очень ответственное дело. Важно помнить, что очки – в первую очередь оптический прибор, предназначенный для коррекции зрения, а потом уже средство для самовыражения или деталь имиджа. Для того чтобы правильно</w:t>
      </w:r>
      <w:r>
        <w:rPr>
          <w:rFonts w:cs="Times New Roman" w:ascii="Times New Roman" w:hAnsi="Times New Roman"/>
          <w:color w:val="000000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Cs w:val="24"/>
          <w:shd w:fill="FFFFFF" w:val="clear"/>
          <w:lang w:val="ru-RU"/>
        </w:rPr>
        <w:t>выбрать очковые линзы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, необходимо знать самые главные их параметры: оптические показатели, коэффициент преломления, материал, свойства покрытия. Коэффициент преломления еще называют индексом линзы. От него зависит толщина линзы – чем выше индекс, тем меньше будет ее толщина и искривленность. Для линз с небольшими диоптриями этот индекс не так важен, как для более сильных, ведь чем больше диоптрий, тем толще будет линза, а это делает ее слишком заметной в оправе. За счет высокого коэффициента преломления линзы становятся тоньше, что делает их более легкими. Кроме того, они будут меньше искажать глаза – многие, наверное, обращали внимание, что в толстых линзах глаза человека кажутся неестественно маленькими. В зависимости от материала, из которого линзы изготовлены, индекс может колебаться от 1,5 до 1,9, причем коэффициент 1,5-1,6 считается низким, а выше 1,6 – высоким. В связи с этим актуален вопрос о способах определения показателя преломления вещества. Также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задача измерения показателя преломления </w:t>
      </w:r>
      <w:r>
        <w:rPr>
          <w:rFonts w:cs="Times New Roman" w:ascii="Times New Roman" w:hAnsi="Times New Roman"/>
          <w:color w:val="000000"/>
          <w:szCs w:val="24"/>
          <w:shd w:fill="FFFFFF" w:val="clear"/>
          <w:lang w:val="ru-RU"/>
        </w:rPr>
        <w:t xml:space="preserve">важна в связи с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активным развитием нанотехнологий, синтезом новых веществ и структур, например, при исследовании малоразмерных объектов: тонких пленок; а также малых количеств синтезированных веществ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zCs w:val="24"/>
          <w:lang w:val="ru-RU"/>
        </w:rPr>
        <w:t xml:space="preserve">Исходя из вышеизложенного, встала задача изучения методов измерения показателя преломления, и сформулированы цели исследования: изучить способы определения показателя преломления и экспериментально определить доступными средствами показатели преломления некоторых веществ. 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ходе выполнения данной работы были изучены некоторые методы определения показателя преломления, выведена формула расчета показателя преломления среды через зависимость скорости распространения света от оптической плотности среды и реализован данный алгоритм для стекла и воды с использованием в качестве инструмента измерений лазерного дальномера.  Результаты эксперимента соответствуют значениям, полученным с применением метода сдвига луча при прохождении плоскопараллельной пластинки (на основе законов геометрической оптики). Также были изучены и применены статистические методы </w:t>
      </w:r>
      <w:r>
        <w:rPr>
          <w:rFonts w:cs="Times New Roman" w:ascii="Times New Roman" w:hAnsi="Times New Roman"/>
          <w:color w:val="000000"/>
          <w:szCs w:val="24"/>
          <w:lang w:val="ru-RU"/>
        </w:rPr>
        <w:t>обработки результатов измерений.</w:t>
      </w:r>
    </w:p>
    <w:p>
      <w:pPr>
        <w:pStyle w:val="Style15"/>
        <w:tabs>
          <w:tab w:val="clear" w:pos="708"/>
          <w:tab w:val="left" w:pos="-284" w:leader="none"/>
          <w:tab w:val="right" w:pos="9000" w:leader="dot"/>
        </w:tabs>
        <w:ind w:firstLine="567"/>
        <w:jc w:val="both"/>
        <w:rPr/>
      </w:pPr>
      <w:r>
        <w:rPr>
          <w:color w:val="000000"/>
        </w:rPr>
        <w:t xml:space="preserve">Разработаны инструкции и контрольные вопросы для работ физического практикума по разделу «ОПТИКА»: </w:t>
      </w:r>
      <w:r>
        <w:rPr/>
        <w:t xml:space="preserve">«Определение показателя преломления методом «сдвига луча» и «Определение показателя преломления с помощью лазерного дальномера», которые могут быть рекомендованы для использования в учебном процессе в виду доступности необходимого оборудования (используются бытовые приборы) и простоты выполнения. Кроме того, из подручных материалов собрана установка для экспериментального изучения сдвига луча при прохождении плоскопараллельной пластинки, удобная для проведения наблюдений и измерений. Реализован алгоритм вычислений к данным экспериментам средств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  <w:tab w:val="left" w:pos="2126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2126"/>
        <w:tab w:val="clear" w:pos="3402"/>
        <w:tab w:val="clear" w:pos="4536"/>
        <w:tab w:val="clear" w:pos="5670"/>
        <w:tab w:val="clear" w:pos="6804"/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2126"/>
        <w:tab w:val="clear" w:pos="3402"/>
        <w:tab w:val="clear" w:pos="4536"/>
        <w:tab w:val="clear" w:pos="5670"/>
        <w:tab w:val="clear" w:pos="6804"/>
        <w:tab w:val="clear" w:pos="7938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  <w:szCs w:val="24"/>
      <w:lang w:val="ru-RU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3:03:00Z</dcterms:created>
  <dc:creator>***</dc:creator>
  <dc:description/>
  <cp:keywords/>
  <dc:language>en-US</dc:language>
  <cp:lastModifiedBy>Admin</cp:lastModifiedBy>
  <cp:lastPrinted>2013-01-20T15:37:00Z</cp:lastPrinted>
  <dcterms:modified xsi:type="dcterms:W3CDTF">2013-01-20T12:37:00Z</dcterms:modified>
  <cp:revision>4</cp:revision>
  <dc:subject/>
  <dc:title>Электромагнитные поля и экология человека</dc:title>
</cp:coreProperties>
</file>