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Calibri"/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КРАСНОДАРСКИЙ КРА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НОВОПОКРОВСКИЙ РАЙОН СТ.НОВОИВАНОВСКА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№6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31.9pt;margin-top:-0.15pt;width:458.7pt;height:132.65pt;mso-wrap-style:none;v-text-anchor:middle" type="_x0000_t136">
            <v:path textpathok="t"/>
            <v:textpath on="t" fitshape="t" string="&quot;Решение текстовых &#10;задач&quot;" style="font-family:&quot;Monotype Corsiva&quot;;font-size:12pt"/>
            <v:fill o:detectmouseclick="t" type="solid" color2="#ff4faf"/>
            <v:stroke color="black" weight="19080" joinstyle="miter" endcap="flat"/>
            <w10:wrap type="square" side="right"/>
          </v:shape>
        </w:pic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                     ( Открытый урок в рамках «Методической  недели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я 3 класса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крут Ольги Александровны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0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 Новоивановская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год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ма : Решение текстовых зад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1.Закреплять и совершенствовать умение решать задачи изученных тип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. Развивать вычислительные нав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Проверить усвоение изученной 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ласс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уро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ма нашего урока «Решение текстовых задач»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Устный счё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Решение примеров по рядам по уровню сложности. (у дос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Устное решение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Один килограмм слив стоит 6 рублей. Сколько стоят 4 кг слив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Купили 10 коробок мягких игрушек по 4 игрушки в каждой. Сколько мягких игрушек                                                                        купи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Найдите периметр треугольника со сторонами 8 см, 4 см и 10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 Сторона квадрата 4 см. Найдите площадь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 по теме уро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у доски с комментированием 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8575</wp:posOffset>
                </wp:positionH>
                <wp:positionV relativeFrom="paragraph">
                  <wp:posOffset>45720</wp:posOffset>
                </wp:positionV>
                <wp:extent cx="1524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2.25pt;margin-top:3.6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34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х – 4п. – по 20 гр. - ? гр.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х -?п. – по 5 гр. - ? гр.</w:t>
        <w:tab/>
        <w:t>95гр.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Style17"/>
        <w:tabs>
          <w:tab w:val="clear" w:pos="708"/>
          <w:tab w:val="left" w:pos="44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)20 х 4 = 80 (гр) – в больших пакетах.</w:t>
      </w:r>
    </w:p>
    <w:p>
      <w:pPr>
        <w:pStyle w:val="Style17"/>
        <w:tabs>
          <w:tab w:val="clear" w:pos="708"/>
          <w:tab w:val="left" w:pos="4464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2) 95 – 80 = 15(гр) – в маленьких пакетах.</w:t>
      </w:r>
    </w:p>
    <w:p>
      <w:pPr>
        <w:pStyle w:val="Style17"/>
        <w:tabs>
          <w:tab w:val="clear" w:pos="708"/>
          <w:tab w:val="left" w:pos="4464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3)15 : 5 = 3(п.) – маленьких.</w:t>
      </w:r>
    </w:p>
    <w:p>
      <w:pPr>
        <w:pStyle w:val="Normal"/>
        <w:tabs>
          <w:tab w:val="clear" w:pos="708"/>
          <w:tab w:val="left" w:pos="44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3 пакета было маленьких.</w:t>
      </w:r>
    </w:p>
    <w:p>
      <w:pPr>
        <w:pStyle w:val="Normal"/>
        <w:tabs>
          <w:tab w:val="clear" w:pos="708"/>
          <w:tab w:val="left" w:pos="44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121285</wp:posOffset>
                </wp:positionV>
                <wp:extent cx="86995" cy="74422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44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17640 w 49320"/>
                            <a:gd name="textAreaTop" fmla="*/ 10800 h 421920"/>
                            <a:gd name="textAreaBottom" fmla="*/ 411120 h 42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5pt;margin-top:9.55pt;width:6.8pt;height:5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58</w:t>
      </w:r>
    </w:p>
    <w:p>
      <w:pPr>
        <w:pStyle w:val="Normal"/>
        <w:tabs>
          <w:tab w:val="clear" w:pos="708"/>
          <w:tab w:val="left" w:pos="304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– 16 к.</w:t>
        <w:tab/>
        <w:t>? к.</w:t>
      </w:r>
    </w:p>
    <w:p>
      <w:pPr>
        <w:pStyle w:val="Normal"/>
        <w:tabs>
          <w:tab w:val="clear" w:pos="708"/>
          <w:tab w:val="left" w:pos="44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– 24 к.</w:t>
      </w:r>
    </w:p>
    <w:p>
      <w:pPr>
        <w:pStyle w:val="Normal"/>
        <w:tabs>
          <w:tab w:val="clear" w:pos="708"/>
          <w:tab w:val="left" w:pos="44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ли - ? кр. – по 5 к. - ? к.</w:t>
      </w:r>
    </w:p>
    <w:p>
      <w:pPr>
        <w:pStyle w:val="Normal"/>
        <w:tabs>
          <w:tab w:val="clear" w:pos="708"/>
          <w:tab w:val="left" w:pos="44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tabs>
          <w:tab w:val="clear" w:pos="708"/>
          <w:tab w:val="left" w:pos="44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+ 24 = 40 (к.) – всего собрали</w:t>
      </w:r>
    </w:p>
    <w:p>
      <w:pPr>
        <w:pStyle w:val="Normal"/>
        <w:tabs>
          <w:tab w:val="clear" w:pos="708"/>
          <w:tab w:val="left" w:pos="44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: 5 = 8 (кр) – получили капусту.</w:t>
      </w:r>
    </w:p>
    <w:p>
      <w:pPr>
        <w:pStyle w:val="Normal"/>
        <w:tabs>
          <w:tab w:val="clear" w:pos="708"/>
          <w:tab w:val="left" w:pos="44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8 кроликов получили капусту.</w:t>
      </w:r>
    </w:p>
    <w:p>
      <w:pPr>
        <w:pStyle w:val="Normal"/>
        <w:tabs>
          <w:tab w:val="clear" w:pos="708"/>
          <w:tab w:val="left" w:pos="44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Физминутка.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туловища  вправо – влево, вперёд – назад.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 счёт: руки на пояс, на плечи, вверх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ражнение на внимание.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4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Самостоятельная работа в группах.</w:t>
      </w:r>
    </w:p>
    <w:p>
      <w:pPr>
        <w:pStyle w:val="Normal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группа - № 982     (40р)</w:t>
      </w:r>
    </w:p>
    <w:p>
      <w:pPr>
        <w:pStyle w:val="Normal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группа - № 1373   ( по 5 кг)</w:t>
      </w:r>
    </w:p>
    <w:p>
      <w:pPr>
        <w:pStyle w:val="Normal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группа - № 1513   (32р.)</w:t>
      </w:r>
    </w:p>
    <w:p>
      <w:pPr>
        <w:pStyle w:val="Normal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ыборочно запись ответов у доски по группам)</w:t>
      </w:r>
    </w:p>
    <w:p>
      <w:pPr>
        <w:pStyle w:val="Style17"/>
        <w:tabs>
          <w:tab w:val="clear" w:pos="708"/>
          <w:tab w:val="left" w:pos="44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Задания для индивидуальной работы по выбору.( по вариантам)</w:t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2255</wp:posOffset>
                </wp:positionV>
                <wp:extent cx="5753735" cy="32778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327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1"/>
                            </w:tblGrid>
                            <w:tr>
                              <w:trPr/>
                              <w:tc>
                                <w:tcPr>
                                  <w:tcW w:w="9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1.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Задания для индивидуальной работы по выбору.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 3 балла)  Выполни вычисления: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480" w:firstLine="70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865                      587               42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480" w:firstLine="70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43</w:t>
                                  </w: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500</w:t>
                                  </w: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36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215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5 баллов)  В маленькой упаковке 6 кексов, а в большой – в 3 раза больше. Сколько кексов в большой упаковке?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(5 баллов)      Все апельсины разложили в 3 пакета, по 6 апельсинов в каждый, и в 4 пакета, по 5 апельсинов в каждый. Сколько всего апельсинов разложили в эти пакет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( 5 баллов)  На 7 одинаковых костюмов израсходовали 28 м ткани. Сколько таких костюмов можно сшить из 36 м такой ткан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(3 балла)   Длина квадрата 5 см. Найди площадь  этого квадра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58.1pt;mso-wrap-distance-left:9pt;mso-wrap-distance-right:9pt;mso-wrap-distance-top:0pt;mso-wrap-distance-bottom:0pt;margin-top:20.65pt;mso-position-vertical-relative:text;margin-left:3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1"/>
                      </w:tblGrid>
                      <w:tr>
                        <w:trPr/>
                        <w:tc>
                          <w:tcPr>
                            <w:tcW w:w="9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1.                       </w:t>
                            </w:r>
                            <w:r>
                              <w:rPr>
                                <w:b/>
                              </w:rPr>
                              <w:t>Задания для индивидуальной работы по выбору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 3 балла)  Выполни вычисления: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480" w:firstLine="70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/>
                              <w:t>865                      587               426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480" w:firstLine="70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>
                                <w:u w:val="single"/>
                              </w:rPr>
                              <w:t>243</w:t>
                            </w: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u w:val="single"/>
                              </w:rPr>
                              <w:t>500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u w:val="single"/>
                              </w:rPr>
                              <w:t>36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4215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( 5 баллов)  В маленькой упаковке 6 кексов, а в большой – в 3 раза больше. Сколько кексов в большой упаковке?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(5 баллов)      Все апельсины разложили в 3 пакета, по 6 апельсинов в каждый, и в 4 пакета, по 5 апельсинов в каждый. Сколько всего апельсинов разложили в эти пакеты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( 5 баллов)  На 7 одинаковых костюмов израсходовали 28 м ткани. Сколько таких костюмов можно сшить из 36 м такой ткан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(3 балла)   Длина квадрата 5 см. Найди площадь  этого квадра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32350" cy="3606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3"/>
                              <w:gridCol w:w="1701"/>
                              <w:gridCol w:w="1559"/>
                              <w:gridCol w:w="155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0 – 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4 -  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1 - 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17 –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тмет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0.5pt;height:28.4pt;mso-wrap-distance-left:0pt;mso-wrap-distance-right:9pt;mso-wrap-distance-top:0pt;mso-wrap-distance-bottom:0pt;margin-top:0.05pt;mso-position-vertical-relative:text;margin-left:0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3"/>
                        <w:gridCol w:w="1701"/>
                        <w:gridCol w:w="1559"/>
                        <w:gridCol w:w="1559"/>
                        <w:gridCol w:w="1418"/>
                      </w:tblGrid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0 – 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4 -  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11 - 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17 – 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Отмет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38" w:leader="none"/>
        </w:tabs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тог уро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адачи мы сегодня решали? Что ещё выполняли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9. Задание на дом.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6, 1161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70C0"/>
        <w:left w:val="thinThickSmallGap" w:sz="24" w:space="8" w:color="0070C0"/>
        <w:bottom w:val="thickThinSmallGap" w:sz="24" w:space="8" w:color="0070C0"/>
        <w:right w:val="thickThinSmallGap" w:sz="24" w:space="8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14:00Z</dcterms:created>
  <dc:creator>UserXP</dc:creator>
  <dc:description/>
  <cp:keywords/>
  <dc:language>en-US</dc:language>
  <cp:lastModifiedBy>Admin</cp:lastModifiedBy>
  <cp:lastPrinted>2011-04-15T19:04:00Z</cp:lastPrinted>
  <dcterms:modified xsi:type="dcterms:W3CDTF">2013-05-01T09:23:00Z</dcterms:modified>
  <cp:revision>3</cp:revision>
  <dc:subject/>
  <dc:title/>
</cp:coreProperties>
</file>