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Занятие по познавательному развитию в подготовительной к школе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</w:rPr>
        <w:t>(с мультимедийным сопровождение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- человек. Части лиц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ретизировать первоначальные представления детей о своем лице. Формировать представления детей об особенностях внешнего вида. Развивать интерес к сверстникам, желание взаимодействовать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и матери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льтимедийное сопровождение, наборы составных частей лица  ( глаза, нос, рот, уши, волосы) на каждого ребенка; роза, апельсин,  кусочки фруктов, колокольчик, музыкальное сопров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шествующая работа: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ние себя в зеркале, рассматривание друг друга, составление альбомов - «я и моя сем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находятся в свободной деятельности(настольный театр: «Маша и 3 медведя»,  на экране проектора светится конверт, играет музыка, ребята обращают внимание,  пришло см-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и правда , нам пришло см-с, а хотите узнать, что та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проектора открывается конверт, а в нем на листе нарисован  о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ребята, а вы знаете, что это за фигура? Давайте получше рассмот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 в руки  по овалу, каждый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посмотрите, на что он может быть похож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  шарик, тарелка,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да, это может быть и тарелка и шарик, а может еще на что-то похоже? Посмотрите, друг на друга, у вас есть, что-нибудь овальной ф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ы детей: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может, наш овал похож на лицо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ы детей: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может нам что-то нужно сделать, чтобы овал стал похож на лицо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 нарисовать глаза, рот, нос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мы с вами будем выкладывать части лица, и вы сами составите свой портрет.  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с чего нам с вами начать? Что есть у человека на ли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 нос, уши, глаз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все знаете!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еремся вместе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глаза на св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чем у всех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ице есть пара гл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, нужны человеку гл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 что бы смот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правильно. Ребята, а давайте с вами закроем глаза ладошками. Что вы сейчас вид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 темно, ничег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(держу в руках бутон розы) открывайте глаза, а сейчас, что вид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как вы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 уви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глаза помощники человека, они помогают видеть все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глазки, которые вам нравятся, и приложите к овалу (лицу). Так у вас получилось? (сравниваем с образцом на проекторе). Вот какие красивые получились л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 нас гото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нет, не хватает носа, р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вот гора, а у г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глубокие н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их норах воздух бр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заходит, то вы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, же это такое? Что за гора (самой потрогать на лице). Девочки и мальчики,  у вас есть гора на лице?  Потрогайте. Что же э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 это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правильно, нос. Нос это очень важная часть лица. Для чего же нам нужен но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 чтобы дышать, чтобы нюх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давайте мы снова закроем ладошками глаза , закр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ю апельсин, потереть апельсином руки. Вы узнали, что э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 дет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а как вы догадались? Вам же было не вид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 мы поню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да, нос помогает человеку чувствовать запахи, а еще ды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какие разные носы у нас есть, добавим к нашим картинк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бавляют н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проектора появляется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: и на моей картине появился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ну а  это ч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ь детям гу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ые ответы детей: губы, ро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кто нам скажет, а за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тик нужен людям вс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ые ответы детей: чтобы говорить, есть, смеять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давайте снова закроем глаза ладошками, а рот открывайте  шире, я буду вам по очереди давать на пробу кое, что, а вы догадаетесь, что это та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крывают глаза, каждому на шпажке кладу фру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угадай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молодцы догадались, а помог вам в эт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а для чего еще человеку рот нужен? Как мы понимаем друг, дру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мы разговарив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прави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 друг с  другом гово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слова произносить,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кричать или шеп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петь, стихи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ротик людям нуж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есть обед и уж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у, суп, бананы, груш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тик нужен, что бы куш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чень расша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язычком дразниться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что же нам с этим ротиком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 приложить к ов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посмотрите, и на экране, на овале появился рот, какие красивые у вас получились личики!  Уже, наверное,  готово и можно любов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 нет, надо еще вол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да, волос и правда не хватает. А мы с вами забыли еще одну важную часть. Посмотрите, друг на друга, что мы еще забыли добав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мальчики закройте ладошками глаза и девочки, закройте ладошками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нить в колоко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что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 колоко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а как вы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услыш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а, что помогает  человеку слыш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 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шелестит листвой березка – ш ш ш ш 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ыр-фыр-фыр!- летит стрекоз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ьють, фьють, фьють! – поет пичуж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-ж-ж! – жужжит над ухом м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лышать звуки э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взрослые 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юдей и у звер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по паре чутких уш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и звуки различ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слушать помог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какие замечательные у нас уши. Что же нам с ними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 положить на нашу карт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тогда давайте положим.  Посмотрите какие ушки появились и на этом портрете ( обращаю внимание  на экран проектора. Теперь все есть на нашем ли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 надо волосы доба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тогда выбирайте прическу, которая вам понра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ся портр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 да получ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кто такой у вас получился? Катя, кто это у тебя получился? А у тебя  Ваня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 мальчик, дев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получились портреты и мальчиков и девочек. А у меня на портрете, кто получи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тетя, женщина,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се составили замечательные портреты. Вы все молодцы. Мы сфотографируем ваши работы и покажем мамам и папам. Вы научились составлять из овала лицо человека? Сейчас с хореографии придут наши ребята, и вы сможете их тоже научить составлять портре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7:48:00Z</dcterms:created>
  <dc:creator>Acer</dc:creator>
  <dc:description/>
  <cp:keywords/>
  <dc:language>en-US</dc:language>
  <cp:lastModifiedBy>Acer</cp:lastModifiedBy>
  <cp:lastPrinted>2013-01-15T21:51:00Z</cp:lastPrinted>
  <dcterms:modified xsi:type="dcterms:W3CDTF">2013-05-01T19:50:00Z</dcterms:modified>
  <cp:revision>4</cp:revision>
  <dc:subject/>
  <dc:title/>
</cp:coreProperties>
</file>