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111"/>
        <w:gridCol w:w="722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арь, император, годы жизни и правления +современ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утренняя политик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шняя политика</w:t>
            </w:r>
          </w:p>
        </w:tc>
      </w:tr>
      <w:tr>
        <w:trPr>
          <w:trHeight w:val="254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>Александр 1 – годы жизни 1777-18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>Годы правления 1801-18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>Ф. Лагарп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 - воспитатель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>Н.И.Салтыков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 - военный уч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Члены Негласного комитета: граф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>Строганов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; граф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>Кочубей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; княз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>Чарторыйский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>Новосильцев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Государственный деятель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 xml:space="preserve">Сперанский М.М.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(реформа гос. управ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Государственный и военный деятел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 xml:space="preserve"> -  Аракчеев А.А. основатель «военных посел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 xml:space="preserve">Гурьев Д. А.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автор проекта отмены крепостного прав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shd w:fill="FFFFFF" w:val="clear"/>
              </w:rPr>
              <w:t>Елизавета Алексеев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shd w:fill="FFFFFF" w:val="clear"/>
                </w:rPr>
                <w:t>Луиза Мария Августа Баденск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я)  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илование политических заключен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чтожена Тайная канцеля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становлены Жалованные грамоты городам и дворянств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 декабря 1801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каз о праве приобретения земель купцами, мещанами, крестьян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 февраля 1803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указ о вольных хлебопашц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02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коллегии заменены на министер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09 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Реформы М.М. Сперанского (статс-секретар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преобразовать Россию в подобие конституционной монарх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10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создан государственный совет (законосовещательный орган)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02-1804г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– реформа народного образования - создано 4 разряда учебных заведений (приходские, уездные училища, губернские гимназии, университеты). Создаются лицеи – Царскосельский (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 и Демидовский (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0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816-1819 гг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ликвидация крепостного права в Прибалт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10 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 Создание военных поселений (инициатор Аракчеев) существовали до 1857 го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15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дарование конституции царству Польско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21 год – Новосильцев подготовил «Государственную  уставную грамоту» - проект конституции (не реализован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вропейское напр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-ья антифранцузская коалиц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04-1805г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Англия, Австрия, Швеция, Неаполь)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 ноября 180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 поражение  под Аустерлицем – распад сою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-ая коалиц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06-1807г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Англия, Швеция, Пруссия, Саксония)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июня 180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 поражение под Прейсиш-Эйлау - распад сою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 июня 1807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ильзитский ми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Россия присоединилась к континентальной блокаде с Англией и передала Франции Ионические острова (невыгодный договор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 сентября 1809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рфуртское соглаше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дтвердило Тильзитский ми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сско-шведская вой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808-1809гг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хват Финляндии присоединение Швеции к блокаде с Англией. Фридрихсгамский мир 1809 год – Финляндия вошла в состав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ечественная война 1812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 Францией.  Участники: Кутузов М.И. Барклай де Толли, Багратион, Тормасов, Раевский, Д. Давыдов, В. Кожина, Г. Кур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 события: Смоленское сражение, Шевардинский бой, Бородино, военный совет в Филях, Тарутинские маневры, сражение при Малоярославце, бой у р. Берез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13-1814гг. Заграничный пох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сской армии 4 октября – битва под Лейпцигом; 18 марта 1814 года – капитулировал Париж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 мая 1814 год – Парижский ми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14-1815гг. – Венский конгрес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Россия получила царство Польско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 сентября 1815 года Священный сою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сохранение монархий в Европ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осточное на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усско-иранская война 1804-1813 гг.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олкновение интересов и Закавказь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ники (Гудович, Тормасов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13 год - Гюлистанский ми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- Россия поучила право иметь флот на каспийском море Северный Азербайджан и Дагест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усско-турецкая война 1806-1812гг.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лкновения из-за Черноморских проливов. Участники 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Михельсон, Гудович, Милорадович, Каменски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12 год – Бухарестский ми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Россия получила Бессарабию и право покровительства православным в Турции. </w:t>
            </w:r>
          </w:p>
        </w:tc>
      </w:tr>
      <w:tr>
        <w:trPr>
          <w:trHeight w:val="4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о-экономическое развит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 «Золотой век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ественное движение 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одально-крепостническая экономика. Крестьяне несут повинности – барщину и оброк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ятся новые пути сообщения – Мариинская и Тихвинская водные системы кана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15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первый пароход «Елизаве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морочный вид торговли: Ирбитская, Макарьевская, Тихвинская  ярма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омышленности использование вольнонаемного тру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ышленные центры: Петербург, Урал, Тула, Моск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текционизм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07 г.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дарование купцам новых привилегий»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18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крестьянам разрешено основывать фабрики и за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3-1806гг. – 1-ая кругосветная экспедиция Крузенштерн и Лися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9-1821гг. – Беллинсгаузен и Лазарев открыли Антаркти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5 г – открыты Большой театр и Малый теа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 – Адмиралтейство (1805-182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ма де Томон – Биржа (1805-18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ихин – Казанский собор (1801-18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ве – Большой и Малый театры (1821); реконструкция Красной площади (18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ловский – статуи Кутузова и Барклая де Толли (18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ос – памятник Минину и Пожарскому (18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йные организац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-1817гг. – Союз спас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8-1821гг. – Союз Благоденствия (раско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1-1825гг. Южное общество (Украина).  Руководитель – П. Пестель программа «Русская правда» (радикальные меры) Участники: Бестужев – Рюмин, Муравьев – Апост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1-1825 гг. Северное общество (Санкт-Петербург).  Руководитель – Н. Муравьев, программа «Конституция» (конституционные, умеренные меры).  Участники: С. Трубецкой, Е. Оболенский, М. Лунин, И. Пущин, К. Рыле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 декабря 1825 года – восстание декабрист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Сенатской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принудить Сенат, Синод и Госсовет принять манифест к русскому народу в момент смены импера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 события: Трубецкой – руководитель восстания на площадь не явился; Каховский убил Милорадовича (градоначальник Петербурга); по восставшим открыт огон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 декабря 1825 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восстание в Черниговском полку (Муравьев-Апостол и Бестужев-Рюмин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: Восстание подавлено.  5 человек повешены.  Наказание - каторга, ссылка, Кавказская война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5;&#1083;&#1080;&#1079;&#1072;&#1074;&#1077;&#1090;&#1072;_&#1040;&#1083;&#1077;&#1082;&#1089;&#1077;&#1077;&#1074;&#1085;&#1072;_(&#1080;&#1084;&#1087;&#1077;&#1088;&#1072;&#1090;&#1088;&#1080;&#1094;&#1072;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3:13:00Z</dcterms:created>
  <dc:creator>Revan</dc:creator>
  <dc:description/>
  <cp:keywords/>
  <dc:language>en-US</dc:language>
  <cp:lastModifiedBy>Revan</cp:lastModifiedBy>
  <dcterms:modified xsi:type="dcterms:W3CDTF">2013-02-22T12:51:00Z</dcterms:modified>
  <cp:revision>14</cp:revision>
  <dc:subject/>
  <dc:title/>
</cp:coreProperties>
</file>