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11"/>
        <w:gridCol w:w="768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рь, император, годы жизни и правления +современ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енняя политика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шняя политика</w:t>
            </w:r>
          </w:p>
        </w:tc>
      </w:tr>
      <w:tr>
        <w:trPr>
          <w:trHeight w:val="25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Николай 1 – годы жизни 1796-18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Годы правления 1825-18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М.И. Ламздорф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- воспитатель  Супруг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(Шарлотта Прусская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– Александра Фё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Консервативная направленность выразилась в утверждении официальной идеологии «Теории официальной народности» – автор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варов С.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лавные компоненты: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амодержавие, православие, народность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26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оздано 3-ье отделение Собственной Его Императорского Величества Канцелярии, во глав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Х. Бенкендорф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орган политического сыска); цензурный уста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0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завершен 1-ый этап кодификации российских законов в 45 томах «Полное собрание законов российской империи» (со времен Алексея Михайловича), во глав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ранский М.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33 го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вышел в свет свод законов Российской империи в 15 то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9-1843 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финансовая реформ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нкрина Е.Ф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абилизировала финансовую систему в России, из оборота изымались ассигн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7-1841 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еформа государственных крестьян под руководство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селёва П.Д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улучшила их положение, в деревнях появились школы, больницы, барщина заменена на оброк, введены элементы само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закон об обязанных крестьянах позволял наделить крестьян землей при сохранении повинностей в пользу поме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7-1848 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инвентарная реформа на Украине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30-1831 год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сстание в Польше, подавлено, вследствие отменена Польская Конституция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(21 февраля 1832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17-1864 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вказская вой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затронула время правления  3-х императоров). Желание России утвердиться на Кавказе. Преобладала партизанская война. Участники: Паскевич, Барятинский, Ермолов, имам Шами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26-1828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сско-иранская войн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еополитические противоречия России и Ирана на Кавказ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28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уркманчайский ми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я получила Восточную Армению, право иметь военный флот на Каспийском мо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28-1829гг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сско-турецкая война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урция закрыла проливы для русских судов т.к. Россия поддержала греческое восстание против турецкого ига. Участники: Паскевич, Диби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29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ианопольский мир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Россией закреплено восточное побережье Чёрного моря, открыты проливы. Греция, Сербия, Молдавия и Валахия получили автоном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3-1856 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ымская вой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русско-турецкая). Противоречия между Россией и Турцией. Повод – спор из-за православных святын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события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нопское сражение (1853 год), оборона Севастополя, высадка союзников Турции в Крыму, на Аландских островах  и в Соловецком монастыре, их нападение на Одессу. Участники: Нахимов, Корнилов, Истомин, Меншиков, врач Пирогов, инженер Тотлебен, медсестра Дарья Севастопольская, матрос Петр кош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6 год – Парижский ми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Чёрное море нейтрально для России и Турции. Упал международный престиж страны. Земли в устье Дуная переходят Молда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9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одавл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нгерского восста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о главе русских Паскевич.   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. – эк. разви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ьтура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движение 30-50-х гг.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0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своение Донбасса – центра угледобычи и машин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ное развитие текстильной промышл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5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ткрыто АО хлопчатобумажного производ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илась численность городского населения до 5,7 млн ч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протекционизма повышалис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моженные тариф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29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сероссийская мануфактурная выста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7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ткрыта первая железная дорог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тербург – Царское с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1 год – ж.-д. Петербург – Моск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о промышленного переворота с конца 30-х г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дание журналов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стник Европы, Московский телеграф, Телескоп, Современник, Отечественные запи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звестные писатели и поэты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ушкин, Лермонтов, Одоевский, Жуковский, Гоголь, Кюхельбек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5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Эрмитаж –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писцы: Брюллов, Иванов Александр Андреевич, Федотов П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рхитектур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 К.И. - Александринский театр, Сенат и Синод (1827-1834 гг.);  К. Тон – храм Христа Спасителя, Кремлевский дворец; А. Монферан - Исаакиевский собор, Александрийская колонна на Дворцовой площ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кульптур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. Клодт – «укротители коней» - Аничков мост, памятник Николаю 1-  Исаакиевская площадь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лавянофил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выступали за самобытное развитие России, отрицательная оценка реформ Петра 1. ( Хомяков, братья Киреевские и Аксаковы, Самарин, Кошеле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пад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ыступали за единство пути с Западной Европой, одобряли реформы Петра 1. (Соловьев, Кавелин, Анненков, Грановский, Чичерин, Боткин, Тургене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26-1827гг. - Кружок братьев Критск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6 человек) продолжение декабристкой идеологии – раскрыты, сосланы в Соловецкий монастыр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0-1832гг. Литературное общество Белин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общество 11 нумер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1-1839гг. – Кружок Станкевич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изучали философию Шеллинга и Гегеля (Аксаков, Грановский, Белинский, Бакуни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31-1834гг. – Кружок Герцена и Огаре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учали французских просветителей – раскрыт полицией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5-1849гг. – Кружок Петрашевце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ропаганда революционных идей через печать, издание карманного словаря иностранных слов – раскрыт, участники в ссылку и на каторгу. (Буташевич-Петрашевский, Салтыков-Щедрин, Достоевский, Плещее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5-1847гг. Кирилло-Мефодиевское общество (Шевченко, Костомаров) создание демократического общества – раскрыты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22:00Z</dcterms:created>
  <dc:creator>Revan</dc:creator>
  <dc:description/>
  <dc:language>en-US</dc:language>
  <cp:lastModifiedBy>Revan</cp:lastModifiedBy>
  <dcterms:modified xsi:type="dcterms:W3CDTF">2013-02-22T12:51:00Z</dcterms:modified>
  <cp:revision>4</cp:revision>
  <dc:subject/>
  <dc:title/>
</cp:coreProperties>
</file>