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70"/>
        <w:gridCol w:w="708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арь, император, годы жизни и правления +современники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утренняя полит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шняя политика</w:t>
            </w:r>
          </w:p>
        </w:tc>
      </w:tr>
      <w:tr>
        <w:trPr>
          <w:trHeight w:val="16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Александр 2 Освободитель – годы жизни 1818-18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Годы правления 1855-18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Титул – император всероссийский, царь польский и великий князь финлянд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В. Жуковский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- наставник (русский поэт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>Супруги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1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Мария Александровна; 2- морганатический – Екатерина Долгору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Братья Милют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Д.А. Милютин – военный мини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Н.А. Милютин – разработчик крестьянской ре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>Лорис-Меликов – министр внутренних 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иберальные реформы 60-70-х г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орма освобождения крестьян (отмена крепостного права) – Манифест зачитан 19 февраля 1861 года. Руководители – Н.А. Милютин; В.Н. Панин; Я.И. Ростов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форма земского самоуправления 1 января 1864 года (Милютин Н.А. и Валуев П.А.) - содействовала развитию местного самоупра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орма городского самоуправления 1870 год – (П.А. Валуев) - положила начало  приобщения населения к участию в гражданск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дебная реформа 20 ноября 1864 года  (Юрист Зарудный С.И., министр юстиции Замятин Д. Н.) –  она обеспечила гласность, состязательность и бессословность с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енная реформа 1864-1874гг. (Д.А. Милютин) – отменяла рекрутскую повинность и вводила всеобщую воинскую повинность. Сокращала срок службы в армии до 6 лет на суше и 7 лет на фл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форма образования 1863-1864 гг. (министр просвещения А. В. Головнин) – вводились новые гимназистский  (1864) и университетский (1863) уставы; университеты получили автономию в решении внутренни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онная реформа – «Диктатура сердца» (Лорис-Меликов) 1881 год – не реализована из-за убийства Александра 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вропейское направление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енный министр Горчаков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63-64гг.  Польское восстание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о-освободительный характер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856-1871 изоляция Росси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ближение с Пруссией. 1871 год Лондонская конвенция (пересмотр условий парижского мира) – Россия побед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73-1878гг. – союз трех император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уссия, Россия, Австро-Венгрия) – причина выхода Притеснение Франции со стороны Пру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Юго-восточное направле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сско-турецкая война 1877-1878г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орьба за влияние на Балканах; помощь балканским народам; спор из-за проли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(Лорис-Меликов, Гурко, Скобелев, Куропатк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ытия – оборона Шипкинского перевала, штурм Плевны, Адрианопольское перемир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н-Стефанский мир 1878 год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ссия получила территории на Кавказе и южную Бессарабию. Европа недовольна – пересмотр мира на Берлинском конгрессе в 1878 году. – Ослабление позиций России на Балкан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льний вост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с Китаем – 1858 г. - Айгунский; 1860 г. – Пекинский (граница по реке Амур + Уссурийский край с 1860 г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с Японией – 1855 г. – на Симоде; 1875 г. - Петербургский (Россия получила Сахалин, а Япония - Курил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67 г. – продажа Аляски США (нерентабельно содержа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редняя 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68 г. – Бух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5 г. – Кок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73 г. – Х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о туркестанское генерал-губернатор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72-73гг. – русско-английское соглашение о сферах влияния в Афганистане (по реке Амударье). 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. – эк. развитие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льтур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ое движение 30-50-х гг.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экономической депрессии. Переход  от протекционизма к либеральной экономической политике во внешней торговле. Таможенные тарифы 1857 и 1868 года понижали пошлины на импортные товары. Дефицит бюджета привел к внешним займам. Железные  дороги, увеличились в 5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изм проник в деревню (расслоение крестьян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финансов Рейтерн М.Х. – его политика: 1864г. – создан коммерческий банк; 1870г. – введен налог на землю; 1863г. – введены акцизные налоги; Распорядитель бюджета – Минфин - ежегодно публикует смету бюджета в прессе.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70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Товарищество передвижных художественных выставок (передвижники) – Крамской, Репин, Суриков, Перов, Мясоедов, Шишкин, Саврасов, Васнецов,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62 го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«Могучая кучка». Стасов – идеолог.  Балакирев, Бородин, Кюи, Мусоргский, Римский-Корса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рна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Современник; Отечественные записки; Рурское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рхитектура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клектика и русский стиль, классиц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сервато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. Катков, К. Победоносцев, Д. Толстой (теория официальной народ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берал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лавянофилы (Кошелев) и Западники (Кавелин, Чичерин, Стасюлев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волюционное народни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деологи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акунин (анархизм, бунт); Ткачев (заговор); Лавров (пропаганда); Чернышевский и Герц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61-1864гг.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Земля и воля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Серно-Соловьевич, Ут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63-1866гг.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Ад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Ишутин) – террор (покушение на царя Каракоз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69-1871гг.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ародная расправ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Нечаев) – террор (убийство студента Ивано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71-1874гг. –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Чайковцы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Натансон, Н. Чайковский)- инициаторы хождения в народ в 1873-1875гг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74 год – Самый массовое  хождение в нар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-1879гг. -  «Земля и воля» (Плеханов, Фигнер, Перовская, Михайлов, Засулич, Желябов) террор + пропага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9 год – раско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Чёрный передел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леханов и Засулич) пропаган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ародная воля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еровская, Желябов, Михайлов) террор – убийство Александра 2 1 марта 188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абочее движение: 1875-1876гг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Южнороссйский союз рабочих» - (Заславский) пропаганда. 1878-1880гг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Северный союз рабочих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 (Обнорский, Халтурин) стачки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02:00Z</dcterms:created>
  <dc:creator>Revan</dc:creator>
  <dc:description/>
  <cp:keywords/>
  <dc:language>en-US</dc:language>
  <cp:lastModifiedBy>Revan</cp:lastModifiedBy>
  <dcterms:modified xsi:type="dcterms:W3CDTF">2013-03-25T08:23:00Z</dcterms:modified>
  <cp:revision>9</cp:revision>
  <dc:subject/>
  <dc:title/>
</cp:coreProperties>
</file>