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21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рь, император, годы жизни и правления +современники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енняя полити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шняя политика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Александр 3 Миротворец – годы жизни 1845-18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Годы правления 1881-18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Титул – император всероссийский, царь польский и великий князь финлянд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К. Победоносцев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- наставник (консерватор); обер-прокурор Синод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Супруга: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Мария Фёдоровна (Дагмара – принцесса датс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Н.А. Качалов  -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директор департамента по таможенным сборам, учитель царя п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земским де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Н. Игнатьев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– министр внутренних дел (1881-1882) выступал против евре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Бунге, Вышнеградский, Витте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– министры финан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Д.Толстой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А.Катков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- консервато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нтррефор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нифест о незыблемости самодержав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1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К. Победоносцев) - отмена проекта конституции Лорис-Мели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обода действий полиции (без суда принимали решения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енные правила для печат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2 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цензура) – закрыты журналы (Отечественные запи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9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закон о земских начальниках (ограничивал деятельность земского самоуправле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6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закрыты женские курсы (Бестужевские курсы осталис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7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«Циркуляр о кухаркиных детях» - дети низших сословий не могли учиться в гимн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90-1892 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повышен имущественный ценз для избирателей (положение о губернских и уездных земских учреждениях; городовое полож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9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ликвидированы мировые суд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новый университетский устав (отменил автономи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1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тмена временно обязанного положения – снизились выкупные плате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оздан Крестьянский бан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тмена подушной подати (1882-1885гг. снижение пошлин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ы права не православного населения (евре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иливается влияние церкви в обществе (тенденции консерватизма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81 год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-ой «Союз трех императоров» (Германия, Австро-Венгрия, Россия) продлен в 1884 году, полностью распался в 1887 г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Тройственный союз (Германия, Австро-Венгрия, Италия)- 1-ый военно-политический бл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6 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азорваны отношения с Болгарией; Россия утратила свое влияние на Балка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91-1893г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оформление франко-русского союза; в 1904 году присоединится Англия – образуется Антанта – 2ой военно-политический бл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взят Ашхабад, завершено присоединение Туркмении. Образована Закаспийская обла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5-1895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абота англо-русских комиссий по установлению границы с Афганиста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90 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таможенная война России и Германии – 1894 год русско-германский торговый догов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яженные отношения с Японией положили начало строительства в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91 год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ранссибирской магистра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. – эк. развитие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ьтур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систские кружки 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текцион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фин Бунге Н.Х. (1881-188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фин Вышнеградский И.А. (1887-18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фин Витте С.Ю. (1892-1903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ы таможенные пошлины (25-70%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91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новый таможенный тари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ведены налоги на недвижимость (квартирный налог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ы косвенные на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ширено налогообложение предпри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ные железные дороги переведены в подчинение государств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94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введена государственная винная монополи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жок Благоева 1883-18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жок Федосеева 1885-1888  (приобщение В.И. Ленина – Ульян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ужок Бруснева 1889-1892 -  (1891 г. – 1ая маевка и демонстрац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бочий 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6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кон о запрете стач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97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окращен рабочий день до 11-10 час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8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Запрещен ночной труд женщин и детей  до 17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5:00Z</dcterms:created>
  <dc:creator>Revan</dc:creator>
  <dc:description/>
  <dc:language>en-US</dc:language>
  <cp:lastModifiedBy>Revan</cp:lastModifiedBy>
  <dcterms:modified xsi:type="dcterms:W3CDTF">2013-03-27T14:56:00Z</dcterms:modified>
  <cp:revision>4</cp:revision>
  <dc:subject/>
  <dc:title/>
</cp:coreProperties>
</file>