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с наш сказочно бога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гощает всех ребя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ню – земляник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ню – костянико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шеньку – орешко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Петю – сыроежк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Ведущий:</w:t>
      </w:r>
      <w:r>
        <w:rPr>
          <w:sz w:val="28"/>
        </w:rPr>
        <w:t xml:space="preserve">      Поедемте и мы с вами в лес за угощениями!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(инсценировка стихотворения П.Синявского «Грибная электричка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0" w:right="850" w:gutter="0" w:header="0" w:top="56" w:footer="0" w:bottom="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дут в электрич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нушки и лисич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дружками – друзья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нушками – грузд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 станции Пригорк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анцию Ведер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 станции Подъелк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анцию Засолки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еса со стара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ельсам тарахтя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зут по расписа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анию оп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 станции Полянк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анцию Сметан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 станции Пеньковк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танцию Духовки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 мухомора хитрый ви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хидная усмеш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брался в поезд и сиди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удто сыроеж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вот заходит контроле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водит мухом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безбилетник мухом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еет от поз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старичок  борович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ллигентный толстяч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поднимает свой бер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едъявляет свой би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билету прилагаютс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ырнадцать квитан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ырнадцать квитанц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названиями станц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кино, Лукош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ушкино, Засуш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стрюлькино, Бульбуль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учково, Сельдерюш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ковкино, Перлов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множкино – Картош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врушкино – Петрушки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релкино и Ложкино.</w:t>
      </w:r>
    </w:p>
    <w:p>
      <w:pPr>
        <w:sectPr>
          <w:type w:val="continuous"/>
          <w:pgSz w:w="11906" w:h="16838"/>
          <w:pgMar w:left="1080" w:right="850" w:gutter="0" w:header="0" w:top="56" w:footer="0" w:bottom="7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едущий: </w:t>
      </w:r>
      <w:r>
        <w:rPr>
          <w:sz w:val="28"/>
        </w:rPr>
        <w:t xml:space="preserve">  Ну, а мы с вами приехали на </w:t>
      </w:r>
      <w:r>
        <w:rPr>
          <w:b/>
          <w:sz w:val="32"/>
          <w:u w:val="single"/>
        </w:rPr>
        <w:t>станцию Загадкино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Сейчас проверим  знаете ли вы гри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Растут в лесу сестрички, рыжие …                                                     </w:t>
      </w:r>
      <w:r>
        <w:rPr>
          <w:i/>
          <w:sz w:val="28"/>
        </w:rPr>
        <w:t>(лисичк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Я в красной шапочке расту под стройною осиной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еня узнаешь за версту, зовусь я  …                                             (</w:t>
      </w:r>
      <w:r>
        <w:rPr>
          <w:i/>
          <w:sz w:val="28"/>
        </w:rPr>
        <w:t>подосиновик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Возле леса на опушке, украшая темный бор, </w:t>
      </w:r>
    </w:p>
    <w:p>
      <w:pPr>
        <w:pStyle w:val="Normal"/>
        <w:ind w:left="708" w:firstLine="12"/>
        <w:rPr>
          <w:sz w:val="28"/>
        </w:rPr>
      </w:pPr>
      <w:r>
        <w:rPr>
          <w:sz w:val="28"/>
        </w:rPr>
        <w:t xml:space="preserve">вырос пестрый, как Петрушка, ядовитый …                                      </w:t>
      </w:r>
      <w:r>
        <w:rPr>
          <w:i/>
          <w:sz w:val="28"/>
        </w:rPr>
        <w:t>(мухомор)</w:t>
      </w:r>
    </w:p>
    <w:p>
      <w:pPr>
        <w:pStyle w:val="Normal"/>
        <w:ind w:left="708" w:firstLine="12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Эти дружные ребята на пеньке растут в лесу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зывают их …                                                                                         </w:t>
      </w:r>
      <w:r>
        <w:rPr>
          <w:i/>
          <w:sz w:val="28"/>
        </w:rPr>
        <w:t>(опята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Средь молодых сосено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блестящей темной шапоч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растет грибок …                                                                                   </w:t>
      </w:r>
      <w:r>
        <w:rPr>
          <w:i/>
          <w:sz w:val="28"/>
        </w:rPr>
        <w:t>(масленок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Люблю я в разных шапках быть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о в желтой, то в зеленоватой,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о в красной или сероватой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Собирай, не мешкай, это …                                                               </w:t>
      </w:r>
      <w:r>
        <w:rPr>
          <w:i/>
          <w:sz w:val="28"/>
        </w:rPr>
        <w:t>(сыроежк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 него невзрачный вид,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ланчик на ножке его не украси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Ты не трогай этот гриб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Учти – он ядовит!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Смотри, не бери его с полянки!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Его называют …                                                                      </w:t>
      </w:r>
      <w:r>
        <w:rPr>
          <w:i/>
          <w:sz w:val="28"/>
        </w:rPr>
        <w:t>(бледной поганкой)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еренькие шапки, рябенькие ножки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д березой растут. Как их зовут?                                             </w:t>
      </w:r>
      <w:r>
        <w:rPr>
          <w:i/>
          <w:sz w:val="28"/>
        </w:rPr>
        <w:t>(подберезовики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А этот красавец на беленькой ножке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н в красненькой шляпке, на шляпке горошки…                             </w:t>
      </w:r>
      <w:r>
        <w:rPr>
          <w:i/>
          <w:sz w:val="28"/>
        </w:rPr>
        <w:t>(мухомор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На толстой белой ножке коричневая шапка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аверняка любой грибник найти мечтает…                                       </w:t>
      </w:r>
      <w:r>
        <w:rPr>
          <w:i/>
          <w:sz w:val="28"/>
        </w:rPr>
        <w:t>(боровик)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28"/>
          <w:u w:val="single"/>
        </w:rPr>
        <w:t>Ведущий</w:t>
      </w:r>
      <w:r>
        <w:rPr>
          <w:sz w:val="28"/>
        </w:rPr>
        <w:t xml:space="preserve">:    Вот мы и добрались до </w:t>
      </w:r>
      <w:r>
        <w:rPr>
          <w:b/>
          <w:sz w:val="32"/>
          <w:u w:val="single"/>
        </w:rPr>
        <w:t>Станции Познавайки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5" w:firstLine="708"/>
        <w:jc w:val="both"/>
        <w:rPr/>
      </w:pPr>
      <w:r>
        <w:rPr>
          <w:sz w:val="28"/>
        </w:rPr>
        <w:t xml:space="preserve">Знаете ли вы, почему грибы так называются </w:t>
      </w:r>
      <w:r>
        <w:rPr>
          <w:sz w:val="28"/>
          <w:u w:val="single"/>
        </w:rPr>
        <w:t>грибы?</w:t>
      </w:r>
      <w:r>
        <w:rPr>
          <w:sz w:val="28"/>
        </w:rPr>
        <w:t xml:space="preserve"> </w:t>
      </w:r>
    </w:p>
    <w:p>
      <w:pPr>
        <w:pStyle w:val="Normal"/>
        <w:ind w:left="1413" w:hanging="0"/>
        <w:jc w:val="both"/>
        <w:rPr>
          <w:sz w:val="28"/>
        </w:rPr>
      </w:pPr>
      <w:r>
        <w:rPr>
          <w:sz w:val="28"/>
        </w:rPr>
        <w:t>А вот ребята нашего класса очень много узнали нового про грибы и готовы поделиться  своими знаниями.</w:t>
      </w:r>
    </w:p>
    <w:p>
      <w:pPr>
        <w:pStyle w:val="Normal"/>
        <w:ind w:left="14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старину, 400-500 лет назад, грибы на Руси называли «губами». В 15 веке появилось слово «грибы»,  родственное слову «горб». Сначала так называли только те из них, которые имели шляпки «горбиком», например белые грибы. Постепенно значение названия «Грибы» расширилось до современных рам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ир грибов богат и разнообразен. Специалисты насчитывают до 100 тысяч видов грибов на нашей планете. Из этого числа более 300 видов съедобны. На наш обеденный стол попадает не более 60 ви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 все грибы одинаково полезны. Сбор ядовитых грибов может привести к отравлению и даже к смерти. Поэтому необходимо уметь отличать съедобные грибы от всех оста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 своим вкусовым качествам грибы ценятся очень высоко. Они украсят любой праздничный стол, могут обогатить наш рацион, сделать его более вкусным и полезны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леные, сушеные, маринованные, жареные и печеные, в пирогах и гарнирах – грибы всегда хороши! Прекрасны шашлыки из грибов, приготовленные у кос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едущий:  </w:t>
      </w:r>
      <w:r>
        <w:rPr>
          <w:sz w:val="28"/>
        </w:rPr>
        <w:t>Очень много еще можно рассказывать про грибы.</w:t>
      </w:r>
    </w:p>
    <w:p>
      <w:pPr>
        <w:pStyle w:val="Normal"/>
        <w:ind w:left="1350" w:hanging="0"/>
        <w:jc w:val="both"/>
        <w:rPr>
          <w:sz w:val="28"/>
        </w:rPr>
      </w:pPr>
      <w:r>
        <w:rPr>
          <w:sz w:val="28"/>
        </w:rPr>
        <w:t>Ребята нашего класса приготовили свои сообщения и доклады на эту тему.</w:t>
      </w:r>
    </w:p>
    <w:p>
      <w:pPr>
        <w:pStyle w:val="Normal"/>
        <w:ind w:left="13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jc w:val="both"/>
        <w:rPr/>
      </w:pPr>
      <w:r>
        <w:rPr>
          <w:sz w:val="28"/>
        </w:rPr>
        <w:t xml:space="preserve">А мы с вами уже на следующей </w:t>
      </w:r>
      <w:r>
        <w:rPr>
          <w:b/>
          <w:sz w:val="32"/>
          <w:u w:val="single"/>
        </w:rPr>
        <w:t>станции «Поговоркино».</w:t>
      </w:r>
    </w:p>
    <w:p>
      <w:pPr>
        <w:pStyle w:val="Normal"/>
        <w:ind w:left="1350" w:hanging="0"/>
        <w:jc w:val="both"/>
        <w:rPr>
          <w:sz w:val="28"/>
        </w:rPr>
      </w:pPr>
      <w:r>
        <w:rPr>
          <w:sz w:val="28"/>
        </w:rPr>
        <w:t xml:space="preserve">Народ сочинил про грибы много пословиц и поговорок. </w:t>
      </w:r>
    </w:p>
    <w:p>
      <w:pPr>
        <w:pStyle w:val="Normal"/>
        <w:ind w:left="1350" w:hanging="0"/>
        <w:jc w:val="both"/>
        <w:rPr>
          <w:sz w:val="28"/>
        </w:rPr>
      </w:pPr>
      <w:r>
        <w:rPr>
          <w:sz w:val="28"/>
        </w:rPr>
        <w:t xml:space="preserve">Знаете ли вы их?  </w:t>
      </w:r>
    </w:p>
    <w:p>
      <w:pPr>
        <w:pStyle w:val="Normal"/>
        <w:ind w:left="1350" w:hanging="0"/>
        <w:jc w:val="both"/>
        <w:rPr>
          <w:sz w:val="28"/>
        </w:rPr>
      </w:pPr>
      <w:r>
        <w:rPr>
          <w:sz w:val="28"/>
        </w:rPr>
        <w:t>А мы узнали много пословиц, послушайте эту народную мудрость!</w:t>
      </w:r>
    </w:p>
    <w:p>
      <w:pPr>
        <w:pStyle w:val="Normal"/>
        <w:ind w:left="135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6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Лето грозовое – значит грибное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Земляника, калина и шиповник в цвету – к сыроежкам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Знойный июнь – на боровиков плюнь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Первый туман лета – верная грибная примета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Затянулись дожди – груздей не жди!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Появились опенки – лето отошло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Коль жарко да сухо, грибы под деревьями собираются,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ab/>
        <w:t>Когда сыро да тепло – на поляны разбегаются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Рыжики там растут щедро, где ели, сосны, пихты, кедры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Где родится один масленок, там маслят полно из пеленок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Ягоды любят день, грибы ночь и тень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Летают мошки – готовь для грибов лукошки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Несъедобные грибы первыми появляются.</w:t>
      </w:r>
    </w:p>
    <w:p>
      <w:pPr>
        <w:pStyle w:val="Normal"/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  <w:t>Вечером дожди – утром грибов жди!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u w:val="single"/>
        </w:rPr>
        <w:t>Ведущий</w:t>
      </w:r>
      <w:r>
        <w:rPr>
          <w:sz w:val="28"/>
        </w:rPr>
        <w:t>:   Заинтересовали мы вас грибами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>Замечательно!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ab/>
        <w:tab/>
        <w:t xml:space="preserve">Мы приехали на самую веселую </w:t>
      </w:r>
      <w:r>
        <w:rPr>
          <w:b/>
          <w:sz w:val="32"/>
          <w:u w:val="single"/>
        </w:rPr>
        <w:t>станцию «Частушечная»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u w:val="single"/>
        </w:rPr>
        <w:t>Все:</w:t>
      </w:r>
      <w:r>
        <w:rPr>
          <w:sz w:val="28"/>
        </w:rPr>
        <w:t xml:space="preserve">  Мы споем смешные строчки ,  про лесные про грибочки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080" w:right="850" w:gutter="0" w:header="0" w:top="56" w:footer="0" w:bottom="7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На пенечке у ворот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ляшет весь грибной народ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Веселье у семьи опят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Их штук, наверно,25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одберезовик с утр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В гости собиралс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Белки шляпку утащили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Дома он осталс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Как у рыжих, у лисичек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оявились 3 сестрич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Хорошо бы мальчика-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Рыжего красавчи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ыроежки нарядились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В разноцветны платьиц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осмотрите-ка на нас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Какие мы красавицы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У сморчков опять бе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Разболелись как всегд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Засопели носи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Носики-курноси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У маслят дела шли бойк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Да сломалась маслобойк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Как теперь мы будем, братцы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Средь народа называться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Мухомор домой бежал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Все горошки растеря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И  ответ жены был строг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Не пустила на поро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Лист осиновый на шляпке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чень уж грибку к лицу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Подосиновика с гор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Видно даже за версту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На опушке у ре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Заблудились грибни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Хитрые опятки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Играют с ними в прятк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080" w:right="850" w:gutter="0" w:header="0" w:top="56" w:footer="0" w:bottom="7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u w:val="single"/>
        </w:rPr>
        <w:t>Все:</w:t>
      </w:r>
      <w:r>
        <w:rPr>
          <w:sz w:val="28"/>
        </w:rPr>
        <w:t xml:space="preserve">  Вот и спели мы вам строчки,  и на этом ставим точку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  <w:u w:val="single"/>
        </w:rPr>
        <w:t>Ведущий:</w:t>
      </w:r>
      <w:r>
        <w:rPr>
          <w:sz w:val="28"/>
        </w:rPr>
        <w:t xml:space="preserve">   Вот мы и прибыли на конечную </w:t>
      </w:r>
      <w:r>
        <w:rPr>
          <w:b/>
          <w:sz w:val="32"/>
          <w:u w:val="single"/>
        </w:rPr>
        <w:t>станцию «Собирайкино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ab/>
        <w:t>Скоро лето, мы предлагаем вам совершить чудесные прогулки в лес.</w:t>
      </w:r>
    </w:p>
    <w:p>
      <w:pPr>
        <w:pStyle w:val="Normal"/>
        <w:tabs>
          <w:tab w:val="clear" w:pos="708"/>
          <w:tab w:val="left" w:pos="0" w:leader="none"/>
        </w:tabs>
        <w:ind w:left="1416" w:hanging="0"/>
        <w:rPr>
          <w:sz w:val="28"/>
        </w:rPr>
      </w:pPr>
      <w:r>
        <w:rPr>
          <w:sz w:val="28"/>
        </w:rPr>
        <w:t>Он обязательно щедро вас наградит своими дарами, если     вы    воспользуетесь нашими советами и рекомендациями по сбору грибов.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3830</wp:posOffset>
                </wp:positionV>
                <wp:extent cx="6972300" cy="434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2.9pt;width:548.95pt;height:3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7790</wp:posOffset>
                </wp:positionV>
                <wp:extent cx="2526665" cy="31324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840" cy="3132360"/>
                          <a:chOff x="0" y="0"/>
                          <a:chExt cx="2526840" cy="313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26840" cy="31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412360" cy="25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2" h="5372">
                                <a:moveTo>
                                  <a:pt x="0" y="4694"/>
                                </a:moveTo>
                                <a:lnTo>
                                  <a:pt x="2290" y="4694"/>
                                </a:lnTo>
                                <a:lnTo>
                                  <a:pt x="2290" y="5372"/>
                                </a:lnTo>
                                <a:lnTo>
                                  <a:pt x="3082" y="5372"/>
                                </a:lnTo>
                                <a:lnTo>
                                  <a:pt x="3082" y="4694"/>
                                </a:lnTo>
                                <a:lnTo>
                                  <a:pt x="5372" y="4694"/>
                                </a:lnTo>
                                <a:lnTo>
                                  <a:pt x="3082" y="3138"/>
                                </a:lnTo>
                                <a:lnTo>
                                  <a:pt x="4609" y="3138"/>
                                </a:lnTo>
                                <a:lnTo>
                                  <a:pt x="3082" y="1555"/>
                                </a:lnTo>
                                <a:lnTo>
                                  <a:pt x="3845" y="1555"/>
                                </a:lnTo>
                                <a:lnTo>
                                  <a:pt x="2686" y="0"/>
                                </a:lnTo>
                                <a:lnTo>
                                  <a:pt x="1527" y="1555"/>
                                </a:lnTo>
                                <a:lnTo>
                                  <a:pt x="2290" y="1555"/>
                                </a:lnTo>
                                <a:lnTo>
                                  <a:pt x="763" y="3138"/>
                                </a:lnTo>
                                <a:lnTo>
                                  <a:pt x="2290" y="3138"/>
                                </a:lnTo>
                                <a:lnTo>
                                  <a:pt x="0" y="4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7.7pt;width:198.95pt;height:246.65pt" coordorigin="5220,154" coordsize="3979,4933">
                <v:rect id="shape_0" stroked="f" o:allowincell="f" style="position:absolute;left:5220;top:154;width:3978;height:493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372,5372" path="m0,4694l2290,4694l2290,5372l3082,5372l3082,4694l5372,4694l3082,3138l4609,3138l3082,1555l3845,1555l2686,0l1527,1555l2290,1555l763,3138l2290,3138l0,4694xe" fillcolor="gray" stroked="f" o:allowincell="f" style="position:absolute;left:5401;top:154;width:3798;height:3951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36"/>
          <w:u w:val="single"/>
        </w:rPr>
        <w:t>Правила сбора грибов:</w:t>
      </w:r>
    </w:p>
    <w:p>
      <w:pPr>
        <w:pStyle w:val="Normal"/>
        <w:ind w:left="-720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бирай только те грибы, которые хорошо знаешь.</w:t>
      </w:r>
    </w:p>
    <w:p>
      <w:pPr>
        <w:pStyle w:val="Normal"/>
        <w:ind w:left="-360" w:firstLine="720"/>
        <w:jc w:val="both"/>
        <w:rPr/>
      </w:pPr>
      <w:r>
        <w:rPr/>
        <w:t>Ведь среди грибов немало ядовитых!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46685</wp:posOffset>
                </wp:positionV>
                <wp:extent cx="2040255" cy="2539365"/>
                <wp:effectExtent l="9525" t="952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253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3" h="5373">
                              <a:moveTo>
                                <a:pt x="0" y="4694"/>
                              </a:moveTo>
                              <a:lnTo>
                                <a:pt x="2291" y="4694"/>
                              </a:lnTo>
                              <a:lnTo>
                                <a:pt x="2291" y="5373"/>
                              </a:lnTo>
                              <a:lnTo>
                                <a:pt x="3083" y="5373"/>
                              </a:lnTo>
                              <a:lnTo>
                                <a:pt x="3083" y="4694"/>
                              </a:lnTo>
                              <a:lnTo>
                                <a:pt x="5373" y="4694"/>
                              </a:lnTo>
                              <a:lnTo>
                                <a:pt x="3083" y="3139"/>
                              </a:lnTo>
                              <a:lnTo>
                                <a:pt x="4610" y="3139"/>
                              </a:lnTo>
                              <a:lnTo>
                                <a:pt x="3083" y="1556"/>
                              </a:lnTo>
                              <a:lnTo>
                                <a:pt x="3846" y="1556"/>
                              </a:lnTo>
                              <a:lnTo>
                                <a:pt x="2687" y="0"/>
                              </a:lnTo>
                              <a:lnTo>
                                <a:pt x="1527" y="1556"/>
                              </a:lnTo>
                              <a:lnTo>
                                <a:pt x="2291" y="1556"/>
                              </a:lnTo>
                              <a:lnTo>
                                <a:pt x="764" y="3139"/>
                              </a:lnTo>
                              <a:lnTo>
                                <a:pt x="2291" y="3139"/>
                              </a:lnTo>
                              <a:lnTo>
                                <a:pt x="0" y="46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3,5373" path="m0,4694l2291,4694l2291,5373l3083,5373l3083,4694l5373,4694l3083,3139l4610,3139l3083,1556l3846,1556l2687,0l1527,1556l2291,1556l764,3139l2291,3139l0,4694xe" fillcolor="#ccffcc" stroked="t" o:allowincell="f" style="position:absolute;margin-left:360pt;margin-top:11.55pt;width:160.6pt;height:199.9pt;mso-wrap-style:none;v-text-anchor:middle">
                <v:fill o:detectmouseclick="t" type="solid" color2="#330033"/>
                <v:stroke color="black" weight="17640" joinstyle="round" endcap="flat"/>
                <w10:wrap type="none"/>
              </v:shape>
            </w:pict>
          </mc:Fallback>
        </mc:AlternateContent>
      </w:r>
      <w:r>
        <w:rPr/>
        <w:t>Помни, что гриб – это только выходящая на поверхность</w:t>
      </w:r>
    </w:p>
    <w:p>
      <w:pPr>
        <w:pStyle w:val="Normal"/>
        <w:ind w:left="-360" w:firstLine="720"/>
        <w:jc w:val="both"/>
        <w:rPr/>
      </w:pPr>
      <w:r>
        <w:rPr/>
        <w:t>часть всего растения. Грибница же находится в почве.</w:t>
      </w:r>
    </w:p>
    <w:p>
      <w:pPr>
        <w:pStyle w:val="Normal"/>
        <w:ind w:left="-360" w:firstLine="720"/>
        <w:jc w:val="both"/>
        <w:rPr/>
      </w:pPr>
      <w:r>
        <w:rPr/>
        <w:t>Чтобы не повредить грибницу, грибы срезай только ножом!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гда ищешь грибы, не разрывай и не раскидывай в стороны</w:t>
      </w:r>
    </w:p>
    <w:p>
      <w:pPr>
        <w:pStyle w:val="Normal"/>
        <w:ind w:left="-360" w:firstLine="720"/>
        <w:jc w:val="both"/>
        <w:rPr/>
      </w:pPr>
      <w:r>
        <w:rPr/>
        <w:t>листву, мох. Грибница, оказавшись под лучами солнца,</w:t>
      </w:r>
    </w:p>
    <w:p>
      <w:pPr>
        <w:pStyle w:val="Normal"/>
        <w:ind w:left="-360" w:firstLine="720"/>
        <w:jc w:val="both"/>
        <w:rPr/>
      </w:pPr>
      <w:r>
        <w:rPr/>
        <w:t>может высохнуть и погибнуть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съедобные грибы обходи и не сшибай:</w:t>
      </w:r>
    </w:p>
    <w:p>
      <w:pPr>
        <w:pStyle w:val="Normal"/>
        <w:ind w:left="-360" w:firstLine="720"/>
        <w:jc w:val="both"/>
        <w:rPr/>
      </w:pPr>
      <w:r>
        <w:rPr/>
        <w:t>они  нужны лесу, так как являются лакомством и</w:t>
      </w:r>
    </w:p>
    <w:p>
      <w:pPr>
        <w:pStyle w:val="Normal"/>
        <w:ind w:left="-360" w:firstLine="720"/>
        <w:jc w:val="both"/>
        <w:rPr/>
      </w:pPr>
      <w:r>
        <w:rPr/>
        <w:t>лекарством для животных от многих болезней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собирай старые грибы, в них скапливается много яда.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собирай грибы в черте города, по обочинам дорог,</w:t>
      </w:r>
    </w:p>
    <w:p>
      <w:pPr>
        <w:pStyle w:val="Normal"/>
        <w:ind w:left="-360" w:firstLine="720"/>
        <w:jc w:val="both"/>
        <w:rPr/>
      </w:pPr>
      <w:r>
        <w:rPr/>
        <w:t>в городских скверах. В них скапливается много вредных веществ, они опас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33:00Z</dcterms:created>
  <dc:creator>LSK</dc:creator>
  <dc:description>Shankar's Birthday falls on 25th July.  Don't Forget to wish him</dc:description>
  <cp:keywords>Birthday</cp:keywords>
  <dc:language>en-US</dc:language>
  <cp:lastModifiedBy>ветер</cp:lastModifiedBy>
  <cp:lastPrinted>2007-09-19T18:30:00Z</cp:lastPrinted>
  <dcterms:modified xsi:type="dcterms:W3CDTF">2008-04-23T05:33:00Z</dcterms:modified>
  <cp:revision>3</cp:revision>
  <dc:subject>Birthday </dc:subject>
  <dc:title>Are You suprised ?</dc:title>
</cp:coreProperties>
</file>