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перактивный ребенок в школе и дом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индром дефицита внимания  и гиперактивность (СДВГ) характеризуется несвойственными для нормальных возрастных показателей избыточной двигательной активностью, дефицитами концентрации внимания, отвлекаемостью, импульсивностью поведения, проблемами во взаимоотношениях с окружающими и трудностями в обучении. Вместе с тем дети с СДВГ часто выделяются своей неловкостью, неуклюжестью, которые часто обозначаются как минимальная статико – локомоторная недостаточнос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ритерии выявления гиперактивного ребенка в группе сверстников.</w:t>
      </w:r>
    </w:p>
    <w:p>
      <w:pPr>
        <w:pStyle w:val="Normal"/>
        <w:jc w:val="both"/>
        <w:rPr/>
      </w:pPr>
      <w:r>
        <w:rPr/>
        <w:t>Оценка вним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еет много незаконченных проект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последователен в поведен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может долго удерживать внима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лышит, когда к нему обращаютс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большим энтузиазмом берется за задание, но так и не заканчивает ег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еет трудности в организации повед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ряет вещ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бегает задач скучных и тех, которые требуют умственных усилий</w:t>
      </w:r>
    </w:p>
    <w:p>
      <w:pPr>
        <w:pStyle w:val="Normal"/>
        <w:ind w:left="-360" w:firstLine="360"/>
        <w:jc w:val="both"/>
        <w:rPr/>
      </w:pPr>
      <w:r>
        <w:rPr/>
        <w:t>Оценка сверхактивнос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Ёрзает  на стул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спокоен (барабанит пальцами, двигается в кресле, забирается куда – либо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ит намного меньше, чем другие дети (даже в младенчестве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ходится в постоянном движении, «с мотором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чень говорлив</w:t>
      </w:r>
    </w:p>
    <w:p>
      <w:pPr>
        <w:pStyle w:val="Normal"/>
        <w:jc w:val="both"/>
        <w:rPr/>
      </w:pPr>
      <w:r>
        <w:rPr/>
        <w:t>Оценка импульсив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вечает до того, как его спрося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может дождаться своей очереди в игре, на занятия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о вмешивается в разговор, прерывая говорящег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охо сосредотачивает внима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может отложить вознагражд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может регулировать свое поведение, не умеет подчиняться правила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некоторых занятиях спокоен, на других – нет (вариативность выполнения задан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 1. Если в возрасте до 7 лет проявляются хотя бы 6 из перечисленных характеристик, можно предположить (но не поставить диагноз!), что ребенок является гиперактив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 2. Если у ребенка день за днем наблюдаются признаки гиперактивности, то педагог, психолог, медработник, администрация и др. должны в тактичной форме порекомендовать родителям ребенка обратиться к врачу (детскому невропатологу или психиатру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исок вопросов для беседы с родителями гиперактивного ребенка</w:t>
      </w:r>
    </w:p>
    <w:p>
      <w:pPr>
        <w:pStyle w:val="Normal"/>
        <w:jc w:val="both"/>
        <w:rPr/>
      </w:pPr>
      <w:r>
        <w:rPr/>
        <w:t>1. Каковы особенности протекания беременности?</w:t>
      </w:r>
    </w:p>
    <w:p>
      <w:pPr>
        <w:pStyle w:val="Normal"/>
        <w:jc w:val="both"/>
        <w:rPr/>
      </w:pPr>
      <w:r>
        <w:rPr/>
        <w:t>2. Каковы особенности раннего развития ребенка?</w:t>
      </w:r>
    </w:p>
    <w:p>
      <w:pPr>
        <w:pStyle w:val="Normal"/>
        <w:jc w:val="both"/>
        <w:rPr/>
      </w:pPr>
      <w:r>
        <w:rPr/>
        <w:t>3. Страдает ли ребенок нарушением сна?</w:t>
      </w:r>
    </w:p>
    <w:p>
      <w:pPr>
        <w:pStyle w:val="Normal"/>
        <w:jc w:val="both"/>
        <w:rPr/>
      </w:pPr>
      <w:r>
        <w:rPr/>
        <w:t>4. Не является ли аллергиком?</w:t>
      </w:r>
    </w:p>
    <w:p>
      <w:pPr>
        <w:pStyle w:val="Normal"/>
        <w:jc w:val="both"/>
        <w:rPr/>
      </w:pPr>
      <w:r>
        <w:rPr/>
        <w:t>5. Является ли семья полной?</w:t>
      </w:r>
    </w:p>
    <w:p>
      <w:pPr>
        <w:pStyle w:val="Normal"/>
        <w:jc w:val="both"/>
        <w:rPr/>
      </w:pPr>
      <w:r>
        <w:rPr/>
        <w:t>6. Каков уровень развития мелкой моторики?</w:t>
      </w:r>
    </w:p>
    <w:p>
      <w:pPr>
        <w:pStyle w:val="Normal"/>
        <w:jc w:val="both"/>
        <w:rPr/>
      </w:pPr>
      <w:r>
        <w:rPr/>
        <w:t>7. насколько хорошо развита координация движения?</w:t>
      </w:r>
    </w:p>
    <w:p>
      <w:pPr>
        <w:pStyle w:val="Normal"/>
        <w:jc w:val="both"/>
        <w:rPr/>
      </w:pPr>
      <w:r>
        <w:rPr/>
        <w:t>8. Характерны ли нервные движения (раскачивание ногой и др.)?</w:t>
      </w:r>
    </w:p>
    <w:p>
      <w:pPr>
        <w:pStyle w:val="Normal"/>
        <w:jc w:val="both"/>
        <w:rPr/>
      </w:pPr>
      <w:r>
        <w:rPr/>
        <w:t>9. Когда слушает, заняты ли его руки (играет, чертит линии?)</w:t>
      </w:r>
    </w:p>
    <w:p>
      <w:pPr>
        <w:pStyle w:val="Normal"/>
        <w:jc w:val="both"/>
        <w:rPr/>
      </w:pPr>
      <w:r>
        <w:rPr/>
        <w:t>10. Нравится ли, когда появляются новые вещи? Хватает ли он их сразу?</w:t>
      </w:r>
    </w:p>
    <w:p>
      <w:pPr>
        <w:pStyle w:val="Normal"/>
        <w:jc w:val="both"/>
        <w:rPr/>
      </w:pPr>
      <w:r>
        <w:rPr/>
        <w:t>11. Случается ли, что ребенок задевает, роняет вещи?</w:t>
      </w:r>
    </w:p>
    <w:p>
      <w:pPr>
        <w:pStyle w:val="Normal"/>
        <w:jc w:val="both"/>
        <w:rPr/>
      </w:pPr>
      <w:r>
        <w:rPr/>
        <w:t>12. Теряет ли ребенок свои вещи?</w:t>
      </w:r>
    </w:p>
    <w:p>
      <w:pPr>
        <w:pStyle w:val="Normal"/>
        <w:jc w:val="both"/>
        <w:rPr/>
      </w:pPr>
      <w:r>
        <w:rPr/>
        <w:t>13. Какова амплитуда настроений ребенка?</w:t>
      </w:r>
    </w:p>
    <w:p>
      <w:pPr>
        <w:pStyle w:val="Normal"/>
        <w:jc w:val="both"/>
        <w:rPr/>
      </w:pPr>
      <w:r>
        <w:rPr/>
        <w:t>14. Часто ли проявляет беспокойство?</w:t>
      </w:r>
    </w:p>
    <w:p>
      <w:pPr>
        <w:pStyle w:val="Normal"/>
        <w:jc w:val="both"/>
        <w:rPr/>
      </w:pPr>
      <w:r>
        <w:rPr/>
        <w:t>15. Легко ли приходит в состояние гнева?</w:t>
      </w:r>
    </w:p>
    <w:p>
      <w:pPr>
        <w:pStyle w:val="Normal"/>
        <w:jc w:val="both"/>
        <w:rPr/>
      </w:pPr>
      <w:r>
        <w:rPr/>
        <w:t>16. Трудно ли ему справляться с гневом?</w:t>
      </w:r>
    </w:p>
    <w:p>
      <w:pPr>
        <w:pStyle w:val="Normal"/>
        <w:jc w:val="both"/>
        <w:rPr/>
      </w:pPr>
      <w:r>
        <w:rPr/>
        <w:t>17. Часто ли приходит в ярость?</w:t>
      </w:r>
    </w:p>
    <w:p>
      <w:pPr>
        <w:pStyle w:val="Normal"/>
        <w:jc w:val="both"/>
        <w:rPr/>
      </w:pPr>
      <w:r>
        <w:rPr/>
        <w:t>18. Часто ли проявляется агрессия? Какая чаще: вербальная или невербальная?</w:t>
      </w:r>
    </w:p>
    <w:p>
      <w:pPr>
        <w:pStyle w:val="Normal"/>
        <w:jc w:val="both"/>
        <w:rPr/>
      </w:pPr>
      <w:r>
        <w:rPr/>
        <w:t>19. Характерна ли низкая переносимость огорчения?</w:t>
      </w:r>
    </w:p>
    <w:p>
      <w:pPr>
        <w:pStyle w:val="Normal"/>
        <w:jc w:val="both"/>
        <w:rPr/>
      </w:pPr>
      <w:r>
        <w:rPr/>
        <w:t>20. Склонен ли к депрессиям?</w:t>
      </w:r>
    </w:p>
    <w:p>
      <w:pPr>
        <w:pStyle w:val="Normal"/>
        <w:jc w:val="both"/>
        <w:rPr/>
      </w:pPr>
      <w:r>
        <w:rPr/>
        <w:t>21. Часто ли является инициатором  конфликтных ситуаций?</w:t>
      </w:r>
    </w:p>
    <w:p>
      <w:pPr>
        <w:pStyle w:val="Normal"/>
        <w:jc w:val="both"/>
        <w:rPr/>
      </w:pPr>
      <w:r>
        <w:rPr/>
        <w:t>22. Как реагирует на замечания взрослых?</w:t>
      </w:r>
    </w:p>
    <w:p>
      <w:pPr>
        <w:pStyle w:val="Normal"/>
        <w:jc w:val="both"/>
        <w:rPr/>
      </w:pPr>
      <w:r>
        <w:rPr/>
        <w:t>23. Имеет ли привычку лгать?</w:t>
      </w:r>
    </w:p>
    <w:p>
      <w:pPr>
        <w:pStyle w:val="Normal"/>
        <w:jc w:val="both"/>
        <w:rPr/>
      </w:pPr>
      <w:r>
        <w:rPr/>
        <w:t>24. Каков уровень самооценки?</w:t>
      </w:r>
    </w:p>
    <w:p>
      <w:pPr>
        <w:pStyle w:val="Normal"/>
        <w:jc w:val="both"/>
        <w:rPr/>
      </w:pPr>
      <w:r>
        <w:rPr/>
        <w:t>25. Нет ли склонности принижать свои успехи?</w:t>
      </w:r>
    </w:p>
    <w:p>
      <w:pPr>
        <w:pStyle w:val="Normal"/>
        <w:jc w:val="both"/>
        <w:rPr/>
      </w:pPr>
      <w:r>
        <w:rPr/>
        <w:t>26. Учится ли он ниже своих способностей?</w:t>
      </w:r>
    </w:p>
    <w:p>
      <w:pPr>
        <w:pStyle w:val="Normal"/>
        <w:jc w:val="both"/>
        <w:rPr/>
      </w:pPr>
      <w:r>
        <w:rPr/>
        <w:t>27. Трудно ли ребенку приступить к занятиям?</w:t>
      </w:r>
    </w:p>
    <w:p>
      <w:pPr>
        <w:pStyle w:val="Normal"/>
        <w:jc w:val="both"/>
        <w:rPr/>
      </w:pPr>
      <w:r>
        <w:rPr/>
        <w:t>28. Трудно ли доводить до конца начатое?</w:t>
      </w:r>
    </w:p>
    <w:p>
      <w:pPr>
        <w:pStyle w:val="Normal"/>
        <w:jc w:val="both"/>
        <w:rPr/>
      </w:pPr>
      <w:r>
        <w:rPr/>
        <w:t>29. Легко ли его отвлечь от выполнения задания?</w:t>
      </w:r>
    </w:p>
    <w:p>
      <w:pPr>
        <w:pStyle w:val="Normal"/>
        <w:jc w:val="both"/>
        <w:rPr/>
      </w:pPr>
      <w:r>
        <w:rPr/>
        <w:t>30. Умеет ли следовать указаниям взрослых?</w:t>
      </w:r>
    </w:p>
    <w:p>
      <w:pPr>
        <w:pStyle w:val="Normal"/>
        <w:jc w:val="both"/>
        <w:rPr/>
      </w:pPr>
      <w:r>
        <w:rPr/>
        <w:t>31. Подчиняется ли правилам, инструкциям?</w:t>
      </w:r>
    </w:p>
    <w:p>
      <w:pPr>
        <w:pStyle w:val="Normal"/>
        <w:jc w:val="both"/>
        <w:rPr/>
      </w:pPr>
      <w:r>
        <w:rPr/>
        <w:t>32. Часто ли нарушает правила?</w:t>
      </w:r>
    </w:p>
    <w:p>
      <w:pPr>
        <w:pStyle w:val="Normal"/>
        <w:jc w:val="both"/>
        <w:rPr/>
      </w:pPr>
      <w:r>
        <w:rPr/>
        <w:t>33. Часто ли отказывается выполнять требования, просьбы?</w:t>
      </w:r>
    </w:p>
    <w:p>
      <w:pPr>
        <w:pStyle w:val="Normal"/>
        <w:jc w:val="both"/>
        <w:rPr/>
      </w:pPr>
      <w:r>
        <w:rPr/>
        <w:t>34. Часто ли ребенку делают замечания дома, на прогулке?</w:t>
      </w:r>
    </w:p>
    <w:p>
      <w:pPr>
        <w:pStyle w:val="Normal"/>
        <w:jc w:val="both"/>
        <w:rPr/>
      </w:pPr>
      <w:r>
        <w:rPr/>
        <w:t>35.  Нет ли привычки «перепрыгивать» с одной программы ТВ на другую?</w:t>
      </w:r>
    </w:p>
    <w:p>
      <w:pPr>
        <w:pStyle w:val="Normal"/>
        <w:jc w:val="both"/>
        <w:rPr/>
      </w:pPr>
      <w:r>
        <w:rPr/>
        <w:t>36. Трудно ли ему выслушать до конца сказку (рассказ, историю), которую читает взрослый?</w:t>
      </w:r>
    </w:p>
    <w:p>
      <w:pPr>
        <w:pStyle w:val="Normal"/>
        <w:jc w:val="both"/>
        <w:rPr/>
      </w:pPr>
      <w:r>
        <w:rPr/>
        <w:t>37. Характерна ли для него роль «клоуна» в группе?</w:t>
      </w:r>
    </w:p>
    <w:p>
      <w:pPr>
        <w:pStyle w:val="Normal"/>
        <w:jc w:val="both"/>
        <w:rPr/>
      </w:pPr>
      <w:r>
        <w:rPr/>
        <w:t>38. Умеет ли ребенок планировать последствия своего поведения?</w:t>
      </w:r>
    </w:p>
    <w:p>
      <w:pPr>
        <w:pStyle w:val="Normal"/>
        <w:jc w:val="both"/>
        <w:rPr/>
      </w:pPr>
      <w:r>
        <w:rPr/>
        <w:t>39. Трудно ли ему хранить секреты?</w:t>
      </w:r>
    </w:p>
    <w:p>
      <w:pPr>
        <w:pStyle w:val="Normal"/>
        <w:jc w:val="both"/>
        <w:rPr/>
      </w:pPr>
      <w:r>
        <w:rPr/>
        <w:t>40. Трудно ли ему дожидаться своей очереди в игре, на занятиях?</w:t>
      </w:r>
    </w:p>
    <w:p>
      <w:pPr>
        <w:pStyle w:val="Normal"/>
        <w:jc w:val="both"/>
        <w:rPr/>
      </w:pPr>
      <w:r>
        <w:rPr/>
        <w:t>41. Способен ли он длительное время ждать вознаграждения?</w:t>
      </w:r>
    </w:p>
    <w:p>
      <w:pPr>
        <w:pStyle w:val="Normal"/>
        <w:jc w:val="both"/>
        <w:rPr/>
      </w:pPr>
      <w:r>
        <w:rPr/>
        <w:t>42. Есть ли в семье родственники, склонные к депрессиям, к алкоголизму, к употреблению наркотиков?</w:t>
      </w:r>
    </w:p>
    <w:p>
      <w:pPr>
        <w:pStyle w:val="Normal"/>
        <w:jc w:val="both"/>
        <w:rPr/>
      </w:pPr>
      <w:r>
        <w:rPr/>
        <w:t>43. Страдал ли кто – либо из членов семьи дефицитом внимания?</w:t>
      </w:r>
    </w:p>
    <w:p>
      <w:pPr>
        <w:pStyle w:val="Normal"/>
        <w:jc w:val="both"/>
        <w:rPr/>
      </w:pPr>
      <w:r>
        <w:rPr/>
        <w:t xml:space="preserve">44. Есть ли в семье другие гиперактивные члены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КОМЕНДАЦИИ РОДИТЕЛЯМ ГИПЕРАКТИВНЫХ ДЕТ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воих отношениях с ребенком постарайтесь придерживаться «позитивной» модели. Хвалите его в каждом случае, когда он этого заслужил, подчеркивайте успехи. Это поможет укрепить уверенность ребенка в собственных сил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бегайте повторения слов «нет» и «нельзя». Говорите сдержанно, спокойно, мягко. Не следует давать ребенку только директивные указания: «Ты должен сделать то-то и то-то». Лучше говорить с ним в более мягкой фор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е твердый распорядок дня, обязательный не только для ребенка, но и для всех членов семьи. Напоминайте об этом распорядке почаще и в ненавязчивой фор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думайте систему вознаграждений за хорошо без отвлечений выполненные виды деятельности. Это может быть как словесное поощрение типа: «Молодец!», так и совместная прогулка, поездка и т.д. Если в семье есть и другие дети, поощряйте их за хорошо выполненную рабо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жде чем поручить ребенку что – либо сделать, тщательно взвесьте, сможет ли он с этим справиться. Не ожидайте, что поручение или свою обязанность ребенок выполнит быстро и очень хорошо. Давайте ребенку только одно задание на определенный отрезок времени, чтобы он мог его заверш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аще показывайте ребенку, как лучше выполнить то или иное задание, не отвлекаяс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ребенок не сделал что – нибудь, потому что отвлекся, объясните ему, что из этого может получиться и почему. Например, ребенок не собрал вечером портфель, т.к. увлекся интересной игрой. Подойдите к ребенку и объясните ему, что он может опоздать завтра в школу, потому что не подготовился к выходу из дома в школу вовремя. Убедитесь, что ребенок видит связь между поступком и его последстви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апоминайте ребенку о его обязанностях не только устно. Для подкрепления устных инструкций используйте зрительную стимуляцию: повесьте на стену перечень его обязанн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ширяйте список обязанностей ребенка постепенно, по мере того, как убедитесь, что он научился справляться с ними, не отвлекаясь. Разрешите ребенку принимать участие в обсуждении круга его обязанн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кажите ребенку несколько раз, как нужно выполнять его новую обязанность, прежде чем разрешить выполнять ее само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бедитесь, что у ребенка есть все необходимое, чтобы выполнить свои обязанности по дому, не отвлекаясь и в ср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остарайтесь снизить влияние отвлекающих факторов во время выполнения ребенком зад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огайте ребенку приступить к выполнению задания, т.к. начало для него самое -  трудно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мере выполнения поручений ребенок может вычеркивать их из списка, который должен составляться для него ежедневно. Пусть ребенок ставит выбранный им значок (звездочку, флажок) напротив правильно выполненных заданий и пусть от вас за них получает вознагражд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 время игр ограничивайте ребенка лишь одним – двумя партнерами. Избегайте беспокойных, шумных приятелей. Устраивайте перерывы в общении ребенка со сверстниками, если видите, что уровень возбуждения у вашего ребенка чрезвычайно выс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бегайте по возможности скопления людей. Пребывание в крупных магазинах, на рынках, в ресторанах и т.п. оказывает на ребенка чрезмерное стимулирующее действ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регайте ребенка от утомления, поскольку оно приводит к снижению самоконтроля и нарастанию гиперактив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вайте ребенку возможность расходовать избыточную энергию. Полезна ежедневная физическая активность: длительные прогулки, бег, спортивные занятия. Для более маленьких детей можно выбрать ритмику. Для старших – хореографию, танцы, теннис, плав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ните о том, что присущая детям гиперактивность,  хотя и неизбежна, но может удерживаться под разумным контролем с помощью перечисленных ме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гда будьте хорошими адвокатами для своего ребенка. Помните, что большинство людей ничего не знают о гиперактивности и нарушениях внимания, считая такого ребенка «неудобным, трудным». Объясните, не стесняясь, другим взрослым, общающимся с вашим ребенком, прежде всего родственникам, воспитателям, учителям, его особенности и специфические трудности в выполнении зада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16:00Z</dcterms:created>
  <dc:creator>Дом</dc:creator>
  <dc:description/>
  <cp:keywords/>
  <dc:language>en-US</dc:language>
  <cp:lastModifiedBy>Дом</cp:lastModifiedBy>
  <dcterms:modified xsi:type="dcterms:W3CDTF">2013-05-02T16:18:00Z</dcterms:modified>
  <cp:revision>1</cp:revision>
  <dc:subject/>
  <dc:title>Гиперактивный ребенок в школе и дома</dc:title>
</cp:coreProperties>
</file>