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6"/>
                <w:szCs w:val="36"/>
              </w:rPr>
              <w:t>ГОТОВИМСЯ К ШКОЛЕ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1%23point1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О чем стоит знать родителям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2%23point2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Что могут сделать родители будущего первоклассника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3%23point3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Что такое "готовность к школе"?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4%23point4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Ребенка считают неготовым к школе, если...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5%23point5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Психологическая готовность ребенка к школе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6%23point6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Советы логопеда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instrText xml:space="preserve"> HYPERLINK "http://detsad474.narod.ru/podgotvka_k_shkole.html" \l "point7%23point7"</w:instrTex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single"/>
        </w:rPr>
        <w:t>Советуем почитать...</w:t>
      </w:r>
      <w:r>
        <w:rPr>
          <w:rStyle w:val="InternetLink"/>
          <w:sz w:val="18"/>
          <w:i/>
          <w:u w:val="single"/>
          <w:b/>
          <w:szCs w:val="18"/>
          <w:iCs/>
          <w:bCs/>
          <w:rFonts w:cs="Verdana" w:ascii="Verdana" w:hAnsi="Verdana"/>
          <w:color w:val="000000"/>
        </w:rPr>
        <w:fldChar w:fldCharType="end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ind w:right="360" w:hanging="0"/>
        <w:rPr>
          <w:rFonts w:ascii="Verdana" w:hAnsi="Verdana" w:cs="Verdana"/>
          <w:color w:val="000000"/>
          <w:sz w:val="18"/>
          <w:szCs w:val="18"/>
        </w:rPr>
      </w:pPr>
      <w:bookmarkStart w:id="0" w:name="point1"/>
      <w:r>
        <w:rPr>
          <w:rFonts w:cs="Verdana" w:ascii="Verdana" w:hAnsi="Verdana"/>
          <w:b/>
          <w:bCs/>
          <w:color w:val="000000"/>
          <w:sz w:val="18"/>
          <w:szCs w:val="18"/>
        </w:rPr>
        <w:t>О ЧЕМ СТОИТ ЗНАТЬ РОДИТЕЛЯМ</w:t>
      </w:r>
    </w:p>
    <w:p>
      <w:pPr>
        <w:pStyle w:val="Normal"/>
        <w:rPr/>
      </w:pPr>
      <w:bookmarkStart w:id="1" w:name="point1"/>
      <w:r>
        <w:rPr/>
        <w:t> </w:t>
      </w:r>
      <w:bookmarkEnd w:id="1"/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0"/>
        <w:gridCol w:w="139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огда родители начинают загружать малыша еще до школы, превращая его в ученика раньше срока. А некоторых детей недостаток времени для игр приводит просто в отчаяние. Стоит ли удивляться, что к учению такой ребенок не испытывает особо теплых чувств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льно или невольно родители формируют у будущего первоклассника определенное отношение к школе. Одни заранее пугают: «Вот пойдешь в школу, там тебя заставят трудиться!» Другие, наоборот, уверены в способностях своего чада и готовят его только к победам, а не к трудностям.</w:t>
            </w:r>
          </w:p>
        </w:tc>
      </w:tr>
      <w:tr>
        <w:trPr/>
        <w:tc>
          <w:tcPr>
            <w:tcW w:w="7960" w:type="dxa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безудержном стремлении дать ребенку полноценное и разностороннее образование нетрудно потерять чувство меры. Родителями часто не учитываются реальные возможности ребенка. Многочисленные дополнительные занятия иногда не развивают малыша, а истощают его. Не хватает свободного времени для саморазвития, для собственных интересов ребенка, для общения со сверстниками.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845820" cy="791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рицательное отношение к учению может возникнуть, если родители требуют от ребенка совершенства во всем. И каждую отметку ниже пятерки воспринимают как трагедию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ебенка могут не сложиться отношения с учителем или одноклассниками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bookmarkStart w:id="2" w:name="point2"/>
      <w:r>
        <w:rPr>
          <w:rFonts w:cs="Verdana" w:ascii="Verdana" w:hAnsi="Verdana"/>
          <w:b/>
          <w:bCs/>
          <w:color w:val="000000"/>
          <w:sz w:val="18"/>
          <w:szCs w:val="18"/>
        </w:rPr>
        <w:t>ЧТО МОГУТ СДЕЛАТЬ РОДИТЕЛИ</w:t>
      </w:r>
      <w:bookmarkEnd w:id="2"/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7854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знавать право ребенка на ошибку; научить его относиться к ошибкам и неудачам как к чему-то неизбежному, но полезному.</w:t>
            </w:r>
          </w:p>
        </w:tc>
      </w:tr>
      <w:tr>
        <w:trPr/>
        <w:tc>
          <w:tcPr>
            <w:tcW w:w="1501" w:type="dxa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14400" cy="904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учить ребенка видеть причины своих неудач не только во внешних обстоятельствах (не та школа, злой учитель, плохие одноклассники), но и в себе самом, понимать эти причины и исправлять их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держивать у своего школьника уверенность в себе, чувство, что он может преодолеть любые трудности и в то же время всегда может рассчитывать на вашу поддержку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могать ребенку рассчитывать свои силы: не заставлять его заниматься слишком много, но и не допускать легкомысленного отношения к учению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енькому школьнику уделять как можно больше внимания, по-прежнему ласкать его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ждать от ребенка только наивысших результатов, не требовать, чтобы был отличником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могать, когда у ребенка не складываются отношения с учителем или одноклассниками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bookmarkStart w:id="3" w:name="point3"/>
      <w:r>
        <w:rPr>
          <w:rFonts w:cs="Verdana" w:ascii="Verdana" w:hAnsi="Verdana"/>
          <w:b/>
          <w:bCs/>
          <w:color w:val="000000"/>
          <w:sz w:val="18"/>
          <w:szCs w:val="18"/>
        </w:rPr>
        <w:t>ГОТОВНОСТЬ К ШКОЛЕ</w:t>
      </w:r>
      <w:bookmarkEnd w:id="3"/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9"/>
        <w:gridCol w:w="7486"/>
      </w:tblGrid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826770" cy="8401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гда начинать готовить к школе? Кто должен это делать? Чему учить ребенка до школы?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225" w:after="2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дни считают, что надо начинать готовить малыша начиная с трех лет, другие - за год до поступления в школу. Но вообще-то вся дошкольная жизнь ребенка — это и есть подготовка к школе. Самое главное — не впадать в крайности. Не переусердствовать с занятиями, внушив заранее отвращение к учению. Но и не пускать все на самотек, надеясь, например, на воспитателя детского сада. Тем более, если вы выбрали школу, поступление в которую сродни конкурсу в престижный ВУЗ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ценить развитие будущего первоклассника можно самим или проконсультироваться у детского психолога. Специальные тесты для диагностики готовности к школе сейчас вполне доступны, продаются во многих книжных магазинах. Но одна отдельно взятая методика не позволяет полностью оценить все стороны развития ребенка. И все же такая проверка покажет, над чем стоит еще поработать до 1 сентября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0"/>
        <w:gridCol w:w="1665"/>
      </w:tblGrid>
      <w:tr>
        <w:trPr/>
        <w:tc>
          <w:tcPr>
            <w:tcW w:w="76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Такие тесты обычно проверяют: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развитие памя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норма при запоминании 10 слов — 7 и более слов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чистоту произношен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 умение повторить сложное слово; умение различать звуки в словах;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81710" cy="9251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развитие реч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богатство словаря, способность составить рассказ по картинкам, пересказать услышанное и т.д.);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роизвольное внимание</w:t>
      </w:r>
      <w:r>
        <w:rPr>
          <w:rFonts w:cs="Verdana" w:ascii="Verdana" w:hAnsi="Verdana"/>
          <w:color w:val="000000"/>
          <w:sz w:val="20"/>
          <w:szCs w:val="20"/>
        </w:rPr>
        <w:t xml:space="preserve"> (умение работать над учебным заданием в течение 10 минут, не отвлекаясь);</w:t>
        <w:br/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готовность руки к письму</w:t>
      </w:r>
      <w:r>
        <w:rPr>
          <w:rFonts w:cs="Verdana" w:ascii="Verdana" w:hAnsi="Verdana"/>
          <w:color w:val="000000"/>
          <w:sz w:val="20"/>
          <w:szCs w:val="20"/>
        </w:rPr>
        <w:t xml:space="preserve"> (нужно скопировать несложный рисунок, несложную фразу);</w:t>
        <w:br/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умение действовать по инструкции</w:t>
      </w:r>
      <w:r>
        <w:rPr>
          <w:rFonts w:cs="Verdana" w:ascii="Verdana" w:hAnsi="Verdana"/>
          <w:color w:val="000000"/>
          <w:sz w:val="20"/>
          <w:szCs w:val="20"/>
        </w:rPr>
        <w:t xml:space="preserve"> (нарисовать узор по клеточкам под диктовку, сложить узор из кубиков по образцу);</w:t>
        <w:br/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азвитие логического мышления</w:t>
      </w:r>
      <w:r>
        <w:rPr>
          <w:rFonts w:cs="Verdana" w:ascii="Verdana" w:hAnsi="Verdana"/>
          <w:color w:val="000000"/>
          <w:sz w:val="20"/>
          <w:szCs w:val="20"/>
        </w:rPr>
        <w:t xml:space="preserve"> (умение найти сходство-различие, обобщать, назвать лишний из предложенных предметов; расположить картинки, связанные сюжетом, в нужной последовательности и т. д.);</w:t>
        <w:br/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ространственную ориентацию</w:t>
      </w:r>
      <w:r>
        <w:rPr>
          <w:rFonts w:cs="Verdana" w:ascii="Verdana" w:hAnsi="Verdana"/>
          <w:color w:val="000000"/>
          <w:sz w:val="20"/>
          <w:szCs w:val="20"/>
        </w:rPr>
        <w:t xml:space="preserve"> (умение назвать, где находится предмет — справа, слева, за, над, под и т. д.);</w:t>
        <w:br/>
        <w:t>общую осведомленность ребенка об окружающем мире;</w:t>
        <w:br/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элементарные математические навыки</w:t>
      </w:r>
      <w:r>
        <w:rPr>
          <w:rFonts w:cs="Verdana" w:ascii="Verdana" w:hAnsi="Verdana"/>
          <w:color w:val="000000"/>
          <w:sz w:val="20"/>
          <w:szCs w:val="20"/>
        </w:rPr>
        <w:t xml:space="preserve"> (порядковый счет до десяти, прямой и обратный; умение решить несложную задачу с помощью предметов).</w:t>
        <w:br/>
        <w:br/>
        <w:t xml:space="preserve">Оценивают также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что привлекает ребенка в школе</w:t>
      </w:r>
      <w:r>
        <w:rPr>
          <w:rFonts w:cs="Verdana" w:ascii="Verdana" w:hAnsi="Verdana"/>
          <w:color w:val="000000"/>
          <w:sz w:val="20"/>
          <w:szCs w:val="20"/>
        </w:rPr>
        <w:t xml:space="preserve"> (возможность получить новые знания или чисто внешние атрибуты — новый рюкзак, интересный пенал и т.п.); как он контактирует с незнакомыми взрослыми и детьми; какой у него личный темп работы и многое другое. 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7676"/>
      </w:tblGrid>
      <w:tr>
        <w:trPr/>
        <w:tc>
          <w:tcPr>
            <w:tcW w:w="167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91235" cy="1247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bookmarkStart w:id="4" w:name="point4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Ребенка считают неготовым к школе</w:t>
            </w:r>
            <w:bookmarkEnd w:id="4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если он:</w:t>
              <w:br/>
              <w:t>настроен исключительно на игру;</w:t>
              <w:br/>
              <w:t>недостаточно самостоятелен;</w:t>
              <w:br/>
              <w:t>чрезмерно возбудим, импульсивен, неуправляем;</w:t>
              <w:br/>
              <w:t>не умеет сосредоточиться на задании, понять словесную инструкцию;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ало знает об окружающем мире, не может сравнить предметы, не может назвать обобщающее слово для группы знакомых предметов и др.;</w:t>
        <w:br/>
        <w:t>имеет серьезные нарушения речевого развития;</w:t>
        <w:br/>
        <w:t>не умеет общаться со сверстниками;</w:t>
        <w:br/>
        <w:t>не хочет контактировать со взрослыми или, наоборот, слишком развязен.</w:t>
        <w:br/>
        <w:br/>
        <w:t xml:space="preserve">При любом уровне готовности ваш ребенок будет принят в первый класс. Но вполне возможно, что при поступлении в школу повышенного уровня образования (гимназия, лицей и др.) ребенку предстоит тестирование. </w:t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Во-первых</w:t>
      </w:r>
      <w:r>
        <w:rPr>
          <w:rFonts w:cs="Verdana" w:ascii="Verdana" w:hAnsi="Verdana"/>
          <w:color w:val="000000"/>
          <w:sz w:val="18"/>
          <w:szCs w:val="18"/>
        </w:rPr>
        <w:t>, у школы обязательно должно быть разрешение от органов образования на эту процедуру.</w:t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Во-вторых,</w:t>
      </w:r>
      <w:r>
        <w:rPr>
          <w:rFonts w:cs="Verdana" w:ascii="Verdana" w:hAnsi="Verdana"/>
          <w:color w:val="000000"/>
          <w:sz w:val="18"/>
          <w:szCs w:val="18"/>
        </w:rPr>
        <w:t xml:space="preserve"> родители имеют право присутствовать на собеседовании с ребенком или на тестировании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2"/>
        <w:gridCol w:w="2763"/>
      </w:tblGrid>
      <w:tr>
        <w:trPr/>
        <w:tc>
          <w:tcPr>
            <w:tcW w:w="65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Узнайте заранее, есть ли у школы особые требования к поступающему: умение бегло читать и т. д., чтобы не было неожиданностей. Стоит заранее подготовить малыша. Для многих эта проверка готовности к школе — настоящее испытание.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722755" cy="13042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>Даже если у ребенка хороший интеллектуальный уровень и он многое умеет, в ситуации экзамена он может растеряться. Обратитесь к опытному психологу-диагносту. Он знает, какие тесты, методики используются при приеме в школу. Или попробуйте подготовить ребенка сами — специальную литературу по диагностике сейчас найти не проблема. Да, это иногда выглядит как натаскивание. Ребенок может заявить на самом тестировании: «А это задание я уже раньше делал!» И все же лучше, если он будет готов к самым разным заданиям и вопросам.</w:t>
        <w:br/>
        <w:t xml:space="preserve">Обычно, когда говорят о «школьной» готовности малыша, имеют в виду главным образом его интеллектуальное развитие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о есть еще одна, не менее важная сторона. И связана она с </w:t>
      </w:r>
      <w:bookmarkStart w:id="5" w:name="point5"/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психологической подготовкой ребенка.</w:t>
      </w:r>
      <w:bookmarkEnd w:id="5"/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Вот на какие моменты стоит обратить внимание: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• Важно, чтобы до школы у ребенка был достаточно разнообразный опыт общения с незнакомыми людьми — и взрослыми и детьми. Давайте малышу возможность попрактиковаться в установлении новых контактов. Это может происходить в поликлинике, на детской площадке, в магазине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которые дети теряются, не имея навыка «выживания в толпе» (зайдите в любую школу на перемене). В качестве тренировки время от времени можно взять сына или дочку на большое увеселительное мероприятие, посетить с ним вокзал или аэропорт, проехаться в общественном транспорте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0"/>
        <w:gridCol w:w="6935"/>
      </w:tblGrid>
      <w:tr>
        <w:trPr/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503680" cy="10763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секрет, что не всегда окружающие доброжелательны и полны понимания. Учите ребенка не теряться, когда тебя критикуют или — детский вариант — дразнят. Готовьте его к тому, что в школе он может столкнуться и с негативными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>оценками своей работы. То есть дома важно иметь опыт и похвалы и порицания. Главное, чтобы малыш понимал: критикуя его, вы даете оценку не его личности в целом, а конкретному поступку. Прекрасно, если выработана достаточно устойчивая положительная самооценка. Тогда на замечание или на не слишком высокую оценку учителя ребенок не обидится, а постарается что-то изменить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Важно для ребенка уметь выражать свои потребности словами. Дома окружающие понимают его с полуслова или по выражению лица. Не стоит ждать того же от учителя или одноклассников. Просите малыша сообщать о своих желаниях словами, по возможности организуйте такие ситуации, когда ему нужно попросить о помощи незнакомого взрослого или ребенка. </w:t>
        <w:br/>
        <w:t>• В школе малыш нередко будет попадать в ситуации сравнения со сверстниками. Значит, стоит еще до шко¬лы понаблюдать за ним в играх, включающих соревновательный момент, конкуренцию детей. Как он реагирует на успех других, на свои неудачи и тому подобные ситуации?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6"/>
        <w:gridCol w:w="1739"/>
      </w:tblGrid>
      <w:tr>
        <w:trPr/>
        <w:tc>
          <w:tcPr>
            <w:tcW w:w="76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арайтесь, чтобы ребенок привыкал работать самостоятельно, не требовал постоянного внимания и поощрения со стороны взрослого. Ведь на уроке учитель вряд ли сможет уделить каждому одинаковое вни¬мание. Постепенно переставайте хвалить ребенка за каждый шаг в работе — хвалите за готовый результат.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066800" cy="1133475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Приучайте малыша спокойно сидеть и работать в течение определенного времени. Включайте в распорядок дня самые разнообразные занятия, чередуя спокойную работу за столом с подвижными играми. Особенно это важно для возбудимого, подвижного ребенка. Постепенно он привыкнет к тому, что визжать и носиться можно в определенное, «шумное» время. Тогда будет способен и в школе дождаться перемены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6999"/>
      </w:tblGrid>
      <w:tr>
        <w:trPr/>
        <w:tc>
          <w:tcPr>
            <w:tcW w:w="235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463040" cy="1016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 первых дней ваш первоклассник будет чувствовать себя уверенно, если заранее привить ему элементарные навыки работы на уроке. Например, научить правильно держать карандаш, ориентироваться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>на странице тетради или книги, внимательно слушать инструкцию и выполнять ее, отсчитывать нужное количество клеточек и т. д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тоит помнить вот еще о чем. При поступлении в общеобразовательную школу ребенок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не обязан уметь читать, писать или считать.</w:t>
      </w:r>
      <w:r>
        <w:rPr>
          <w:rFonts w:cs="Verdana" w:ascii="Verdana" w:hAnsi="Verdana"/>
          <w:color w:val="000000"/>
          <w:sz w:val="18"/>
          <w:szCs w:val="18"/>
        </w:rPr>
        <w:t xml:space="preserve"> И все же новый важный период в своей жизни лучше начинать с ощущения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«Я могу делать вот это и это»</w:t>
      </w:r>
      <w:r>
        <w:rPr>
          <w:rFonts w:cs="Verdana" w:ascii="Verdana" w:hAnsi="Verdana"/>
          <w:color w:val="000000"/>
          <w:sz w:val="18"/>
          <w:szCs w:val="18"/>
        </w:rPr>
        <w:t xml:space="preserve">, чем с ощущения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«Я не умею ничего, что умеют другие дети»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23290" cy="1228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bookmarkStart w:id="6" w:name="point6"/>
      <w:r>
        <w:rPr>
          <w:rFonts w:cs="Verdana" w:ascii="Verdana" w:hAnsi="Verdana"/>
          <w:b/>
          <w:bCs/>
          <w:color w:val="000000"/>
          <w:sz w:val="18"/>
          <w:szCs w:val="18"/>
        </w:rPr>
        <w:t>СОВЕТЫ ЛОГОПЕДА</w:t>
      </w:r>
      <w:bookmarkEnd w:id="6"/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8806"/>
      </w:tblGrid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пугайте ребёнка школой, а хвалите за каждый успех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ледите за звуками, которые были раньше нарушены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огда повторяйте то, что ребёнок знает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авайте ребёнку штриховать, писать печатными буквами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чите с ребёнком стихи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сите ребёнка пересказывать то, что вы ему прочитали, задавайте вопросы по содержанию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Чаще просите ребёнка рассказывать, что он видел, где побывал, что делал, выслушивайте его рассказ до конца, помогайте при затруднениях. Пусть ребёнок повторит свой рассказ другому человеку – папе, бабушке, знакомым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сли вы посмотрели с ребёнком спектакль или фильм, пусть он расскажет об увиденном тому, кто в вами не был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здавайте фотоальбомы о жизни ребёнка; ребёнок может взять его в руки; посмотреть его ещё раз, показать друзьям, отнести в детский сад. Хорошо, если рядом записан рассказ ребёнка. Тогда взрослый, которому ребёнок показывает альбом, может помочь ему при затруднениях наводящими вопросами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читайте в доступных пределах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вивайте память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енируйте внимание.</w:t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  <w:vAlign w:val="center"/>
          </w:tcPr>
          <w:p>
            <w:pPr>
              <w:pStyle w:val="Normal"/>
              <w:ind w:left="10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аляйте ребёнка.</w:t>
            </w:r>
          </w:p>
        </w:tc>
      </w:tr>
    </w:tbl>
    <w:p>
      <w:pPr>
        <w:pStyle w:val="Normal"/>
        <w:ind w:left="660" w:hanging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Каждый ребенок имеет право на свой темп развития, только не дайте ему потерять веру в себя!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7000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466090" cy="4083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bookmarkStart w:id="7" w:name="point7"/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ОВЕТУЕМ ПОЧИТАТЬ</w:t>
            </w:r>
            <w:bookmarkEnd w:id="7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9:00Z</dcterms:created>
  <dc:creator>User</dc:creator>
  <dc:description/>
  <cp:keywords/>
  <dc:language>en-US</dc:language>
  <cp:lastModifiedBy>User</cp:lastModifiedBy>
  <dcterms:modified xsi:type="dcterms:W3CDTF">2013-05-02T07:29:00Z</dcterms:modified>
  <cp:revision>1</cp:revision>
  <dc:subject/>
  <dc:title>ГОТОВИМСЯ К ШКОЛЕ</dc:title>
</cp:coreProperties>
</file>