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tabs>
          <w:tab w:val="clear" w:pos="708"/>
          <w:tab w:val="left" w:pos="398" w:leader="none"/>
        </w:tabs>
        <w:spacing w:lineRule="auto" w:line="240"/>
        <w:ind w:left="144" w:hanging="0"/>
        <w:rPr/>
      </w:pPr>
      <w:r>
        <w:rPr>
          <w:rStyle w:val="FontStyle69"/>
          <w:rFonts w:cs="Times New Roman" w:ascii="Times New Roman" w:hAnsi="Times New Roman"/>
          <w:sz w:val="28"/>
          <w:szCs w:val="28"/>
        </w:rPr>
        <w:t xml:space="preserve">      </w:t>
      </w:r>
      <w:r>
        <w:rPr>
          <w:rStyle w:val="FontStyle69"/>
          <w:rFonts w:cs="Times New Roman" w:ascii="Times New Roman" w:hAnsi="Times New Roman"/>
          <w:sz w:val="28"/>
          <w:szCs w:val="28"/>
        </w:rPr>
        <w:t xml:space="preserve">Использование в играх занимательного наглядного материала при работе с дошкольниками – один из основных залогов успешного обучения детей абстрактным понятиям. Ребенку не просто осознать, что такое звук, слово, предложение, если объяснения педагога не подкрепляются иллюстративным материалом. Использование в играх практических приемов позволяет наглядно показать суть этих понятий и их назначение, так как основной формой деятельности дошкольников является наглядно – практическая. </w:t>
      </w:r>
    </w:p>
    <w:p>
      <w:pPr>
        <w:pStyle w:val="Normal"/>
        <w:shd w:fill="FFFFFF" w:val="clear"/>
        <w:spacing w:lineRule="auto" w:line="240" w:before="5" w:after="200"/>
        <w:ind w:left="24" w:right="5" w:firstLine="302"/>
        <w:jc w:val="both"/>
        <w:rPr/>
      </w:pPr>
      <w:r>
        <w:rPr>
          <w:rStyle w:val="FontStyle69"/>
          <w:rFonts w:cs="Times New Roman" w:ascii="Times New Roman" w:hAnsi="Times New Roman"/>
          <w:sz w:val="28"/>
          <w:szCs w:val="28"/>
        </w:rPr>
        <w:t>Предлагаем вашему вниманию игры, направленные на расширение и уточнение словарного запаса,  формирование грамматического строя реч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Игра-занятие «Фразовый конструктор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850515" cy="1679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Описание:</w:t>
      </w:r>
      <w:r>
        <w:rPr>
          <w:rFonts w:cs="Times New Roman" w:ascii="Times New Roman" w:hAnsi="Times New Roman"/>
          <w:sz w:val="28"/>
          <w:szCs w:val="28"/>
        </w:rPr>
        <w:t xml:space="preserve">   планшет размером 50×80см с магнитами;  наборы карточек 8×8см: </w:t>
      </w:r>
    </w:p>
    <w:p>
      <w:pPr>
        <w:pStyle w:val="Normal"/>
        <w:spacing w:lineRule="auto" w:line="24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метные картинки;</w:t>
      </w:r>
    </w:p>
    <w:p>
      <w:pPr>
        <w:pStyle w:val="Normal"/>
        <w:spacing w:lineRule="auto" w:line="24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хематические картинки;</w:t>
      </w:r>
    </w:p>
    <w:p>
      <w:pPr>
        <w:pStyle w:val="Normal"/>
        <w:spacing w:lineRule="auto" w:line="24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серия сюжетных картинок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игре могут участвовать от одного до нескольких игроков. Игра может использоваться на индивидуальных, групповых и фронтальных логопедических занятиях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составлять предложения, пересказывать текст, составлять сюжетный рассказ с опорой на картинки. Формировать лексико-грамматические представления. Развивать внимание, память, мышление, воображение, связную речь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Ход:</w:t>
      </w:r>
      <w:r>
        <w:rPr>
          <w:rFonts w:cs="Times New Roman" w:ascii="Times New Roman" w:hAnsi="Times New Roman"/>
          <w:sz w:val="28"/>
          <w:szCs w:val="28"/>
        </w:rPr>
        <w:t xml:space="preserve">  Игра включат в себя несколько комплектов карточек, и используется в зависимости от уровня сформированности речи, этапа обучения и возраста ребенка. На первых этапах педагог самостоятельно подбирает группу карточек, объясняя, почему карточки идут друг за другом в определенной последовательности, и  просит ребенка составить по ним предложение. Далее ребенок может подбирать карточки сначала на предложенную  тему, затем самостоятельно выбирать и составлять любые предлож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арианты игр первого вид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спользуются карточки с предметными картинкам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Мостик»:  Логопед выкладывает перед ребенком по очереди две карточки. Задача ребенка – найти слово, которое связало бы эти два изображенных на карточках предмета, являясь как бы «мостиком» между ними. Выбор слов следует обосновать. Например, даются слова: «бабушка» и «торт». «Мостиком» могут быть следующие слова: «купила», «испекла», «принесла» и т.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Добавь слова» - игра на распространение предложений. Логопед предлагает ребенку послушать предложение, например, «Мама шьет платье». Далее логопед спрашивает: «Как ты думаешь, что можно сказать про платье, какое оно (шелковое, легкое, красивое и т.д.)? Если мы добавим эти слова, как изменится предложение?»</w:t>
      </w:r>
    </w:p>
    <w:p>
      <w:pPr>
        <w:pStyle w:val="Normal"/>
        <w:spacing w:lineRule="auto" w:line="240"/>
        <w:jc w:val="both"/>
        <w:rPr>
          <w:rStyle w:val="FontStyle16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Кто? Что?» Логопед предлагает составить пир помощи картинок предложения по разным моделям. Например, составь такое предложение, в котором будет говориться о том, Кто? Что делает? Что? ( Маша поливает помидоры») и т.д.</w:t>
      </w:r>
      <w:r>
        <w:rPr>
          <w:rStyle w:val="FontStyle161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арианты игр второго  вид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спользуются карточки со схематичными картинк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Послушай, повтори». Логопед читает рассказ и по ходу выставляет опорные картинки. Далее повторяет текст и просит ребенка его повторить, опираясь на карточк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«Выложи по порядку». Логопед читает рассказ и просит ребенка самостоятельно подобрать и расставить картинки. Далее логопед повторяет текст и проверяет правильность выбранных картинок и их последовательность. Затем просит ребенка самостоятельно повторить рассказ. Например: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Еж и кот»</w:t>
      </w:r>
    </w:p>
    <w:p>
      <w:pPr>
        <w:pStyle w:val="Normal"/>
        <w:spacing w:lineRule="auto" w:line="240"/>
        <w:ind w:firstLine="130"/>
        <w:jc w:val="both"/>
        <w:rPr/>
      </w:pPr>
      <w:r>
        <w:rPr/>
        <w:t>Однажды к нам во двор зашел ёж. Во дворе он нашёл арбузную корку. Пока ёж ел корку, сзади к нему подкрался кот. Кот прыгнул на ежа и наколол себе лапу. Запищал кот, захромал и убежал домой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2231"/>
        <w:gridCol w:w="2268"/>
        <w:gridCol w:w="2127"/>
      </w:tblGrid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94460" cy="9899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0712" t="17375" r="15241" b="15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14425" cy="11004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85" t="35488" r="25197" b="159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100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00480" cy="10858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8316" t="18816" r="29994" b="11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048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90295" cy="75946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0752" t="22986" r="52000" b="546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29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ind w:firstLine="1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арианты игр третьего  вид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уются карточки  с серией сюжетных  картино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Расскажи, что нарисовано». Логопед выкладывает серию картинок в нужной последовательности, дает возможность их рассмотреть. Разбирает содержание каждой картинки, объясняет, почему они расположены в такой последовательности. Долее просит рассказать, что нарисовано на данной серии картинок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оставь рассказ». После того, как будет отработано умение составлять рассказ по серии, выложенной педагогом, можно предложить ребенку самостоятельно рассмотреть серию картинок, разложить и составить рассказ. Например: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Заяц и снеговик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2402"/>
        <w:gridCol w:w="2378"/>
        <w:gridCol w:w="2342"/>
      </w:tblGrid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52880" cy="13144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288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21765" cy="141097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141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06525" cy="127190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6525" cy="1271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83030" cy="144272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030" cy="144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Была зима. Однажды заяц увидел снеговика. Вместо носа у снеговика была морковка. Решил заяц её достать. Прыгал, прыгал, не смог. Тогда он принес лестницу.  Но и лестница ему не помогла. Сел зайчик около снеговика и заплакал. Но тут стало припекать солнышко. Снеговик начал таять. И морковка сама упала к зайцу в лапы.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о время составления рассказов обратите  внимание ребенка на различные подробности рисунков, что поможет раз от раза делать истории все интересне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более поздних этапах можно привлекать к игре нескольких участников.  Детям раздаются карточки одной группы, и они по очереди могут выкладывать их в цепочку, а затем составить предложение или рассказ. Дети очень любят фантазировать, а данный материал очень поможет им в этом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-дефектолог: Попова Н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69">
    <w:name w:val="Font Style69"/>
    <w:basedOn w:val="Style14"/>
    <w:qFormat/>
    <w:rPr>
      <w:rFonts w:ascii="Bookman Old Style" w:hAnsi="Bookman Old Style" w:cs="Bookman Old Style"/>
      <w:sz w:val="18"/>
      <w:szCs w:val="18"/>
    </w:rPr>
  </w:style>
  <w:style w:type="character" w:styleId="FontStyle161">
    <w:name w:val="Font Style161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92" w:before="0" w:after="0"/>
      <w:ind w:firstLine="144"/>
      <w:jc w:val="both"/>
    </w:pPr>
    <w:rPr>
      <w:rFonts w:ascii="Bookman Old Style" w:hAnsi="Bookman Old Style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5:51:00Z</dcterms:created>
  <dc:creator>VIENNA XP</dc:creator>
  <dc:description/>
  <cp:keywords/>
  <dc:language>en-US</dc:language>
  <cp:lastModifiedBy>1</cp:lastModifiedBy>
  <dcterms:modified xsi:type="dcterms:W3CDTF">2013-05-02T08:06:00Z</dcterms:modified>
  <cp:revision>8</cp:revision>
  <dc:subject/>
  <dc:title/>
</cp:coreProperties>
</file>