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одержание: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  <w:t>Введение…………………………………………………………………………………………2</w:t>
      </w:r>
    </w:p>
    <w:p>
      <w:pPr>
        <w:pStyle w:val="Normal"/>
        <w:rPr/>
      </w:pPr>
      <w:r>
        <w:rPr/>
        <w:t>1.Глава. 1. Теоретическая часть……………………………………………………………….. 4</w:t>
      </w:r>
    </w:p>
    <w:p>
      <w:pPr>
        <w:pStyle w:val="Normal"/>
        <w:rPr/>
      </w:pPr>
      <w:r>
        <w:rPr/>
        <w:t>1.1 Образование почв……………………………………………………………………………4</w:t>
      </w:r>
    </w:p>
    <w:p>
      <w:pPr>
        <w:pStyle w:val="Normal"/>
        <w:rPr/>
      </w:pPr>
      <w:r>
        <w:rPr/>
        <w:t xml:space="preserve">       </w:t>
      </w:r>
      <w:r>
        <w:rPr/>
        <w:t>Изменение почв во времени………………………………………………………………..5</w:t>
      </w:r>
    </w:p>
    <w:p>
      <w:pPr>
        <w:pStyle w:val="Normal"/>
        <w:rPr/>
      </w:pPr>
      <w:r>
        <w:rPr/>
        <w:t xml:space="preserve"> </w:t>
      </w:r>
      <w:r>
        <w:rPr/>
        <w:t>1.2 Основные типы почв нашей страны……………………………………………………….6</w:t>
      </w:r>
    </w:p>
    <w:p>
      <w:pPr>
        <w:pStyle w:val="Normal"/>
        <w:rPr/>
      </w:pPr>
      <w:r>
        <w:rPr/>
        <w:t>1.3 Почвы городов……………………………………………………………………………….7</w:t>
      </w:r>
    </w:p>
    <w:p>
      <w:pPr>
        <w:pStyle w:val="Normal"/>
        <w:rPr/>
      </w:pPr>
      <w:r>
        <w:rPr/>
        <w:t>1.4 Значение почвы………………………………………………………………………………7</w:t>
      </w:r>
    </w:p>
    <w:p>
      <w:pPr>
        <w:pStyle w:val="Normal"/>
        <w:rPr/>
      </w:pPr>
      <w:r>
        <w:rPr/>
        <w:t>1.5 Состав почвы……………………………………………………………………………......  8</w:t>
      </w:r>
    </w:p>
    <w:p>
      <w:pPr>
        <w:pStyle w:val="Normal"/>
        <w:rPr/>
      </w:pPr>
      <w:r>
        <w:rPr/>
        <w:t>1.6 Физические, агротехнические и водные свойства почвы…………………………………9</w:t>
      </w:r>
    </w:p>
    <w:p>
      <w:pPr>
        <w:pStyle w:val="Normal"/>
        <w:rPr/>
      </w:pPr>
      <w:r>
        <w:rPr/>
        <w:t>1.7 Химический состав почвы…………………………………………………………………12</w:t>
      </w:r>
    </w:p>
    <w:p>
      <w:pPr>
        <w:pStyle w:val="Normal"/>
        <w:rPr/>
      </w:pPr>
      <w:r>
        <w:rPr/>
        <w:t>1.8 Почвенные загрязнения антропогенного характера……………………………………...15</w:t>
      </w:r>
    </w:p>
    <w:p>
      <w:pPr>
        <w:pStyle w:val="Normal"/>
        <w:rPr/>
      </w:pPr>
      <w:r>
        <w:rPr/>
        <w:t xml:space="preserve">      </w:t>
      </w:r>
      <w:r>
        <w:rPr/>
        <w:t>Засоление почвы……………………………………………………………………………16</w:t>
      </w:r>
    </w:p>
    <w:p>
      <w:pPr>
        <w:pStyle w:val="Normal"/>
        <w:rPr/>
      </w:pPr>
      <w:r>
        <w:rPr/>
        <w:t>1.9 Эрозия почв…………………………………………………………………………………17</w:t>
      </w:r>
    </w:p>
    <w:p>
      <w:pPr>
        <w:pStyle w:val="Normal"/>
        <w:rPr/>
      </w:pPr>
      <w:r>
        <w:rPr/>
        <w:t xml:space="preserve">      </w:t>
      </w:r>
      <w:r>
        <w:rPr/>
        <w:t>Водная эрозия почвы……………………………………………………………………….17</w:t>
      </w:r>
    </w:p>
    <w:p>
      <w:pPr>
        <w:pStyle w:val="Normal"/>
        <w:rPr/>
      </w:pPr>
      <w:r>
        <w:rPr/>
        <w:t xml:space="preserve">      </w:t>
      </w:r>
      <w:r>
        <w:rPr/>
        <w:t>Ветровая эрозия…………………………………………………………………………….17</w:t>
      </w:r>
    </w:p>
    <w:p>
      <w:pPr>
        <w:pStyle w:val="Normal"/>
        <w:rPr/>
      </w:pPr>
      <w:r>
        <w:rPr/>
        <w:t>1.9.1 Защита почв от загрязнения, заболачивания и прямого уничтожения……………….19</w:t>
      </w:r>
    </w:p>
    <w:p>
      <w:pPr>
        <w:pStyle w:val="Normal"/>
        <w:rPr/>
      </w:pPr>
      <w:r>
        <w:rPr/>
        <w:t xml:space="preserve">        </w:t>
      </w:r>
      <w:r>
        <w:rPr/>
        <w:t>Меры охраны почв от эрозии…………………………………………………………….19</w:t>
      </w:r>
    </w:p>
    <w:p>
      <w:pPr>
        <w:pStyle w:val="Normal"/>
        <w:rPr/>
      </w:pPr>
      <w:r>
        <w:rPr/>
        <w:t>Глава 2. Практическая часть…………………………………………………………………...20</w:t>
      </w:r>
    </w:p>
    <w:p>
      <w:pPr>
        <w:pStyle w:val="Normal"/>
        <w:rPr/>
      </w:pPr>
      <w:r>
        <w:rPr/>
        <w:t>2.1 Определение хлорид-ионов в почве……………………………………………………....20</w:t>
      </w:r>
    </w:p>
    <w:p>
      <w:pPr>
        <w:pStyle w:val="Normal"/>
        <w:rPr/>
      </w:pPr>
      <w:r>
        <w:rPr/>
        <w:t>2.2 Определение сульфат-ионов в почве……………………………………………………..21</w:t>
      </w:r>
    </w:p>
    <w:p>
      <w:pPr>
        <w:pStyle w:val="Normal"/>
        <w:rPr/>
      </w:pPr>
      <w:r>
        <w:rPr/>
        <w:t>2.3 Расчетная оценка количества свинца поступающего в почву придорожных зон от автотранспорта…………………………………………………………………………………22</w:t>
      </w:r>
    </w:p>
    <w:p>
      <w:pPr>
        <w:pStyle w:val="Normal"/>
        <w:rPr/>
      </w:pPr>
      <w:r>
        <w:rPr/>
        <w:t>2.4 Определение общего количества примесей в отобранных пробах воды………………25</w:t>
      </w:r>
    </w:p>
    <w:p>
      <w:pPr>
        <w:pStyle w:val="Normal"/>
        <w:rPr/>
      </w:pPr>
      <w:r>
        <w:rPr/>
        <w:t>2.5 Определение кислотности почвы…………………………………………………………26</w:t>
      </w:r>
    </w:p>
    <w:p>
      <w:pPr>
        <w:pStyle w:val="Normal"/>
        <w:rPr/>
      </w:pPr>
      <w:r>
        <w:rPr/>
        <w:t>2.6 Растения – индикаторы почв……………………………………………………………...28</w:t>
      </w:r>
    </w:p>
    <w:p>
      <w:pPr>
        <w:pStyle w:val="Normal"/>
        <w:rPr/>
      </w:pPr>
      <w:r>
        <w:rPr/>
        <w:t>2.7 Обнаружение ионов серебра в почве……………………………………………………..29</w:t>
      </w:r>
    </w:p>
    <w:p>
      <w:pPr>
        <w:pStyle w:val="Normal"/>
        <w:rPr/>
      </w:pPr>
      <w:r>
        <w:rPr/>
        <w:t>2.8 Обнаружение ионов кальция в почве…………………………………………………….29</w:t>
      </w:r>
    </w:p>
    <w:p>
      <w:pPr>
        <w:pStyle w:val="Normal"/>
        <w:rPr/>
      </w:pPr>
      <w:r>
        <w:rPr/>
        <w:t>2.9 Обнаружение ионов меди в почве………………………………………………………..30</w:t>
      </w:r>
    </w:p>
    <w:p>
      <w:pPr>
        <w:pStyle w:val="Normal"/>
        <w:rPr/>
      </w:pPr>
      <w:r>
        <w:rPr/>
        <w:t>2.10 Обнаружение  нитрат-ионов в почве……………………………………………………30</w:t>
      </w:r>
    </w:p>
    <w:p>
      <w:pPr>
        <w:pStyle w:val="Normal"/>
        <w:rPr/>
      </w:pPr>
      <w:r>
        <w:rPr/>
        <w:t>2.11 Обнаружение ионов алюминия в почве………………………………………………...31</w:t>
      </w:r>
    </w:p>
    <w:p>
      <w:pPr>
        <w:pStyle w:val="Normal"/>
        <w:rPr/>
      </w:pPr>
      <w:r>
        <w:rPr/>
        <w:t>2.12 Обнаружение ионов аммиака в почве…………………………………………………..31</w:t>
      </w:r>
    </w:p>
    <w:p>
      <w:pPr>
        <w:pStyle w:val="Normal"/>
        <w:rPr/>
      </w:pPr>
      <w:r>
        <w:rPr/>
        <w:t>2.13 Обнаружение ионов щелочных металлов………………………………………………32</w:t>
      </w:r>
    </w:p>
    <w:p>
      <w:pPr>
        <w:pStyle w:val="Normal"/>
        <w:rPr/>
      </w:pPr>
      <w:r>
        <w:rPr/>
        <w:t>2.14 Определение физических свойств почвы………………………………………………33</w:t>
      </w:r>
    </w:p>
    <w:p>
      <w:pPr>
        <w:pStyle w:val="Normal"/>
        <w:rPr/>
      </w:pPr>
      <w:r>
        <w:rPr/>
        <w:t>2.15 Определение цвета  почвы……………………………………………………………….33</w:t>
      </w:r>
    </w:p>
    <w:p>
      <w:pPr>
        <w:pStyle w:val="Normal"/>
        <w:rPr/>
      </w:pPr>
      <w:r>
        <w:rPr/>
        <w:t>2.16 Определение структуры почвы…………………………………………………………..33</w:t>
      </w:r>
    </w:p>
    <w:p>
      <w:pPr>
        <w:pStyle w:val="Normal"/>
        <w:rPr/>
      </w:pPr>
      <w:r>
        <w:rPr/>
        <w:t>2.17 Определение липкости почвы……………………………………………………………33</w:t>
      </w:r>
    </w:p>
    <w:p>
      <w:pPr>
        <w:pStyle w:val="Normal"/>
        <w:rPr/>
      </w:pPr>
      <w:r>
        <w:rPr/>
        <w:t>Глава 3. Влияние химического состава почвы на здоровье человека………………………34</w:t>
      </w:r>
    </w:p>
    <w:p>
      <w:pPr>
        <w:pStyle w:val="Normal"/>
        <w:rPr/>
      </w:pPr>
      <w:r>
        <w:rPr/>
        <w:t xml:space="preserve">               </w:t>
      </w:r>
      <w:r>
        <w:rPr/>
        <w:t>Заключение……………………………………………………………………………36</w:t>
      </w:r>
    </w:p>
    <w:p>
      <w:pPr>
        <w:pStyle w:val="Normal"/>
        <w:tabs>
          <w:tab w:val="clear" w:pos="708"/>
          <w:tab w:val="left" w:pos="960" w:leader="none"/>
          <w:tab w:val="left" w:pos="1050" w:leader="none"/>
          <w:tab w:val="center" w:pos="5032" w:leader="none"/>
        </w:tabs>
        <w:spacing w:lineRule="auto" w:line="360"/>
        <w:ind w:firstLine="709"/>
        <w:rPr>
          <w:b/>
          <w:b/>
          <w:i/>
          <w:i/>
          <w:sz w:val="32"/>
          <w:szCs w:val="32"/>
          <w:u w:val="single"/>
        </w:rPr>
      </w:pPr>
      <w:r>
        <w:rPr/>
        <w:tab/>
        <w:t>Список использованной литературы……………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sz w:val="32"/>
          <w:szCs w:val="32"/>
          <w:u w:val="single"/>
        </w:rPr>
        <w:t>Введение.</w:t>
      </w:r>
    </w:p>
    <w:p>
      <w:pPr>
        <w:pStyle w:val="Normal"/>
        <w:spacing w:lineRule="auto" w:line="360"/>
        <w:ind w:firstLine="709"/>
        <w:rPr/>
      </w:pPr>
      <w:r>
        <w:rPr/>
        <w:t>Почва- это поверхностный слой земной коры, который образуется и развивается в результате взаимодействия растительности, животных микроорганизмов, материнской породы и является самостоятельным природным образованием.</w:t>
      </w:r>
    </w:p>
    <w:p>
      <w:pPr>
        <w:pStyle w:val="Normal"/>
        <w:spacing w:lineRule="auto" w:line="360"/>
        <w:ind w:firstLine="709"/>
        <w:rPr/>
      </w:pPr>
      <w:r>
        <w:rPr/>
        <w:t>Основателем научного почвоведения является русский учёный В.В. Докучаев (1846- 1903), который впервые дал</w:t>
      </w:r>
      <w:ins w:id="0" w:author="user" w:date="2007-01-30T15:37:00Z">
        <w:r>
          <w:rPr/>
          <w:t xml:space="preserve"> </w:t>
        </w:r>
      </w:ins>
      <w:r>
        <w:rPr/>
        <w:t xml:space="preserve">определение понятиям « почва» и « почвенный профиль», выявил главные отличительные свойства и раскрыл сущность почвообразовательного процесса. </w:t>
      </w:r>
    </w:p>
    <w:p>
      <w:pPr>
        <w:pStyle w:val="Normal"/>
        <w:spacing w:lineRule="auto" w:line="360"/>
        <w:ind w:firstLine="709"/>
        <w:rPr/>
      </w:pPr>
      <w:r>
        <w:rPr/>
        <w:t xml:space="preserve">Посредствам почвы - важнейшего компонента биосферы - осуществляются экологические связи живых организмов с литосферой, гидросферой, атмосферой. Важнейшим свойством почвы является плодородие. Плодородие почвы – это совокупность свойств почвы, обеспечивающие высокую урожайность сельскохозяйственных растений, а также биологическую продуктивность естественных фитоценозов. Плодородие почвы зависит от оптимального содержания в ней питательных веществ (азота, фосфора, микроэлементов), степени увлажненности, правильных методов агротехники, отсутствие вторичного засоления, процессов эрозии. Плодородие почвы определяют по наличию в ней гумуса. Гумус - высокомолекулярные тёмно- окрашенные органические вещества почвы. Состоит из гуминовых кислот, образуется в результате биохимического разложения растительных и животных остатков. От его качества зависит плодородие почв. Различают естественное и искусственное плодородие. Естественное плодородие - определяется природными факторами, а искусственное осуществляется внесением удобрений и проведением агротехнических мероприятий: мелиорации, севообороты. </w:t>
      </w:r>
    </w:p>
    <w:p>
      <w:pPr>
        <w:pStyle w:val="Normal"/>
        <w:spacing w:lineRule="auto" w:line="360"/>
        <w:ind w:firstLine="709"/>
        <w:rPr/>
      </w:pPr>
      <w:r>
        <w:rPr/>
        <w:t>Распределение почв по наличию ней гумуса тесно связано с природными зонами, климатом и характером растительного покрова. Нередко по растительности можно определить тип почв. По наличию типов почв территория Омской области делится на три зоны: южная таёжно-лесная, лесостепная и степная.</w:t>
      </w:r>
    </w:p>
    <w:p>
      <w:pPr>
        <w:pStyle w:val="Normal"/>
        <w:spacing w:lineRule="auto" w:line="360"/>
        <w:ind w:firstLine="709"/>
        <w:rPr/>
      </w:pPr>
      <w:r>
        <w:rPr/>
        <w:t xml:space="preserve">Таежно-лесная область понижена и заболочена. Основной зеленый фонд - подзолистые, болотные и луговые почвы. Как правило, кислые, маломощные, с низким запасом гумуса, азота и фосфора. Зона слабо освоена.                                  </w:t>
      </w:r>
    </w:p>
    <w:p>
      <w:pPr>
        <w:pStyle w:val="Normal"/>
        <w:spacing w:lineRule="auto" w:line="360"/>
        <w:ind w:firstLine="709"/>
        <w:rPr/>
      </w:pPr>
      <w:r>
        <w:rPr/>
        <w:t xml:space="preserve">Лесостепная зона занимает 51.3% территории области. В почвенном покрове зоны господствуют сочетания, образованные лугово-черноземными, черноземно-луговыми почвами, а также комплексами солонцов. Содержание гумуса 4-5 %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/>
        <w:t xml:space="preserve">Степная зона  - 8.6 % территории области, наиболее освоена и распахана. В земельном фонде степной зоны преобладают чернозёмы обыкновенные и южные маломощные малогумусовые, нередко карбонатные и солонцовые почвы.                                           </w:t>
      </w:r>
    </w:p>
    <w:p>
      <w:pPr>
        <w:pStyle w:val="Normal"/>
        <w:rPr/>
      </w:pPr>
      <w:r>
        <w:rPr/>
        <w:t>В области постоянно осуществляется агротехнический контроль над состоянием плодородия почв. При этом учитывается содержание гумуса в почве, кислотность, обеспеченность почв фосфором и калием, загрязнение тяжёлыми металлами, химическими элементами. Низкая обеспеченность почв минеральными и органическими удобрениями, отрицательно сказывается на плодородии почв, а, следовательно, на урожайность сельскохозяйственных культур. Во многих районах области в связи с резким спадом отрасли животноводства органические удобрения не вносятся в почву на протяжении ряда лет. Это наглядный пример нерационального использования самого дорогого ресурса области – земл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 </w:t>
      </w:r>
      <w:r>
        <w:rPr/>
        <w:t>Исследовать почвы посёлка Аксёново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пределить  химический состав почвы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пределить физические свойства почвы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пределить влияние химического состава почвы на здоровье человека.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Методы исследования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Теоретически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Эмпирически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Математические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Глава     Теоретическая  часть.</w:t>
      </w:r>
    </w:p>
    <w:p>
      <w:pPr>
        <w:pStyle w:val="Normal"/>
        <w:tabs>
          <w:tab w:val="clear" w:pos="708"/>
          <w:tab w:val="left" w:pos="1365" w:leader="none"/>
          <w:tab w:val="center" w:pos="5032" w:leader="none"/>
        </w:tabs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1. 1 </w:t>
      </w:r>
      <w:r>
        <w:rPr>
          <w:b/>
          <w:i/>
          <w:sz w:val="32"/>
          <w:szCs w:val="32"/>
          <w:u w:val="single"/>
        </w:rPr>
        <w:t>Образование почв.</w:t>
      </w:r>
    </w:p>
    <w:p>
      <w:pPr>
        <w:pStyle w:val="Normal"/>
        <w:spacing w:lineRule="auto" w:line="360"/>
        <w:ind w:firstLine="709"/>
        <w:rPr/>
      </w:pPr>
      <w:r>
        <w:rPr/>
        <w:t>Образование почв начинается с выветривания. Благодаря выветриванию происходит разрушение и измельчение горных пород. Раздробленная  их масса  слагает нижний горизонт почв. Выветриванию способствует влажный и теплый климат. Сухой и холодный климат ослабевает выветривание. Образование и рост почв происходит не только за счет разрушения горных пород, но и при наполнении их. Так, например, формируются  почвы на поймах. Рельеф может и</w:t>
      </w:r>
      <w:r>
        <w:rPr>
          <w:b/>
          <w:i/>
        </w:rPr>
        <w:t xml:space="preserve"> </w:t>
      </w:r>
      <w:r>
        <w:rPr/>
        <w:t xml:space="preserve">благоприятствовать и не благоприятствовать образованию почв. Огромную роль в образовании почв играют микроорганизмы. Благодаря длительной переработке микроорганизмами органических остатков, постепенно образуется слой гумуса. В нём содержится все вещества, необходимые для роста растений. Животные почв представлены простейшими, червями, насекомыми. Их деятельность приводит к разрыхлению и перемешиванию почв, благодаря чему почва приобретает высокую пористость. Такие почвы более плодородны. В почвах очень важна их структура, строение. Хорошо разрыхленная корнями растений и различными животными землероями почва имеет комковатую или зернистую структуру, такие  почвы называются  </w:t>
      </w:r>
      <w:r>
        <w:rPr>
          <w:b/>
          <w:i/>
        </w:rPr>
        <w:t>структурными.</w:t>
      </w:r>
      <w:r>
        <w:rPr/>
        <w:t xml:space="preserve"> Верхний перегнойный горизонт их состоит из комочков диаметром до 10 мм. Эти почвы плодородны, т.е. способны производить хорошие урожаи растений. В их порах в достатке содержится вода и воздух. Почвы, состоящие из очень мелких пылевых частиц размером от 0,001 до 0,05мм., называются </w:t>
      </w:r>
      <w:r>
        <w:rPr>
          <w:b/>
          <w:i/>
        </w:rPr>
        <w:t>бесструктурными</w:t>
      </w:r>
      <w:r>
        <w:rPr/>
        <w:t xml:space="preserve">. Впитывая воду , такие почвы образуют сплошную, вязкую, липкую массу- такие почвы неплодородны. Образование почв происходит с момента жизни и зависит от многих факторов. </w:t>
      </w:r>
    </w:p>
    <w:p>
      <w:pPr>
        <w:pStyle w:val="Normal"/>
        <w:spacing w:lineRule="auto" w:line="360"/>
        <w:ind w:firstLine="709"/>
        <w:rPr/>
      </w:pPr>
      <w:r>
        <w:rPr>
          <w:i/>
          <w:u w:val="single"/>
        </w:rPr>
        <w:t>Субстрат, на котором образуются почвы.</w:t>
      </w:r>
      <w:r>
        <w:rPr/>
        <w:t xml:space="preserve"> От характера материнских пород зависят физические свойства почвы (пористость, водоудерживающая способность, рыхлость). Они определяют водный и тепловой режим, интенсивность перемешивания веществ, минералогический и химический составы, первоначально содержание элементов питания, тип почвы.</w:t>
      </w:r>
    </w:p>
    <w:p>
      <w:pPr>
        <w:pStyle w:val="Normal"/>
        <w:spacing w:lineRule="auto" w:line="360"/>
        <w:ind w:firstLine="709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Растительность</w:t>
      </w:r>
      <w:r>
        <w:rPr/>
        <w:t xml:space="preserve">. Зелёные растения (основные создатели первичных органических веществ). Поглощая из атмосферы углекислоту, из почвы воду и минеральные вещества, используя энергию света, они создают органические соединения, пригодные для питания животных. С помощью животных, бактерий, физических и химических воздействий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органическое вещество разлагается, превращаясь в почвенный гумус. Зольные вещества наполняют минеральную часть почвы.   </w:t>
      </w:r>
    </w:p>
    <w:p>
      <w:pPr>
        <w:pStyle w:val="Normal"/>
        <w:spacing w:lineRule="auto" w:line="360"/>
        <w:ind w:firstLine="709"/>
        <w:rPr/>
      </w:pPr>
      <w:r>
        <w:rPr>
          <w:i/>
          <w:u w:val="single"/>
        </w:rPr>
        <w:t>Животные организмы.</w:t>
      </w:r>
      <w:r>
        <w:rPr/>
        <w:t xml:space="preserve"> Выполняют функцию преобразования органического вещества в почву. Сапрофаги (земляные черви), питающиеся мертвыми органическими веществами влияют на содержание гумуса, мощность горизонта и структуру почвы. Из наземного животного мира на почвообразование наиболее интенсивно влияют все виды грызунов и травоядные животные.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i/>
          <w:iCs/>
          <w:u w:val="single"/>
        </w:rPr>
        <w:t xml:space="preserve">Микроорганизмы- </w:t>
      </w:r>
      <w:r>
        <w:rPr>
          <w:iCs/>
        </w:rPr>
        <w:t>бактерии, одноклеточные водоросли, вирусы. Разлагают сложные органические и минеральные вещества на более простые, которые в дальнейшем, могут использоваться самими микроорганизмами и высшими растениями. Почвенные микроорганизмы (азотофиксирующие бактерии) принимают участие в разрушении токсичных продуктов обмена веществ высших растений, животных и самих микроорганизмов в синтезе витаминов,  необходимых для растений и почвенных животных.</w:t>
      </w:r>
    </w:p>
    <w:p>
      <w:pPr>
        <w:pStyle w:val="Normal"/>
        <w:spacing w:lineRule="auto" w:line="360"/>
        <w:ind w:firstLine="709"/>
        <w:rPr/>
      </w:pPr>
      <w:r>
        <w:rPr>
          <w:iCs/>
        </w:rPr>
        <w:t xml:space="preserve"> </w:t>
      </w:r>
      <w:r>
        <w:rPr>
          <w:i/>
          <w:iCs/>
          <w:u w:val="single"/>
        </w:rPr>
        <w:t>Климат.</w:t>
      </w:r>
      <w:r>
        <w:rPr>
          <w:iCs/>
        </w:rPr>
        <w:t xml:space="preserve"> Влияет на тепловой и водный режим почвы, а значит на биологический и физико-химический  почвенные процессы.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i/>
          <w:iCs/>
          <w:u w:val="single"/>
        </w:rPr>
        <w:t xml:space="preserve">Рельеф. </w:t>
      </w:r>
      <w:r>
        <w:rPr>
          <w:iCs/>
        </w:rPr>
        <w:t xml:space="preserve">Распределяет на земной поверхности тепло и влагу. Продолжительность процесса почвообразования для различных материков и широт составляет от нескольких сотен до нескольких тысяч лет. </w:t>
      </w:r>
    </w:p>
    <w:p>
      <w:pPr>
        <w:pStyle w:val="Normal"/>
        <w:spacing w:lineRule="auto" w:line="360"/>
        <w:ind w:firstLine="709"/>
        <w:rPr>
          <w:iCs/>
        </w:rPr>
      </w:pPr>
      <w:r>
        <w:rPr>
          <w:iCs/>
        </w:rPr>
        <w:t>Хозяйственная деятельность человека в настоящее время становится доминирующим фактором в разрушении почв, снижении и повышении плодородия. Под влиянием человека меняются параметры и факторы почвообразования- рельефы, микроклимат, создаются водохранилища, проводится мелиорация.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зменение почв во времени.</w:t>
      </w:r>
    </w:p>
    <w:p>
      <w:pPr>
        <w:pStyle w:val="Normal"/>
        <w:spacing w:lineRule="auto" w:line="360"/>
        <w:ind w:firstLine="709"/>
        <w:rPr/>
      </w:pPr>
      <w:r>
        <w:rPr/>
        <w:t xml:space="preserve">Изменение почв во времени - это жизнь почв. Почвы – это природный комплекс со своим органическим миром, водным, температурным и газовым режимом, взаимодействием с рельефом, водами суши, климатом, растительностью и животным миром. Наиболее тесное взаимодействие устанавливается между и растениями. После отмирания растений все возвращается в почву, так происходит биологический круговорот между почвами и растениями. Активно взаимодействуют почвы с атмосферой. Почвы "дышат", воздух проникает в них по порам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1.2  Основные типы почв нашей страны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>Тундро – глеевые почвы.</w:t>
      </w:r>
      <w:r>
        <w:rPr/>
        <w:t xml:space="preserve"> Состоят (сверху вниз) из подстилки (растительных остатков), слабо выраженного перегнойного горизонта и глеевого горизонта, переходящего ниже в мёрзлый глеевый горизонт. Образование этих почв связано с большой переувлажнённостью, низкими среднегодовыми температурами, незначительным испарением и мерзлотным подстилающим горизонтом. Почвы перенасыщены влагой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 xml:space="preserve">Подзолистые почвы. </w:t>
      </w:r>
      <w:r>
        <w:rPr/>
        <w:t>Образуются в зоне тайги и смешанных лесов. Интенсивно промываются, содержат много гумуса. В этих почвах мало питательных веществ, но достаточно влаги. Дерново-подзолистые почвы также образуются в зоне  смешанных лесов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 xml:space="preserve">Серые лесные почвы. </w:t>
      </w:r>
      <w:r>
        <w:rPr/>
        <w:t>Распространены в широколиственных лесах и лесостепях. Эти почвы богаты питательными веществами, достаточно влаги. Они представляют собой высокоплодородные почвы, дающие высокие урожаи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 xml:space="preserve">Чернозёмы. </w:t>
      </w:r>
      <w:r>
        <w:rPr/>
        <w:t>Имеют мощный горизонт перегноя. Эти почвы богаты питательными веществами, но не всегда достаточно влаги. При достаточном  естественном увлажнении и искусственном задержании влаги все посевы на чернозёмах высокие урожаи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>Каштановые почвы.</w:t>
      </w:r>
      <w:r>
        <w:rPr/>
        <w:t xml:space="preserve"> Господствуют в сухих степях и полупустынях. Они отличаются от чернозёмов меньшей мощностью горизонта перегноя и меньшим содержанием в нём гумуса. Эти почвы обладают достаточным  запасом питательных веществ. Для хороших урожаев требуют накопления и сохранения влаги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>Бурые и серо – бурые почвы.</w:t>
      </w:r>
      <w:r>
        <w:rPr/>
        <w:t xml:space="preserve"> Распространены в наиболее засушливых районах нашей страны. Содержание гумуса в них очень низкое. Почвы светлые, иногда почти  белые или бурые из-за соединений железа. Недостаток влаги не позволяет использовать их в земледелии. Они часто засолены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 xml:space="preserve">Серозёмы. </w:t>
      </w:r>
      <w:r>
        <w:rPr/>
        <w:t>Более богаты питательными веществами, при орошении они позволяют выращивать многие виды растений, плодовые культуры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 xml:space="preserve">Краснозёмы. </w:t>
      </w:r>
      <w:r>
        <w:rPr/>
        <w:t>Данные почвы распространены во влажных тропиках. Они обогащены железом и алюминием.</w:t>
      </w:r>
    </w:p>
    <w:p>
      <w:pPr>
        <w:pStyle w:val="Normal"/>
        <w:spacing w:lineRule="auto" w:line="360"/>
        <w:ind w:firstLine="709"/>
        <w:rPr/>
      </w:pPr>
      <w:r>
        <w:rPr/>
        <w:t xml:space="preserve">      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32"/>
          <w:szCs w:val="32"/>
          <w:u w:val="single"/>
        </w:rPr>
        <w:t>1.3 Почвы городов.</w:t>
      </w:r>
    </w:p>
    <w:p>
      <w:pPr>
        <w:pStyle w:val="Normal"/>
        <w:spacing w:lineRule="auto" w:line="360"/>
        <w:ind w:firstLine="709"/>
        <w:rPr/>
      </w:pPr>
      <w:r>
        <w:rPr/>
        <w:t xml:space="preserve">По мере урбанизации почва городов становится всё хуже. Она почти целиком скрывается под зданиями, бетонными и асфальтовыми покрытиями площадей, дорог и тротуаров. На немногочисленных отрытых участках тщательно вытравливаются все живые организмы почвенного слоя. Здесь накапливаются отработанные масла автомобилей, земля насыщается поваренной солью, рассыпаемой каждую зиму и весну на дорогах. Сюда же осаждаются многие вредные вещества из сильно загазованной городской атмосферы. </w:t>
      </w:r>
    </w:p>
    <w:p>
      <w:pPr>
        <w:pStyle w:val="Normal"/>
        <w:spacing w:lineRule="auto" w:line="360"/>
        <w:ind w:firstLine="709"/>
        <w:rPr/>
      </w:pPr>
      <w:r>
        <w:rPr/>
        <w:t xml:space="preserve">   </w:t>
      </w:r>
      <w:r>
        <w:rPr/>
        <w:t>Почвы улиц, площадей, автомобильных стоянок полностью скрыты под искусственным покрытием. Открытая почва сохраняется иногда на обочинах. Здесь она очень уплотнена и, как правило, сильно щелочная. Обычно много отрытого грунта остаётся в черте города в его парках и садах. Там часто сохраняются естественные или насыпные почвы. Здесь вносятся умеренные дозы удобрений, о почвах заботятся, но всё равно на них осаждаются и ими связывается много веществ, загрязняющих воздух. Они-то и травят почвы.</w:t>
      </w:r>
    </w:p>
    <w:p>
      <w:pPr>
        <w:pStyle w:val="Normal"/>
        <w:spacing w:lineRule="auto" w:line="360"/>
        <w:ind w:firstLine="709"/>
        <w:rPr/>
      </w:pPr>
      <w:r>
        <w:rPr/>
        <w:t xml:space="preserve">   </w:t>
      </w:r>
      <w:r>
        <w:rPr/>
        <w:t xml:space="preserve">Благодаря деревьям и кустарникам сохраняется повышенная почвенная влажность. Растительный опад в парках убирают не полностью, и часть его пополняет гумусный слой. Кроме того, почвы сохраняются в цветочных вазонах, на клумбах. Обычно это привозная земля. 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.4 Значение почвы.</w:t>
      </w:r>
    </w:p>
    <w:p>
      <w:pPr>
        <w:pStyle w:val="Normal"/>
        <w:spacing w:lineRule="auto" w:line="360"/>
        <w:ind w:firstLine="709"/>
        <w:rPr/>
      </w:pPr>
      <w:r>
        <w:rPr/>
        <w:t>Почвенный покров является важнейшим природным образованием. Его роль в жизни общества определяется тем, что почва представляет собой основной источник продовольствия, обеспечивающий 95-97 % продовольственных ресурсов для населения планеты. Площадь земельных ресурсов мира составляет 129 млн. км² или 86,5 % площади суши. Пашня и многолетние насаждения в составе сельскохозяйственных угодий занимают около 10 % суши.</w:t>
      </w:r>
    </w:p>
    <w:p>
      <w:pPr>
        <w:pStyle w:val="Normal"/>
        <w:spacing w:lineRule="auto" w:line="360"/>
        <w:ind w:firstLine="709"/>
        <w:rPr>
          <w:i/>
          <w:i/>
          <w:u w:val="single"/>
        </w:rPr>
      </w:pPr>
      <w:r>
        <w:rPr/>
        <w:t>Для всех почв характерно уменьшение содержания органических веществ и живых организмов от верхних горизонтов к нижним.</w:t>
      </w:r>
    </w:p>
    <w:p>
      <w:pPr>
        <w:pStyle w:val="Normal"/>
        <w:spacing w:lineRule="auto" w:line="360"/>
        <w:ind w:firstLine="709"/>
        <w:rPr/>
      </w:pPr>
      <w:r>
        <w:rPr>
          <w:i/>
          <w:u w:val="single"/>
        </w:rPr>
        <w:t>Горизонт А1</w:t>
      </w:r>
      <w:r>
        <w:rPr/>
        <w:t>_- темноокрашенный, содержащий гумус, обогащён минеральными веществами и имеет для биогенных процессов наибольшее значение.</w:t>
      </w:r>
    </w:p>
    <w:p>
      <w:pPr>
        <w:pStyle w:val="Normal"/>
        <w:spacing w:lineRule="auto" w:line="360"/>
        <w:ind w:firstLine="709"/>
        <w:rPr/>
      </w:pPr>
      <w:r>
        <w:rPr>
          <w:i/>
          <w:u w:val="single"/>
        </w:rPr>
        <w:t xml:space="preserve">Горизонт А2- </w:t>
      </w:r>
      <w:r>
        <w:rPr/>
        <w:t xml:space="preserve"> Элювиальный   слой, обычно пепельный, светло- серый или желтовато – серый цвет.</w:t>
      </w:r>
    </w:p>
    <w:p>
      <w:pPr>
        <w:pStyle w:val="Normal"/>
        <w:spacing w:lineRule="auto" w:line="360"/>
        <w:ind w:firstLine="709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i/>
          <w:u w:val="single"/>
        </w:rPr>
        <w:t xml:space="preserve">Горизонт В1 – </w:t>
      </w:r>
      <w:r>
        <w:rPr/>
        <w:t>иллювиальный слой, обычно плотный, бурой или коричневой окраски, обогащенный коллоидно – дисперсными минералами.</w:t>
      </w:r>
    </w:p>
    <w:p>
      <w:pPr>
        <w:pStyle w:val="Normal"/>
        <w:spacing w:lineRule="auto" w:line="360"/>
        <w:ind w:firstLine="709"/>
        <w:rPr/>
      </w:pPr>
      <w:r>
        <w:rPr>
          <w:i/>
          <w:u w:val="single"/>
        </w:rPr>
        <w:t xml:space="preserve">Горизонт С- </w:t>
      </w:r>
      <w:r>
        <w:rPr/>
        <w:t>изменённая почвообразующими процессами материнская порода.</w:t>
      </w:r>
    </w:p>
    <w:p>
      <w:pPr>
        <w:pStyle w:val="Normal"/>
        <w:spacing w:lineRule="auto" w:line="360"/>
        <w:ind w:firstLine="709"/>
        <w:rPr/>
      </w:pPr>
      <w:r>
        <w:rPr>
          <w:i/>
          <w:u w:val="single"/>
        </w:rPr>
        <w:t xml:space="preserve">Горизонт В2- </w:t>
      </w:r>
      <w:r>
        <w:rPr/>
        <w:t>исходная пород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очва- необходимое условие существования растений, а, следовательно,  и, животных, а в конечном итоге и человека. Если не учитывать Мировой океан, жизнь в котором  имеет свой круговорот и плодами которого человечество пользуется значительно меньше, чем плодами земли. Почва оказывается тем главным богатством, на котором зиждется благосостояние человека. Смерть почвы - это, прежде всего смерть почвенного покрова. Почвенные горизонты могут полностью разрушиться, и вместе с ним исчезнет и плодородие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1.5 Состав почвы.</w:t>
      </w:r>
    </w:p>
    <w:p>
      <w:pPr>
        <w:pStyle w:val="Normal"/>
        <w:spacing w:lineRule="auto" w:line="360"/>
        <w:ind w:firstLine="709"/>
        <w:rPr/>
      </w:pPr>
      <w:r>
        <w:rPr/>
        <w:t xml:space="preserve">     </w:t>
      </w:r>
      <w:r>
        <w:rPr/>
        <w:t>Почва состоит из твёрдой, жидкой и газообразной фаз. Твёрда часть, представлена горной породой, или минеральными частицами (каменистая часть, гравий, песок, пыль, ил), и органическими веществами. Жидкая фаза – почвенный раствор, газообразная – воздух, заполняющий почвенные поры.</w:t>
      </w:r>
    </w:p>
    <w:p>
      <w:pPr>
        <w:pStyle w:val="Normal"/>
        <w:spacing w:lineRule="auto" w:line="360"/>
        <w:ind w:firstLine="709"/>
        <w:rPr/>
      </w:pPr>
      <w:r>
        <w:rPr/>
        <w:t>Почвы различаются по механическому составу (табл.1), т.е. по содержанию в них  частиц различных размеров, которые называют механическими элементами.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82"/>
        <w:gridCol w:w="2058"/>
        <w:gridCol w:w="2201"/>
        <w:gridCol w:w="1964"/>
      </w:tblGrid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Почвы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одержание в почве, %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физической глины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физического песка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2"/>
              <w:rPr/>
            </w:pPr>
            <w:r>
              <w:rPr/>
              <w:t>подзолисты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ернозёмы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6"/>
              <w:rPr/>
            </w:pPr>
            <w:r>
              <w:rPr/>
              <w:t>подзолисты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нозёмы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ист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8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8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глинист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4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4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6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5</w:t>
            </w:r>
          </w:p>
        </w:tc>
      </w:tr>
      <w:tr>
        <w:trPr>
          <w:trHeight w:val="3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счан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8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80</w:t>
            </w:r>
          </w:p>
        </w:tc>
      </w:tr>
      <w:tr>
        <w:trPr>
          <w:trHeight w:val="47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чан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9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90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аблица 1. 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Среди них выделяют физический песок (частицы диаметром от 1мм до 0,01мм) и физическую глину (частицы мельче 0,01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/>
        <w:t>Глинистые почвы после дождя быстро заплывают, и на них образуется корка. Обрабатывать такие почвы необходимо только в оптимальный срок и быстро, когда они хорошо крошатся.</w:t>
      </w:r>
    </w:p>
    <w:p>
      <w:pPr>
        <w:pStyle w:val="Normal"/>
        <w:spacing w:lineRule="auto" w:line="360"/>
        <w:ind w:firstLine="709"/>
        <w:rPr/>
      </w:pPr>
      <w:r>
        <w:rPr/>
        <w:t>Суглинистые почвы быстрее прогреваются, они более рыхлые и легче поддаются обработке, чем глинистые.</w:t>
      </w:r>
    </w:p>
    <w:p>
      <w:pPr>
        <w:pStyle w:val="Normal"/>
        <w:spacing w:lineRule="auto" w:line="360"/>
        <w:ind w:firstLine="709"/>
        <w:rPr/>
      </w:pPr>
      <w:r>
        <w:rPr/>
        <w:t>В практике песчаные и супесчаные почвы называют лёгкими, т.к. они легко поддаются обработке, а глинистые и суглинистые – тяжёлыми.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Почва состоит из минеральных веществ и органических частиц. Минеральные вещества – это частицы материнских горных пород, которые попадают на Землю в результате действия природных сил: ветра, дождей, землетрясений. Органические вещества – это перегной растений, трупов животных, нечистот, микроорганизмов, червей, различных личинок. Многие из них принимают участие в процессах минерализации органических веществ. Микробы заселяют в основном поверхностный слой почвы. С одного га. почвы толщиной 10 см. можно собрать 40 тысяч микроорганизмов. На почву может попадать и патогенная флора, вызывающая такие заболевания, как дизентерия, брюшной тиф и паразиты. Почва обладает процессами самоочищения. Все органические вещества подвергаются процессам минерализации, и в конечном итоге образуется перегной – гумус. Минерализация заканчивается за 6-7 месяцев. Выделяющийся при этом азот, углерод, сульфаты, фосфаты, вода – попадают в почву, частично в воздух, некоторые усваиваются растениями и принимают участие в фотосинтезе.</w:t>
      </w:r>
    </w:p>
    <w:p>
      <w:pPr>
        <w:pStyle w:val="Normal"/>
        <w:spacing w:lineRule="auto" w:line="360"/>
        <w:ind w:firstLine="709"/>
        <w:rPr/>
      </w:pPr>
      <w:r>
        <w:rPr/>
        <w:t xml:space="preserve">  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firstLine="1633"/>
        <w:jc w:val="center"/>
        <w:rPr/>
      </w:pPr>
      <w:r>
        <w:rPr>
          <w:b/>
          <w:i/>
          <w:sz w:val="32"/>
          <w:szCs w:val="32"/>
          <w:u w:val="single"/>
        </w:rPr>
        <w:t>1.6 Физические, агротехнические и водные свойства почвы.</w:t>
      </w:r>
    </w:p>
    <w:p>
      <w:pPr>
        <w:pStyle w:val="Normal"/>
        <w:spacing w:lineRule="auto" w:line="360"/>
        <w:ind w:firstLine="1633"/>
        <w:rPr/>
      </w:pPr>
      <w:r>
        <w:rPr>
          <w:b/>
        </w:rPr>
        <w:t xml:space="preserve">Физические свойства почвы. </w:t>
      </w:r>
      <w:r>
        <w:rPr/>
        <w:t xml:space="preserve">Виды и способы обработки почвы определяются в первую очередь её физическими свойствами – плотностью, объёмной массой, пластичностью и т.д. </w:t>
      </w:r>
    </w:p>
    <w:p>
      <w:pPr>
        <w:pStyle w:val="Normal"/>
        <w:spacing w:lineRule="auto" w:line="360"/>
        <w:ind w:firstLine="1633"/>
        <w:rPr/>
      </w:pPr>
      <w:r>
        <w:rPr>
          <w:i/>
        </w:rPr>
        <w:t xml:space="preserve">Плотностью твёрдой фазы почвы </w:t>
      </w:r>
      <w:r>
        <w:rPr/>
        <w:t>характеризуется отношением массы твёрдой фазы почвы (в абсолютно сухом состоянии)  к массе воды равного объёма при 4 C°. Чем выше плотность почвы, тем меньше содержит она перегноя и тем ниже ее плодородие. Богатый чернозём (10 % гумуса) имеет плотность 2,37, а подзолистые малоплодородные суглинки – 2,67.</w:t>
      </w:r>
    </w:p>
    <w:p>
      <w:pPr>
        <w:pStyle w:val="Normal"/>
        <w:spacing w:lineRule="auto" w:line="360"/>
        <w:ind w:firstLine="163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1633"/>
        <w:rPr/>
      </w:pPr>
      <w:r>
        <w:rPr>
          <w:i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1633"/>
        <w:rPr/>
      </w:pPr>
      <w:r>
        <w:rPr>
          <w:i/>
        </w:rPr>
        <w:t xml:space="preserve">Плотность почвы – </w:t>
      </w:r>
      <w:r>
        <w:rPr/>
        <w:t>масса 1 см.³ абсолютно сухой почвы со всеми имеющимися в ней порами. В пахотном слое большинства почв она составляет 1,0-1,4г на 1 см³. Плотность служит показателем обеспеченности почвенных горизонтов водой и воздухом; чем она меньше, тем почва богаче воздухом, водой и перегноем.</w:t>
      </w:r>
    </w:p>
    <w:p>
      <w:pPr>
        <w:pStyle w:val="Normal"/>
        <w:spacing w:lineRule="auto" w:line="360"/>
        <w:ind w:firstLine="1633"/>
        <w:rPr/>
      </w:pPr>
      <w:r>
        <w:rPr>
          <w:i/>
        </w:rPr>
        <w:t xml:space="preserve">Пористостью </w:t>
      </w:r>
      <w:r>
        <w:rPr/>
        <w:t>называется объём всех пор и промежутков между почвенными частицами в процентах от объёма почвы.</w:t>
      </w:r>
    </w:p>
    <w:p>
      <w:pPr>
        <w:pStyle w:val="Normal"/>
        <w:spacing w:lineRule="auto" w:line="360"/>
        <w:ind w:firstLine="1633"/>
        <w:rPr/>
      </w:pPr>
      <w:r>
        <w:rPr>
          <w:i/>
        </w:rPr>
        <w:t xml:space="preserve">Строение пахотного слоя. </w:t>
      </w:r>
      <w:r>
        <w:rPr/>
        <w:t>Соотношение объёмов твёрдой фазы почвы и различных видов пор называется строением пахотного слоя. Оптимальные условия для роста и развития растений создаются в такой почве, в которой примерно половина её объёма приходится на поры.</w:t>
      </w:r>
    </w:p>
    <w:p>
      <w:pPr>
        <w:pStyle w:val="Normal"/>
        <w:spacing w:lineRule="auto" w:line="360"/>
        <w:ind w:firstLine="1633"/>
        <w:rPr/>
      </w:pPr>
      <w:r>
        <w:rPr/>
      </w:r>
    </w:p>
    <w:p>
      <w:pPr>
        <w:pStyle w:val="Normal"/>
        <w:spacing w:lineRule="auto" w:line="360"/>
        <w:ind w:firstLine="1633"/>
        <w:rPr/>
      </w:pPr>
      <w:r>
        <w:rPr>
          <w:b/>
        </w:rPr>
        <w:t xml:space="preserve">Агротехнические свойства почвы. </w:t>
      </w:r>
      <w:r>
        <w:rPr/>
        <w:t>На виды и сроки обработки почвы, выбор орудий влияют такие свойства, как липкость, связность, а также спелость и сопротивление обрабатывающим орудиям.</w:t>
      </w:r>
    </w:p>
    <w:p>
      <w:pPr>
        <w:pStyle w:val="Normal"/>
        <w:spacing w:lineRule="auto" w:line="360"/>
        <w:ind w:firstLine="1633"/>
        <w:rPr/>
      </w:pPr>
      <w:r>
        <w:rPr>
          <w:i/>
        </w:rPr>
        <w:t xml:space="preserve">Связность почвы – </w:t>
      </w:r>
      <w:r>
        <w:rPr/>
        <w:t>свойство почвы противостоять внешним воздействиям, направленным на разъединение её частиц. Чем выше  связность, тем труднее обрабатывать почву, тем слабее развивается корневая система растений. Наибольшая связность у тяжёлых по механическому составу (глинистые) почв, а наименьшая у лёгких (песчаных).</w:t>
      </w:r>
    </w:p>
    <w:p>
      <w:pPr>
        <w:pStyle w:val="Normal"/>
        <w:spacing w:lineRule="auto" w:line="360"/>
        <w:ind w:firstLine="1633"/>
        <w:rPr/>
      </w:pPr>
      <w:r>
        <w:rPr>
          <w:i/>
        </w:rPr>
        <w:t xml:space="preserve">Липкость – </w:t>
      </w:r>
      <w:r>
        <w:rPr/>
        <w:t>свойство влажность почвы прилипать к предметам. Чем выше влажность почвы и содержание глинистых частиц, тем выше показатель её липкости.</w:t>
      </w:r>
    </w:p>
    <w:p>
      <w:pPr>
        <w:pStyle w:val="Normal"/>
        <w:spacing w:lineRule="auto" w:line="360"/>
        <w:ind w:firstLine="1633"/>
        <w:rPr/>
      </w:pPr>
      <w:r>
        <w:rPr>
          <w:i/>
        </w:rPr>
        <w:t xml:space="preserve">Физическая спелость – </w:t>
      </w:r>
      <w:r>
        <w:rPr/>
        <w:t>состояние почвы, при котором она во время обработки хорошо крошится, не размазывается и не распыляется, при обработке спелой почвы расходуется меньше механической энергии. При вспашке сухой почвы образуются крупные глыбы. Очень сырая почва при обработке не крошится и образует слаборасчленённую размазывающуюся массу.</w:t>
      </w:r>
    </w:p>
    <w:p>
      <w:pPr>
        <w:pStyle w:val="Normal"/>
        <w:spacing w:lineRule="auto" w:line="360"/>
        <w:ind w:firstLine="1633"/>
        <w:rPr/>
      </w:pPr>
      <w:r>
        <w:rPr>
          <w:i/>
        </w:rPr>
        <w:t>Биологическая спелость</w:t>
      </w:r>
      <w:r>
        <w:rPr/>
        <w:t xml:space="preserve"> связана с благоприятными условиями  для развития микроорганизмов (оптимальная температура и влажность).</w:t>
      </w:r>
    </w:p>
    <w:p>
      <w:pPr>
        <w:pStyle w:val="Normal"/>
        <w:spacing w:lineRule="auto" w:line="360"/>
        <w:ind w:firstLine="1633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Водные свойства почвы. </w:t>
      </w:r>
      <w:r>
        <w:rPr/>
        <w:t>От содержания влаги в почве зависят жизненные процессы растений и развитие микроорганизмов, а также приёмы механической обработки.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 xml:space="preserve">Формы воды в почве. </w:t>
      </w:r>
      <w:r>
        <w:rPr/>
        <w:t xml:space="preserve">В почве вода может быть в доступной и недоступной для растений форме. Доступная для растений – гравитационная и капиллярная влага, труднодоступная – рыхлосвязанная и пленочная, недоступная – гигроскопическая и плёночная прочносвязанная влага. 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>Гравитационная влага,</w:t>
      </w:r>
      <w:r>
        <w:rPr/>
        <w:t xml:space="preserve"> занимающая в почве широкие полости, наиболее доступна для растений. Она передвигается под воздействием силы тяжести. Её источник – атмосферные осадки. Избыточное количество этой влаги встречается в почвах увлажнённых районов нечернозёмных областей. В этих местах почвы осушают. В районах умеренного и недостаточного увлажнения гравитационная влага в почве существует короткое время.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 xml:space="preserve">Капиллярная влага </w:t>
      </w:r>
      <w:r>
        <w:rPr/>
        <w:t xml:space="preserve"> заполняет узкие почвенные ходы – капилляры – легко усваивается растениями.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 xml:space="preserve">Гигроскопическая влага </w:t>
      </w:r>
      <w:r>
        <w:rPr/>
        <w:t>поглощается частицами твёрдой фазы из воздуха. Она покрывается, покрывает твёрдые частицы тонкой плёнкой, слоем в 2-3 молекулы и прочно удерживается. Эта влага растениям недоступна.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 xml:space="preserve">Плёночная влага </w:t>
      </w:r>
      <w:r>
        <w:rPr/>
        <w:t xml:space="preserve">окружает почвенные частицы, она может быть рыхло связана с частицами почвы и тогда доступна  для растений и плотно связана с почвенными частицами и тогда недоступна им. С повышением температуры усиливается испарение воды из почвы по капиллярам (особенно на бесструктурных почвах). Потеря воды усиливается при образовании почвенной корки. Корку уничтожают боронами или ротационными мотыгами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Влажность почвы –</w:t>
      </w:r>
      <w:r>
        <w:rPr/>
        <w:t xml:space="preserve"> количество содержащейся в ней воды, выраженное в процентах к массе абсолютно сухой почвы. Её определяют при орошении (до и после полива), после таяния снега и после дождей.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 xml:space="preserve">Влагоёмкость </w:t>
      </w:r>
      <w:r>
        <w:rPr/>
        <w:t xml:space="preserve">характеризуется способностью почвы удерживать влагу. Различают следующие виды влагоёмкости: 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 xml:space="preserve">Предельная полевая влагоемкость </w:t>
      </w:r>
      <w:r>
        <w:rPr/>
        <w:t>(ППВ) – количество влаги, которое остаётся в однородной почве при глубоком залегании грунтовых вод после обильного увлажнения и вытекания влаги из крупных пор.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 xml:space="preserve">Полная влагоёмкость – </w:t>
      </w:r>
      <w:r>
        <w:rPr/>
        <w:t>количество влаги, которое содержится в почве при полном насыщении всех пор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Относительная влажность почвы – </w:t>
      </w:r>
      <w:r>
        <w:rPr/>
        <w:t>количество воды, содержащееся в почве, выраженное в процентах к полной её влагоёмкости. При относительной влажности 50-60 % почва хорошо крошится и обрабатывается, такая почва является спелой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/>
        <w:t xml:space="preserve">Влагоёмкость почвы зависит от механического состава, содержания гумуса и структуры. Суглинистые и глинистые почвы обладают большей влагоёмкость по сравнению с супесчаными и песчаными. Почвы, богатые гумусом, структурные, способные удерживать влаги больше, чем с плохой структурой, слабогумусированные. Сельскохозяйственные растения предъявляю неодинаковые требования к содержанию влаги в почве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.7  Химический  состав  почвы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Наличие элементов питания. </w:t>
      </w:r>
      <w:r>
        <w:rPr/>
        <w:t>Элементы питания растений в почве находятся в виде органических и минеральных соединений, недоступных или малодоступных для растений. Наибольшую ценность представляют органические соединения почвы, составляющие важнейшую её часть – гумус. Гумус – сложный комплекс органических веществ почвы, образовавшийся в результате разложения остатков растений и животных. При минерализации органического вещества происходит высвобождение элементов минерального питания, которые используют растения. Чем выше содержание гумуса в почве, тем она богаче микроорганизмами и тем интенсивнее в ней проходят биохимические процессы. В слабоокультуренных подзолистых почвах гумуса содержится не более 2 %, а в сильноокультуренных – более 4 %. Наибольшая часть элементов питания в почве находится в виде растворов солей, которые используются растениями.</w:t>
      </w:r>
    </w:p>
    <w:p>
      <w:pPr>
        <w:pStyle w:val="Normal"/>
        <w:spacing w:lineRule="auto" w:line="360"/>
        <w:ind w:firstLine="709"/>
        <w:rPr/>
      </w:pPr>
      <w:r>
        <w:rPr/>
        <w:t>Главнейшие элементы почвенного питания растений – азот, фосфор, калий, содержащиеся в различных минеральных соединениях.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 xml:space="preserve">Азот </w:t>
      </w:r>
      <w:r>
        <w:rPr/>
        <w:t>содержится в минеральных и в органических удобрениях, вносимых в почву, а также в гумусе, остатках отмёрших растений и в клубеньковых бактериях бобовых растений. Некоторое количество азота ( до 30 кг на 1 га) попадает в почву с атмосферными осадками.</w:t>
      </w:r>
    </w:p>
    <w:p>
      <w:pPr>
        <w:pStyle w:val="Normal"/>
        <w:spacing w:lineRule="auto" w:line="360"/>
        <w:ind w:firstLine="709"/>
        <w:rPr/>
      </w:pPr>
      <w:r>
        <w:rPr/>
        <w:t>В обогащении почвы доступными формами азота большая роль принадлежит процессам превращения азотистых веществ: аммонификации, нитрификации.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>Аммонификация –</w:t>
      </w:r>
      <w:r>
        <w:rPr/>
        <w:t xml:space="preserve"> разложение органических веществ в почве под влиянием микроорганизмов. Промежуточные азотистые продукты разложения могут распадаться до аммиака.</w:t>
      </w:r>
    </w:p>
    <w:p>
      <w:pPr>
        <w:pStyle w:val="Normal"/>
        <w:spacing w:lineRule="auto" w:line="360"/>
        <w:ind w:firstLine="709"/>
        <w:rPr/>
      </w:pPr>
      <w:r>
        <w:rPr/>
        <w:t xml:space="preserve">В процессе нитрификации образовавшийся в почве аммиак окисляется нитрифицирующими бактериями до азотистой, а затем до азотной кислоты, которая, соединившись с основаниями почвы, образует нитраты (соли азотной кислоты), растворимые в воде. После дождей нитраты с гравитационной водой отпускают в глубь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/>
        <w:t>почвы. При повышении температуры и отсутствии осадков они превращаются в белковые и др. азотосодержащие вещества.</w:t>
      </w:r>
    </w:p>
    <w:p>
      <w:pPr>
        <w:pStyle w:val="Normal"/>
        <w:spacing w:lineRule="auto" w:line="360"/>
        <w:ind w:firstLine="709"/>
        <w:rPr/>
      </w:pPr>
      <w:r>
        <w:rPr/>
        <w:t>Нитраты, усвоенные почвенными микроорганизмами, также претерпевают изменения. После отмирания и разложения микроорганизмов поглощённый азот переходит в форму, доступную для растений.</w:t>
      </w:r>
    </w:p>
    <w:p>
      <w:pPr>
        <w:pStyle w:val="Normal"/>
        <w:spacing w:lineRule="auto" w:line="360"/>
        <w:ind w:firstLine="709"/>
        <w:rPr/>
      </w:pPr>
      <w:r>
        <w:rPr/>
        <w:t>Тщательная обработка, поддержание почвы в рыхлом состоянии для лучшей аэрации, применение органических удобрений, в Нечерноземье внесение извести на кислых почвах значительно усиливают процесс нитрификации и увеличивают накопление доступного для растений азота. Несоблюдение агротехнических требований, ухудшение газообмена почвы могут привести к противоположному процессу – денитрификации, в результате которого нитраты восстанавливаются до свободного азота и теряются для растений.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>Фосфор</w:t>
      </w:r>
      <w:r>
        <w:rPr/>
        <w:t xml:space="preserve"> содержится в почвах в органических (перегной, остатки растений и животных) и минеральных соединениях в значительном количестве, в среднем его 0,025 – 0,05 %, однако разрыв между общим содержанием фосфора и количеством доступных для растений форм очень велик. Например, в дерново- подзолистых почвах общее содержание фосфора в пахотном слое может составлять до 0,04 – 0,12, что соответствует 1,2 – 3,6 т на 1 га , из которых растениям доступно не более 100 – 200 кг. на 1 га.</w:t>
      </w:r>
    </w:p>
    <w:p>
      <w:pPr>
        <w:pStyle w:val="Normal"/>
        <w:spacing w:lineRule="auto" w:line="360"/>
        <w:ind w:firstLine="709"/>
        <w:rPr/>
      </w:pPr>
      <w:r>
        <w:rPr/>
        <w:t>Нерастворимые фосфаты могут переходить в растворимые в результате химического выветривания и деятельности микроорганизмов.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t xml:space="preserve">Калий </w:t>
      </w:r>
      <w:r>
        <w:rPr/>
        <w:t>связан с глинистыми частицами, поэтому существует прямая зависимость содержания этого элемента от механического состава почвы. В пределах одного почвенного типа количество калия изменяется следующим образом: песчаные и супесчаные почвы содержат его 1,2 %, легкосуглинистые – 2,17 %, тяжелосуглинистые – 2,33 %. Основной формой доступного растениям калия в почве служит обменный калий (K2O)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Кислотность почвы. </w:t>
      </w:r>
      <w:r>
        <w:rPr/>
        <w:t>Почвенный раствор может иметь кислую или щелочную реакцию. Сильнокислый и сильнощелочной почвенный раствор действует на растения отрицательно. Большинство растений может нормально развиваться лишь при нейтральной, слабокислой или слабощелочной реакции почвенного раствора. Кислотность почвы играет большую роль в жизни почвенных организмов. Жизнедеятельность большинства микроорганизмов прекращается как при очень кислой, так и при сильнощёлочной реакци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/>
        <w:t>Почвенная кислотность определяется наличием ионов водорода, а щелочность – гидроксильных ионов. Степень кислотности или концентрации водородных ионов обозначается символом pH. При pH, равном 7, количество ионов H+ и OH¯ одинаково и реакция раствора будет нейтральной; pH меньше 7 указывает на повышение кислотности почвенного раствора, а pH больше 7 – щелочности.</w:t>
      </w:r>
    </w:p>
    <w:p>
      <w:pPr>
        <w:pStyle w:val="Normal"/>
        <w:spacing w:lineRule="auto" w:line="360"/>
        <w:ind w:firstLine="709"/>
        <w:rPr/>
      </w:pPr>
      <w:r>
        <w:rPr/>
        <w:t>Различают кислотность актуальную (активную) и потенциальную (скрытую или обменную). Актуальной кислотностью называют концентрацию ионов водорода в почвенном растворе. Обменную кислотность характеризуют ионы водорода, связанные электростатическими силами с коллоидной частью почвы.</w:t>
      </w:r>
    </w:p>
    <w:p>
      <w:pPr>
        <w:pStyle w:val="Normal"/>
        <w:spacing w:lineRule="auto" w:line="360"/>
        <w:ind w:firstLine="709"/>
        <w:rPr/>
      </w:pPr>
      <w:r>
        <w:rPr/>
        <w:t>При нейтрализации избыточной кислотности в ряде случаев приходится осуществлять такое мелиоративное мероприятие, как известкование почвы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32"/>
          <w:szCs w:val="32"/>
          <w:u w:val="single"/>
        </w:rPr>
        <w:t>1.8 Почвенные загрязнения антропогенного характера.</w:t>
      </w:r>
    </w:p>
    <w:p>
      <w:pPr>
        <w:pStyle w:val="Normal"/>
        <w:spacing w:lineRule="auto" w:line="360"/>
        <w:ind w:firstLine="709"/>
        <w:rPr/>
      </w:pPr>
      <w:r>
        <w:rPr/>
        <w:t>Почвенные загрязнения антропогенного характера можно разделить по источнику их поступления в почву:</w:t>
      </w:r>
    </w:p>
    <w:p>
      <w:pPr>
        <w:pStyle w:val="Normal"/>
        <w:spacing w:lineRule="auto" w:line="360"/>
        <w:ind w:firstLine="709"/>
        <w:rPr/>
      </w:pPr>
      <w:r>
        <w:rPr/>
        <w:t>1</w:t>
      </w:r>
      <w:r>
        <w:rPr>
          <w:i/>
          <w:u w:val="single"/>
        </w:rPr>
        <w:t>С атмосферными осадками</w:t>
      </w:r>
      <w:r>
        <w:rPr/>
        <w:t>. Многие химические соединения, попадающие в атмосферу в результате работы предприятий, затем растворяются в капельки атмосферной влаги и с осадками попадают в почву. Это в основном газы- оксиды серы, азота и др. Большинство из них не просто растворяются, а образуют кислоты.</w:t>
      </w:r>
    </w:p>
    <w:p>
      <w:pPr>
        <w:pStyle w:val="Normal"/>
        <w:spacing w:lineRule="auto" w:line="360"/>
        <w:ind w:firstLine="709"/>
        <w:rPr/>
      </w:pPr>
      <w:r>
        <w:rPr/>
        <w:t xml:space="preserve">2) </w:t>
      </w:r>
      <w:r>
        <w:rPr>
          <w:i/>
          <w:u w:val="single"/>
        </w:rPr>
        <w:t>Осаждающиеся в виде пыли и аэрозолей</w:t>
      </w:r>
      <w:r>
        <w:rPr/>
        <w:t>.  Твёрдые и жидкие соединения при сухой погоде обычно оседают в виде пыли аэрозолей. Котельные и автомобили значительно пополняют почвенные загрязнения.</w:t>
      </w:r>
    </w:p>
    <w:p>
      <w:pPr>
        <w:pStyle w:val="Normal"/>
        <w:spacing w:lineRule="auto" w:line="360"/>
        <w:ind w:firstLine="709"/>
        <w:rPr/>
      </w:pPr>
      <w:r>
        <w:rPr/>
        <w:t xml:space="preserve">3) </w:t>
      </w:r>
      <w:r>
        <w:rPr>
          <w:i/>
          <w:u w:val="single"/>
        </w:rPr>
        <w:t>С растительным опадом.</w:t>
      </w:r>
      <w:r>
        <w:rPr/>
        <w:t xml:space="preserve"> Вредные соединения в любом агрегатном состоянии поглощаются листьями через устьица или оседают на поверхности. Затем, когда листья опадают, все эти соединения поступают в почву.</w:t>
      </w:r>
      <w:r>
        <w:rPr>
          <w:i/>
          <w:u w:val="single"/>
        </w:rPr>
        <w:t xml:space="preserve">  </w:t>
      </w:r>
    </w:p>
    <w:p>
      <w:pPr>
        <w:pStyle w:val="Normal"/>
        <w:spacing w:lineRule="auto" w:line="360"/>
        <w:ind w:firstLine="709"/>
        <w:rPr/>
      </w:pPr>
      <w:r>
        <w:rPr/>
        <w:t xml:space="preserve">4) </w:t>
      </w:r>
      <w:r>
        <w:rPr>
          <w:i/>
          <w:u w:val="single"/>
        </w:rPr>
        <w:t xml:space="preserve">С мусором, выбросами, отвалами, отстойными породами. </w:t>
      </w:r>
      <w:r>
        <w:rPr/>
        <w:t>В эту группу входят различные загрязнения смешанного характера, включающие как твёрдые, так и жидкие вещества, засоряющие поверхность почвы, затрудняющие рост растений на этой площади.</w:t>
      </w:r>
    </w:p>
    <w:p>
      <w:pPr>
        <w:pStyle w:val="Normal"/>
        <w:spacing w:lineRule="auto" w:line="360"/>
        <w:ind w:firstLine="709"/>
        <w:rPr/>
      </w:pPr>
      <w:r>
        <w:rPr/>
        <w:t xml:space="preserve">5) </w:t>
      </w:r>
      <w:r>
        <w:rPr>
          <w:i/>
          <w:u w:val="single"/>
        </w:rPr>
        <w:t xml:space="preserve">Тяжёлыми металлами. </w:t>
      </w:r>
      <w:r>
        <w:rPr/>
        <w:t>(Камдием, медью, хромом, никелем, кобальтом, ртутью, мышьяком, марганцем). Данный вид загрязнений представляет значительную опасность для человека  и других живых организмов, т.к. тяжёлые металлы нередко обладают высокой токсичностью и способностью к кумуляции в организме. Наиболее распространено автомобильное топливо- бензин - включает  в себя ядовитое соединение- тетраэтилсвинец, содержащий тяжёлый металл- свинец, который подает в почву и накапливается в листьях.</w:t>
      </w:r>
    </w:p>
    <w:p>
      <w:pPr>
        <w:pStyle w:val="Normal"/>
        <w:spacing w:lineRule="auto" w:line="360"/>
        <w:ind w:firstLine="709"/>
        <w:rPr/>
      </w:pPr>
      <w:r>
        <w:rPr/>
        <w:t xml:space="preserve">6) </w:t>
      </w:r>
      <w:r>
        <w:rPr>
          <w:i/>
          <w:u w:val="single"/>
        </w:rPr>
        <w:t>Минеральные и органические удобрения.</w:t>
      </w:r>
      <w:r>
        <w:rPr/>
        <w:t xml:space="preserve"> Избыточное внесение в почву минеральных удобрений ведёт к загрязнению грунтовых вод, к накоплению их в форме нитратов в растениях и организме человека. Продукции без нитратов не бывает. Другое дело, когда поступление нитратов превышает  потребности органического синтеза. Внесение удобрений должно быть максимально приближенно к тем стадиям развития растений, когда они наиболее нуждаются в данных питательных веществах.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32"/>
          <w:szCs w:val="32"/>
          <w:u w:val="single"/>
        </w:rPr>
        <w:t>Засоление почв.</w:t>
      </w:r>
    </w:p>
    <w:p>
      <w:pPr>
        <w:pStyle w:val="Normal"/>
        <w:spacing w:lineRule="auto" w:line="360"/>
        <w:ind w:firstLine="709"/>
        <w:rPr/>
      </w:pPr>
      <w:r>
        <w:rPr/>
        <w:t>Солонцы, солончаки и другие засолённые почвы широко распространены в области. Засоление почв может происходить различными способами. Самый распространённый в области - это неизмерный бессистемный полив растений при отсутствии дренажа. При неумеренном поливе происходит накопление солей в орошаемых почвах. Вторичное происходит при неглубоком залегании минерализованной грунтовой воды, поднимаясь по капиллярам почвы и испаряясь, она оставляет соли на поверхности. Такая земля становится бесплодной. Для предотвращения вторичного засоления нужно нормировано поливать растения. Лучший способ полива на землях Омской области и г. Омска – мелкодисперсный и капельные методы полива. Засоление почв в Омской области приурочены к северной её части  с преобладающими подзолистыми и дерново-подзолистыми почвам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32"/>
          <w:szCs w:val="32"/>
          <w:u w:val="single"/>
        </w:rPr>
        <w:t>1.9 Эрозия почв.</w:t>
      </w:r>
    </w:p>
    <w:p>
      <w:pPr>
        <w:pStyle w:val="Normal"/>
        <w:spacing w:lineRule="auto" w:line="360"/>
        <w:ind w:firstLine="709"/>
        <w:rPr/>
      </w:pPr>
      <w:r>
        <w:rPr/>
        <w:t>Под эрозией почвы понимают многообразные процессы разрушения и сноса почвенного покрова (иногда и почвообразующих пород) и ветровую эрозию, или дефляцию. Часто ветровую эрозию  называют эловой (Эол – греческий бог ветров)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одная эрозия почвы.</w:t>
      </w:r>
    </w:p>
    <w:p>
      <w:pPr>
        <w:pStyle w:val="Normal"/>
        <w:spacing w:lineRule="auto" w:line="360"/>
        <w:ind w:firstLine="709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/>
        <w:t>Водная эрозия широко распространена и наиболее разрушительна. Возникает на склонах, развивается при неправильной обработке земли. Известно три вида водной эрозии: плоскостной смыв, ручейковая (струйная) и оврагообразование.</w:t>
      </w:r>
    </w:p>
    <w:p>
      <w:pPr>
        <w:pStyle w:val="Normal"/>
        <w:spacing w:lineRule="auto" w:line="360"/>
        <w:ind w:firstLine="709"/>
        <w:rPr/>
      </w:pPr>
      <w:r>
        <w:rPr/>
        <w:t xml:space="preserve">В результате плоскостного смыва  разрушаются почвы с разряженным растительным покровом, при этом постоянно и понемногу смывается поверхностный слой почв. Начинается с того, что капли дождя, ударяясь о землю, разбрызгиваясь, увлекают за собой мелкие частицы почвы, которые, удерживаясь в воде в подвешенном состоянии, забивают поры почвы жидкой грязью и создают грязевые потоки, стекающие с поверх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/>
        <w:t>Ручейковая эрозия развивается во время дружного таяния снегов и при сильных ливнях. Вместе с талыми и дождевыми водами с полей ежегодно сносится в водоёмы тысячи тонн почв, в которых содержаться биогенные (питательные) элементы – азот, фосфор, калий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ab/>
        <w:t>Образование оврагов происходит тогда, когда ручейковая эрозия не ограничивается смывом почв, а захватывает и материнские породы, проникая до твёрдых подстилающих пород. Если размыву ничто не препятствует, он превращает мелкие промоины в более глубокие, которые постепенно растут и превращаются в овраги. Разновидностью водной эрозии является также ирригационная, которая при поливе большими нормами воды, а также при нарезке борозд со значительным продольным уклоном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етровая эрозия почв.</w:t>
      </w:r>
    </w:p>
    <w:p>
      <w:pPr>
        <w:pStyle w:val="Normal"/>
        <w:spacing w:lineRule="auto" w:line="360"/>
        <w:ind w:firstLine="709"/>
        <w:rPr/>
      </w:pPr>
      <w:r>
        <w:rPr/>
        <w:t xml:space="preserve">Ветровая эрозия, или дефляция, наиболее сильно проявляется в южных степных зонах нашей области. Ветровая эрозия свойственна, главным образом, обнаженной, сухой, распыленной почве. Она может возникать на любом поле с изрезанным растительным покровом, в том числе и на поле, где только, что появились всходы культурных растений. Чернозёмы юга области, в основном, маломощные: пахотный горизонт не превышает 15-20 см. Необходимо, учесть, что температурный режим почв в связи с малой 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firstLine="709"/>
        <w:rPr/>
      </w:pPr>
      <w:r>
        <w:rPr/>
        <w:t xml:space="preserve">       </w:t>
      </w:r>
    </w:p>
    <w:p>
      <w:pPr>
        <w:pStyle w:val="Normal"/>
        <w:spacing w:lineRule="auto" w:line="360"/>
        <w:ind w:firstLine="709"/>
        <w:rPr/>
      </w:pPr>
      <w:r>
        <w:rPr/>
        <w:t xml:space="preserve">облесенностью совершенно иной. В отличие от других  зон процессы мелиорации здесь протекают несоизмеримо интенсивнее, что само по себе служит фактором излишнего окисления, вымывания и выветривание гумуса в виде продуктов распада. При ветровой эрозии ветер обычно перемещает по поверхности мелкие комочки почвы (менее 1 мм. в диаметре). При усилении ветра эти комочки перебрасываются в приземном слое воздуха, скачками, каждый раз на 3-4 м. Комочки почвы переносимые воздушными потоками, приобретают  значительную разрушительную энергию. Скачкообразно перемещающиеся комочки почвы выбивают с поверхности поля пылеобразные частицы, их подхватывает ветер и переносит на огромные расстояния. Ветровая эрозия может иногда за сутки унести слой почвы в 1-5 см. А для восстановления плодородного слоя земли в 1 см. требуется 250-300 лет. Утрата почвенного покрова невосполнима. В области, по данным профессора Н.Д. Градобоева и Я.Р. Рейнгарда, более 3млн. га земель, предрасположенных к развитию эрозионных и дефляционных процессов, из них 1143 тыс. га повреждено и  требуют восстановления, это 17 % всех сельскохозяйственных земель. Эрозийные процессы наиболее сильно проявляются в степной и южной лесостепной зонах. Основным естественными факторами дефляции являются гидротермические условия, активный ветровой режим, значительное количество карбонатных почв и почв легкого механического состава со слабой структурой, плохая защищенность почвенного покрова растительностью. </w:t>
      </w:r>
    </w:p>
    <w:p>
      <w:pPr>
        <w:pStyle w:val="Normal"/>
        <w:spacing w:lineRule="auto" w:line="360"/>
        <w:ind w:firstLine="709"/>
        <w:rPr/>
      </w:pPr>
      <w:r>
        <w:rPr/>
        <w:t>Анализ развития эрозийных процессов, что эрозия в области развивается, прежде всего, за счет неправильной хозяйственной деятельности человека, а именно из-за нарушения чередования культур в севообороте, широкого распространения чистых пород и т. д., при этом контурная обработка почв вблизи оврагов, болот, озёр происходит редко. Облесённость пашни на юге Омской области составляет 0,3- 0,5 % или в 10-15 раз меньше против научного обоснования норм лесопосадок. Развитие животноводства, в особенности на юге области, ведёт к разрушению почвенного покрова и возникновению эрозии. Неровный рельеф сам по себе служит одним из условий развития водной эрозии почв, особенно развитый на побережье Иртыша в северной половине Омской области и на юге (Черлакский район). При выдувании одного см. чернозёмной почвы 1 га уносится от 180 до 390 кг. азота, 40-70 кг. фосфора, 500 кг. калия и 6 тонн гумуса. Если не принять охранных мер по спасению почв от эрозии, то через 15-20 лет начнется опустынивание степи, которое может надолго затормозить экономическое развитие края. В области имеется 2,2тыс. га песков, образовавшихся в результате эрозийных процессов, как на водосборе, так и русле Иртыш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щита  почв от загрязнения, засоления, заболачивания и</w:t>
      </w:r>
    </w:p>
    <w:p>
      <w:pPr>
        <w:pStyle w:val="Normal"/>
        <w:tabs>
          <w:tab w:val="clear" w:pos="708"/>
          <w:tab w:val="left" w:pos="2700" w:leader="none"/>
          <w:tab w:val="right" w:pos="9355" w:leader="none"/>
        </w:tabs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ямого уничтожения.</w:t>
      </w:r>
    </w:p>
    <w:p>
      <w:pPr>
        <w:pStyle w:val="Normal"/>
        <w:spacing w:lineRule="auto" w:line="360"/>
        <w:ind w:firstLine="709"/>
        <w:rPr/>
      </w:pPr>
      <w:r>
        <w:rPr/>
        <w:t xml:space="preserve">   </w:t>
      </w:r>
      <w:r>
        <w:rPr/>
        <w:t xml:space="preserve">Охрана почв от загрязнений является важной задачей человека, т.к. любые вредные соединения, находящиеся в почве, рано или поздно попадают в организм человека. Во-  первых, происходит постоянное вымывание загрязнения в открытые водоёмы и грунтовые воды, которые могут использоваться человеком для питья  и других нужд. Во- вторых, эти загрязнения из почвенной влаги, грунтовых вод и открытых водоёмов попадают в организм животных и растений, употребляющих эту воду, а затем по пищевым цепочкам опять попадают в организм человека. В- третьих, многие вредные для человеческого организма соединения имеют способность аккумулировать в тканях, и, прежде всего в костях.  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еры охраны почв от эрозии.</w:t>
      </w:r>
    </w:p>
    <w:p>
      <w:pPr>
        <w:pStyle w:val="Normal"/>
        <w:spacing w:lineRule="auto" w:line="360"/>
        <w:ind w:firstLine="709"/>
        <w:rPr/>
      </w:pPr>
      <w:r>
        <w:rPr/>
        <w:t xml:space="preserve">Борьба с водной эрозией почв ведётся разными способами. Наиболее эффективный противоэрозийный приём, обеспечивающий резкое сокращение стока воды – безотвальная глубокая вспашка. Поперечная вспашка эффективна лишь на ровных и сравнительно пологих склонах. </w:t>
      </w:r>
    </w:p>
    <w:p>
      <w:pPr>
        <w:pStyle w:val="Normal"/>
        <w:spacing w:lineRule="auto" w:line="360"/>
        <w:ind w:firstLine="709"/>
        <w:rPr/>
      </w:pPr>
      <w:r>
        <w:rPr/>
        <w:t>Для борьбы с образованием оврагов успешно применяют простейшие гидротехнические сооружения; (водоотвальные валы, перемычки из хвороста), а также посадку деревьев, кустарников и травянистых растений.</w:t>
      </w:r>
    </w:p>
    <w:p>
      <w:pPr>
        <w:pStyle w:val="Normal"/>
        <w:spacing w:lineRule="auto" w:line="360"/>
        <w:ind w:firstLine="709"/>
        <w:rPr/>
      </w:pPr>
      <w:r>
        <w:rPr/>
        <w:t>Борьба с ветровой эрозией предусматривает: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) Защиту полей от ветра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) Сохранение в почве влаги, т.к. влажная почва более прочная, на ней быстрее и гуще развиваются растения, которые препятствуют разрушительному воздействию ветра.</w:t>
      </w:r>
    </w:p>
    <w:p>
      <w:pPr>
        <w:pStyle w:val="Normal"/>
        <w:spacing w:lineRule="auto" w:line="360"/>
        <w:ind w:firstLine="709"/>
        <w:rPr/>
      </w:pPr>
      <w:r>
        <w:rPr/>
        <w:t>3) Соблюдение агротехнических правил и приёмов при обработке почв. Лесомелиоративные мероприятия по защите почв от ветровой эрозии предусматривает создание ветрозащитных лесных полос по границе полей севооборотов с расстоянием между ними 400-600 м. В настоящее время  в области насчитывается 190 тыс. га лесных полезащитных полос. Ветровая эрозия почв чаще возникает на тех почвах, которые многократно  обрабатываются тяжёлой техникой с отвалом пласта земли. Поэтому безотвальная обработка зяби с использованием облегчённой техники является одним из агротехнических приёмов сохранения почв от эрозии.</w:t>
      </w:r>
    </w:p>
    <w:p>
      <w:pPr>
        <w:pStyle w:val="Normal"/>
        <w:spacing w:lineRule="auto" w:line="360"/>
        <w:ind w:firstLine="709"/>
        <w:rPr/>
      </w:pPr>
      <w:r>
        <w:rPr/>
        <w:t xml:space="preserve">В области имеется 2,2 тыс. га песков, образовавшихся в результате эрозионных процессов, как на водосборе, так и в русле Иртыша. Единственный способ удержать их от разрушения – применять сплошное заселение и загущение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1365" w:leader="none"/>
          <w:tab w:val="center" w:pos="4677" w:leader="none"/>
        </w:tabs>
        <w:jc w:val="center"/>
        <w:rPr/>
      </w:pPr>
      <w:r>
        <w:rPr>
          <w:b/>
          <w:sz w:val="32"/>
          <w:szCs w:val="32"/>
        </w:rPr>
        <w:t xml:space="preserve">Глава 2.     </w:t>
      </w:r>
      <w:r>
        <w:rPr>
          <w:b/>
          <w:i/>
          <w:sz w:val="32"/>
          <w:szCs w:val="32"/>
          <w:u w:val="single"/>
        </w:rPr>
        <w:t>Практическая работа</w:t>
      </w:r>
      <w:r>
        <w:rPr/>
        <w:t>.</w:t>
      </w:r>
    </w:p>
    <w:p>
      <w:pPr>
        <w:pStyle w:val="Normal"/>
        <w:tabs>
          <w:tab w:val="clear" w:pos="708"/>
          <w:tab w:val="left" w:pos="136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Почва была отобрана в сентябре, методом квадрования. </w:t>
      </w:r>
    </w:p>
    <w:p>
      <w:pPr>
        <w:pStyle w:val="Normal"/>
        <w:rPr/>
      </w:pPr>
      <w:r>
        <w:rPr/>
        <w:t>Каждой пробе почвы присвоен свой номе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ый огор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ной пес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г Ирты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от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ь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ий огор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.1 Определение наличия  хлорид-ионов в почве.</w:t>
      </w:r>
    </w:p>
    <w:p>
      <w:pPr>
        <w:pStyle w:val="Normal"/>
        <w:spacing w:lineRule="auto" w:line="360"/>
        <w:ind w:firstLine="709"/>
        <w:rPr/>
      </w:pPr>
      <w:r>
        <w:rPr/>
        <w:t>Определение химического состава почвы чаще всего начинается с анализа водной почвенной вытяжки, т.к. хорошо растворимые соединения почвы в первую очередь поглощаются растениями.</w:t>
      </w:r>
    </w:p>
    <w:p>
      <w:pPr>
        <w:pStyle w:val="Normal"/>
        <w:spacing w:lineRule="auto" w:line="360"/>
        <w:ind w:firstLine="709"/>
        <w:rPr/>
      </w:pPr>
      <w:r>
        <w:rPr/>
        <w:t>Преимущественно накопление микроэлементов происходит в верхней части корнеобитаемого слоя почв.</w:t>
      </w:r>
    </w:p>
    <w:p>
      <w:pPr>
        <w:pStyle w:val="Normal"/>
        <w:spacing w:lineRule="auto" w:line="360"/>
        <w:ind w:firstLine="709"/>
        <w:rPr/>
      </w:pPr>
      <w:r>
        <w:rPr/>
        <w:t>Избыток растворённых в почве солей ( более 0,2 % от массы сухой почвы) создаёт повышенную концентрацию соответствующих ионов в почвенном растворе, а это снижает её плодородие. Такими слоями являются, например, хлориды натрия, магния, кальция, карбонат и сульфат натрия</w:t>
        <w:tab/>
        <w:t>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Материалы и реактивы:</w:t>
      </w:r>
    </w:p>
    <w:p>
      <w:pPr>
        <w:pStyle w:val="Normal"/>
        <w:spacing w:lineRule="auto" w:line="360"/>
        <w:ind w:firstLine="709"/>
        <w:rPr/>
      </w:pPr>
      <w:r>
        <w:rPr/>
        <w:t>Пробы почвы; 10 % раствор азотной кислоты HNO3; 1,5 % раствор нитрата серебра AgNO3; дистиллированная вода; мерный цилиндр; пробирки; воронка; фильтровальная бумага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spacing w:lineRule="auto" w:line="360"/>
        <w:ind w:firstLine="709"/>
        <w:rPr/>
      </w:pPr>
      <w:r>
        <w:rPr/>
        <w:t>Подготовка водной вытяжки почвы.</w:t>
      </w:r>
    </w:p>
    <w:p>
      <w:pPr>
        <w:pStyle w:val="Normal"/>
        <w:spacing w:lineRule="auto" w:line="360"/>
        <w:ind w:firstLine="709"/>
        <w:rPr/>
      </w:pPr>
      <w:r>
        <w:rPr/>
        <w:t>1. Было взято 25 г. почвы, помещено в колбу, добавлено 50 мл. дистиллированной воды.</w:t>
      </w:r>
    </w:p>
    <w:p>
      <w:pPr>
        <w:pStyle w:val="Normal"/>
        <w:spacing w:lineRule="auto" w:line="360"/>
        <w:ind w:firstLine="709"/>
        <w:rPr/>
      </w:pPr>
      <w:r>
        <w:rPr/>
        <w:t>2. Содержимое колбы взболтали, дали отстоятся в течение 5-10 мин.</w:t>
      </w:r>
    </w:p>
    <w:p>
      <w:pPr>
        <w:pStyle w:val="Normal"/>
        <w:spacing w:lineRule="auto" w:line="360"/>
        <w:ind w:firstLine="709"/>
        <w:rPr/>
      </w:pPr>
      <w:r>
        <w:rPr/>
        <w:t>3. Ещё раз взболтали и после отстаивания профильтровали.</w:t>
      </w:r>
    </w:p>
    <w:p>
      <w:pPr>
        <w:pStyle w:val="Normal"/>
        <w:spacing w:lineRule="auto" w:line="360"/>
        <w:ind w:firstLine="709"/>
        <w:rPr/>
      </w:pPr>
      <w:r>
        <w:rPr/>
        <w:t>4.К отлитой в пробирку, в объеме5 мл почвенной вытяжки, добавлено несколько капель 10 %-ной азотной кислоты и по каплям 1,5 % раствор нитрата серебра.</w:t>
      </w:r>
    </w:p>
    <w:p>
      <w:pPr>
        <w:pStyle w:val="Normal"/>
        <w:spacing w:lineRule="auto" w:line="360"/>
        <w:ind w:firstLine="709"/>
        <w:rPr/>
      </w:pPr>
      <w:r>
        <w:rPr/>
        <w:t xml:space="preserve">5. Если хлориды присутствуют, то образуется хлопьевидный, белый осадок хлорида серебра, который на свету темнеет и не растворяется в азотной кислоте. Уравнение протекающей реакции выглядит так: </w:t>
      </w:r>
    </w:p>
    <w:p>
      <w:pPr>
        <w:pStyle w:val="Normal"/>
        <w:spacing w:lineRule="auto" w:line="360"/>
        <w:ind w:firstLine="709"/>
        <w:rPr/>
      </w:pPr>
      <w:r>
        <w:rPr/>
        <w:t>AgNO3 = NaCl = AgCl + NaNO3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6. Если признаком реакции при анализе образца будет хорошо различимый белый творожистый или хлопьевидный осадок, то данный образец содержит десятые доли процента хлорид ионов.</w:t>
      </w:r>
    </w:p>
    <w:p>
      <w:pPr>
        <w:pStyle w:val="Normal"/>
        <w:spacing w:lineRule="auto" w:line="360"/>
        <w:ind w:firstLine="709"/>
        <w:rPr/>
      </w:pPr>
      <w:r>
        <w:rPr/>
        <w:t>Если раствор только мутнеет, т.е. теряет прозрачность, то в почве содержатся сотые и тысячные доли процента хлорид ионов.</w:t>
      </w:r>
    </w:p>
    <w:p>
      <w:pPr>
        <w:pStyle w:val="Normal"/>
        <w:spacing w:lineRule="auto" w:line="360"/>
        <w:ind w:firstLine="709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rPr/>
      </w:pPr>
      <w:r>
        <w:rPr/>
        <w:t>Определение наличия хлоридов в почве.                                     Таблица 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260"/>
        <w:gridCol w:w="1440"/>
        <w:gridCol w:w="1440"/>
        <w:gridCol w:w="108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в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на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езн-ных кол-в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ены в незначительных количеств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ены в незначительном количест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ены в незначительном количе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32"/>
          <w:szCs w:val="32"/>
          <w:u w:val="single"/>
        </w:rPr>
        <w:t>2.2.  Обнаружение  сульфат-ионов в почве.</w:t>
      </w:r>
    </w:p>
    <w:p>
      <w:pPr>
        <w:pStyle w:val="Normal"/>
        <w:spacing w:lineRule="auto" w:line="360"/>
        <w:ind w:firstLine="709"/>
        <w:rPr/>
      </w:pPr>
      <w:r>
        <w:rPr/>
        <w:t>Определение химического состава почвы чаще всего начинается с анализа водной почвенной вытяжки, т.к. хорошо растворимые соединения почвы в первую очередь поглощаются растениями.</w:t>
      </w:r>
    </w:p>
    <w:p>
      <w:pPr>
        <w:pStyle w:val="Normal"/>
        <w:spacing w:lineRule="auto" w:line="360"/>
        <w:ind w:firstLine="709"/>
        <w:rPr/>
      </w:pPr>
      <w:r>
        <w:rPr/>
        <w:t>Преимущественное накопление микроэлементов происходит в верхней части корнеобитаемого слоя почв.</w:t>
      </w:r>
    </w:p>
    <w:p>
      <w:pPr>
        <w:pStyle w:val="Normal"/>
        <w:spacing w:lineRule="auto" w:line="360"/>
        <w:ind w:firstLine="709"/>
        <w:rPr/>
      </w:pPr>
      <w:r>
        <w:rPr/>
        <w:t>Избыток растворённых в почве солей ( более 0,2 % от массы сухой почвы) создаёт повышенную концентрацию соответствующих ионов в почвенном растворе, а это снижает плодородие. Такими солями являются, например, хлориды натрия, магния, кальция, карбонат и сульфат натрия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spacing w:lineRule="auto" w:line="360"/>
        <w:ind w:firstLine="709"/>
        <w:rPr/>
      </w:pPr>
      <w:r>
        <w:rPr/>
        <w:t>Познакомиться с методикой определения наличия  в почве сульфатов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Материалы и реактивы:</w:t>
      </w:r>
    </w:p>
    <w:p>
      <w:pPr>
        <w:pStyle w:val="Normal"/>
        <w:spacing w:lineRule="auto" w:line="360"/>
        <w:ind w:firstLine="709"/>
        <w:rPr/>
      </w:pPr>
      <w:r>
        <w:rPr/>
        <w:t>Образцы почвы; концентрированный раствор соляной кислоты HCl; 20- %-ный раствор хлорида бария BaCl2; дистиллированная вода; мерный цилиндр; пробирки; воронка; фильтровальная бумага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spacing w:lineRule="auto" w:line="360"/>
        <w:ind w:firstLine="709"/>
        <w:rPr/>
      </w:pPr>
      <w:r>
        <w:rPr/>
        <w:t xml:space="preserve">Подготовка водной вытяжки почвы: </w:t>
      </w:r>
    </w:p>
    <w:p>
      <w:pPr>
        <w:pStyle w:val="Normal"/>
        <w:spacing w:lineRule="auto" w:line="360"/>
        <w:ind w:firstLine="709"/>
        <w:rPr/>
      </w:pPr>
      <w:r>
        <w:rPr/>
        <w:t>1. Возьмите 25 г почвы, поместите в колбу, добавьте 50 мл дистиллированной воды.</w:t>
      </w:r>
    </w:p>
    <w:p>
      <w:pPr>
        <w:pStyle w:val="Normal"/>
        <w:spacing w:lineRule="auto" w:line="360"/>
        <w:ind w:firstLine="709"/>
        <w:rPr/>
      </w:pPr>
      <w:r>
        <w:rPr/>
        <w:t>2. Взболтайте содержимое колбы, дайте отстояться в течение 5-10 мин.</w:t>
      </w:r>
    </w:p>
    <w:p>
      <w:pPr>
        <w:pStyle w:val="Normal"/>
        <w:spacing w:lineRule="auto" w:line="360"/>
        <w:ind w:firstLine="709"/>
        <w:rPr/>
      </w:pPr>
      <w:r>
        <w:rPr/>
        <w:t>3. Ещё раз взболтайте и после отстаивания профильтруйте.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/>
        <w:t>4. К 5 мл почвенной вытяжки прилейте несколько капель концентрированной соляной кислоты и 3 мл 20 %- ного раствора хлорида бария.</w:t>
      </w:r>
    </w:p>
    <w:p>
      <w:pPr>
        <w:pStyle w:val="Normal"/>
        <w:spacing w:lineRule="auto" w:line="360"/>
        <w:ind w:firstLine="709"/>
        <w:rPr/>
      </w:pPr>
      <w:r>
        <w:rPr/>
        <w:t>5. Если почва содержит сульфат- ион, то появиться белый тонкодисперсный, или, как говорят, молочный осадок сульфата бария. О концентрации его в почвенной вытяжке можно судить по степени прозрачности полученной смеси ( густой осадок, мутный или почти прозрачный раствор).</w:t>
      </w:r>
    </w:p>
    <w:p>
      <w:pPr>
        <w:pStyle w:val="Normal"/>
        <w:spacing w:lineRule="auto" w:line="360"/>
        <w:ind w:firstLine="709"/>
        <w:rPr/>
      </w:pPr>
      <w:r>
        <w:rPr/>
        <w:t>Уравнение качественной реакции на сульфат-ион:</w:t>
      </w:r>
    </w:p>
    <w:p>
      <w:pPr>
        <w:pStyle w:val="Normal"/>
        <w:spacing w:lineRule="auto" w:line="360"/>
        <w:ind w:firstLine="709"/>
        <w:rPr/>
      </w:pPr>
      <w:r>
        <w:rPr/>
        <w:t>BaCl2 + Na2SO4 = BaSO4+ 2NaCl.</w:t>
      </w:r>
    </w:p>
    <w:p>
      <w:pPr>
        <w:pStyle w:val="Normal"/>
        <w:spacing w:lineRule="auto" w:line="360"/>
        <w:ind w:firstLine="709"/>
        <w:rPr/>
      </w:pPr>
      <w:r>
        <w:rPr/>
        <w:t>После проведения данного опыта получились следующие результаты:   Таблица 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-но в нез-ом кол-в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-но в нез-ом кол-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-но в нез-ом кол-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32"/>
          <w:szCs w:val="32"/>
          <w:u w:val="single"/>
        </w:rPr>
        <w:t>2.3.  Расчетная оценка количества свинца, поступающего в почву придорожных зон от автотранспорта.</w:t>
      </w:r>
    </w:p>
    <w:p>
      <w:pPr>
        <w:pStyle w:val="Normal"/>
        <w:spacing w:lineRule="auto" w:line="360"/>
        <w:ind w:firstLine="709"/>
        <w:rPr/>
      </w:pPr>
      <w:r>
        <w:rPr/>
        <w:t>Соединения свинца, содержащиеся в отработанных газах автомобилей, относятся к 1-ому классу опасности!</w:t>
      </w:r>
    </w:p>
    <w:p>
      <w:pPr>
        <w:pStyle w:val="Normal"/>
        <w:spacing w:lineRule="auto" w:line="360"/>
        <w:ind w:firstLine="709"/>
        <w:rPr/>
      </w:pPr>
      <w:r>
        <w:rPr/>
        <w:t>Загрязнение окружающей среды в результате работы автотранспорта особенно ощутимо в крупных городах. Преимущественное накопление свинца происходит в верхней части корнеобитаемого слоя почв.</w:t>
      </w:r>
    </w:p>
    <w:p>
      <w:pPr>
        <w:pStyle w:val="Normal"/>
        <w:spacing w:lineRule="auto" w:line="360"/>
        <w:ind w:firstLine="709"/>
        <w:rPr/>
      </w:pPr>
      <w:r>
        <w:rPr/>
        <w:t>Для крупных автомагистралей с большим количеством полос движения, при отсутствии "пробок", загрязнение почв металлами проявляется слабее, чем для узких магистралей. Это объясняется тем, что на широких магистралях машины движутся с большей скоростью, расходуя бензина меньше и, тем самым, уменьшая выбросы в атмосферу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>
          <w:b/>
        </w:rPr>
        <w:t>Цель работы:</w:t>
      </w:r>
    </w:p>
    <w:p>
      <w:pPr>
        <w:pStyle w:val="Normal"/>
        <w:spacing w:lineRule="auto" w:line="360"/>
        <w:ind w:firstLine="709"/>
        <w:rPr/>
      </w:pPr>
      <w:r>
        <w:rPr/>
        <w:t>Ознакомление с методом экспрессного оценочного анализа количества свинца, попадающего в окружающую среду с выхлопами автомобилей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spacing w:lineRule="auto" w:line="360"/>
        <w:ind w:firstLine="709"/>
        <w:rPr/>
      </w:pPr>
      <w:r>
        <w:rPr/>
        <w:t>Микрокалькулятор, пишущие принадлежности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spacing w:lineRule="auto" w:line="360"/>
        <w:ind w:firstLine="709"/>
        <w:rPr/>
      </w:pPr>
      <w:r>
        <w:rPr/>
        <w:t>1. Выберите участок автотрассы длиной 1 км, имеющий хороший обзор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2.Определите количество единиц автотранспорта, проходящего по участку в течение 15 минут, исключив при подсчёте автомобили и автобусы, работающие на дизельном топливе.</w:t>
      </w:r>
    </w:p>
    <w:p>
      <w:pPr>
        <w:pStyle w:val="Normal"/>
        <w:spacing w:lineRule="auto" w:line="360"/>
        <w:ind w:firstLine="709"/>
        <w:rPr/>
      </w:pPr>
      <w:r>
        <w:rPr/>
        <w:t>3. Заполните таблицу и произведите расчёты.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5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922"/>
        <w:gridCol w:w="2218"/>
      </w:tblGrid>
      <w:tr>
        <w:trPr>
          <w:trHeight w:val="3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Тип автотран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сего за 15мин, шт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сего за 1ч, N шт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Общий путь. За 1 час, L, км. </w:t>
            </w:r>
          </w:p>
        </w:tc>
      </w:tr>
      <w:tr>
        <w:trPr>
          <w:trHeight w:val="3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Легковые автомоби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6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2</w:t>
            </w:r>
          </w:p>
        </w:tc>
      </w:tr>
      <w:tr>
        <w:trPr>
          <w:trHeight w:val="3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Грузовые автомоби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6</w:t>
            </w:r>
          </w:p>
        </w:tc>
      </w:tr>
      <w:tr>
        <w:trPr>
          <w:trHeight w:val="2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Автобу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Рассчитайте общий путь, пройденный выявленным числом автомобилей каждого типа за 1 час(L, км) по формуле:</w:t>
      </w:r>
    </w:p>
    <w:p>
      <w:pPr>
        <w:pStyle w:val="Normal"/>
        <w:spacing w:lineRule="auto" w:line="360"/>
        <w:ind w:firstLine="709"/>
        <w:rPr/>
      </w:pPr>
      <w:r>
        <w:rPr/>
        <w:t xml:space="preserve">L= N*S, где </w:t>
      </w:r>
    </w:p>
    <w:p>
      <w:pPr>
        <w:pStyle w:val="Normal"/>
        <w:spacing w:lineRule="auto" w:line="360"/>
        <w:ind w:firstLine="709"/>
        <w:rPr/>
      </w:pPr>
      <w:r>
        <w:rPr/>
        <w:t>N- число автомобилей каждого типа за 1 час.</w:t>
      </w:r>
    </w:p>
    <w:p>
      <w:pPr>
        <w:pStyle w:val="Normal"/>
        <w:spacing w:lineRule="auto" w:line="360"/>
        <w:ind w:firstLine="709"/>
        <w:rPr/>
      </w:pPr>
      <w:r>
        <w:rPr/>
        <w:t>S – длина выбранного, равная 1 км.</w:t>
      </w:r>
    </w:p>
    <w:p>
      <w:pPr>
        <w:pStyle w:val="Normal"/>
        <w:spacing w:lineRule="auto" w:line="360"/>
        <w:ind w:firstLine="709"/>
        <w:rPr/>
      </w:pPr>
      <w:r>
        <w:rPr/>
        <w:t>Полученные данные занесите в таблицу.</w:t>
      </w:r>
    </w:p>
    <w:p>
      <w:pPr>
        <w:pStyle w:val="Normal"/>
        <w:spacing w:lineRule="auto" w:line="360"/>
        <w:ind w:firstLine="709"/>
        <w:rPr/>
      </w:pPr>
      <w:r>
        <w:rPr/>
        <w:t>2. Рассчитайте количество топлива (Q, л) разного вида, сжигаемого при движении по исследуемому участку, двигателями автомашинами по формуле:</w:t>
      </w:r>
    </w:p>
    <w:p>
      <w:pPr>
        <w:pStyle w:val="Normal"/>
        <w:spacing w:lineRule="auto" w:line="360"/>
        <w:ind w:firstLine="709"/>
        <w:rPr/>
      </w:pPr>
      <w:r>
        <w:rPr/>
        <w:t>Q = LY, где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Y – удельный расход топлива, л. на 1 км</w:t>
      </w:r>
    </w:p>
    <w:p>
      <w:pPr>
        <w:pStyle w:val="Normal"/>
        <w:spacing w:lineRule="auto" w:line="360"/>
        <w:ind w:firstLine="709"/>
        <w:rPr/>
      </w:pPr>
      <w:r>
        <w:rPr/>
        <w:t>Результаты занесите в таблицу: Расход топлива.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сход топлива.                                                                                                  Таблица 6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57"/>
        <w:gridCol w:w="2393"/>
        <w:gridCol w:w="229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Тип автомоби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щий путь. За 1 час, L, к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Удельный расход топлива Y(л на 1 км)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Количество сжигаемого топлива Q, л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Легковые автомобил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0,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Грузовые автомобил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0,3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,9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Автобу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0,3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</w:t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се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0,7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6,5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4. Рассчитайте количество свинца, содержащегося в топливе, если 1 л этилированного бензина содержит в среднем 0, 25 г тетраэтилена свинца. Для расчёта используйте данные по расходу топлива на исследуемом участке автотрассы:</w:t>
      </w:r>
    </w:p>
    <w:p>
      <w:pPr>
        <w:pStyle w:val="Normal"/>
        <w:spacing w:lineRule="auto" w:line="360"/>
        <w:ind w:firstLine="709"/>
        <w:rPr/>
      </w:pPr>
      <w:r>
        <w:rPr/>
        <w:t xml:space="preserve">m(Pb) = Q(л) с (Pb) = 16,5 </w:t>
      </w:r>
      <w:r>
        <w:rPr>
          <w:rFonts w:eastAsia="Symbol" w:cs="Symbol" w:ascii="Symbol" w:hAnsi="Symbol"/>
        </w:rPr>
        <w:t></w:t>
      </w:r>
      <w:r>
        <w:rPr/>
        <w:t xml:space="preserve"> 0,25 г = 4,125 г.</w:t>
      </w:r>
    </w:p>
    <w:p>
      <w:pPr>
        <w:pStyle w:val="Normal"/>
        <w:spacing w:lineRule="auto" w:line="360"/>
        <w:ind w:firstLine="709"/>
        <w:rPr/>
      </w:pPr>
      <w:r>
        <w:rPr/>
        <w:t>m(Pb) = 4,125 г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Около 70 % свинца, добавленного к бензину, попадает в окружающую среду с отработанными газами, из них 30 % оседает на земле сразу за срезом выхлопной трубы, а 40 % в качестве аэрозоля перемещается в соответствии с розой ветров и осаждается на удалении от места выброса. Рассчитайте эти количества свинца.</w:t>
      </w:r>
    </w:p>
    <w:p>
      <w:pPr>
        <w:pStyle w:val="Normal"/>
        <w:spacing w:lineRule="auto" w:line="360"/>
        <w:ind w:firstLine="709"/>
        <w:rPr/>
      </w:pPr>
      <w:r>
        <w:rPr/>
        <w:t>m(Pb) о.с.= m(Pb) = 4, 125 г</w:t>
      </w:r>
      <w:r>
        <w:rPr>
          <w:rFonts w:eastAsia="Symbol" w:cs="Symbol" w:ascii="Symbol" w:hAnsi="Symbol"/>
        </w:rPr>
        <w:t></w:t>
      </w:r>
      <w:r>
        <w:rPr/>
        <w:t xml:space="preserve"> 70% </w:t>
      </w:r>
      <w:r>
        <w:rPr>
          <w:rFonts w:eastAsia="Symbol" w:cs="Symbol" w:ascii="Symbol" w:hAnsi="Symbol"/>
        </w:rPr>
        <w:t></w:t>
      </w:r>
      <w:r>
        <w:rPr/>
        <w:t xml:space="preserve"> 100% = 2,8 г.</w:t>
      </w:r>
    </w:p>
    <w:p>
      <w:pPr>
        <w:pStyle w:val="Normal"/>
        <w:spacing w:lineRule="auto" w:line="360"/>
        <w:ind w:firstLine="709"/>
        <w:rPr/>
      </w:pPr>
      <w:r>
        <w:rPr/>
        <w:t xml:space="preserve">m(Pb) почв = m(Pb) = 2,8г </w:t>
      </w:r>
      <w:r>
        <w:rPr>
          <w:rFonts w:eastAsia="Symbol" w:cs="Symbol" w:ascii="Symbol" w:hAnsi="Symbol"/>
        </w:rPr>
        <w:t></w:t>
      </w:r>
      <w:r>
        <w:rPr/>
        <w:t xml:space="preserve"> 30% </w:t>
      </w:r>
      <w:r>
        <w:rPr>
          <w:rFonts w:eastAsia="Symbol" w:cs="Symbol" w:ascii="Symbol" w:hAnsi="Symbol"/>
        </w:rPr>
        <w:t></w:t>
      </w:r>
      <w:r>
        <w:rPr/>
        <w:t>100%= 0,84 г.</w:t>
      </w:r>
    </w:p>
    <w:p>
      <w:pPr>
        <w:pStyle w:val="Normal"/>
        <w:spacing w:lineRule="auto" w:line="360"/>
        <w:ind w:firstLine="709"/>
        <w:rPr/>
      </w:pPr>
      <w:r>
        <w:rPr/>
        <w:t xml:space="preserve">m(Pb) аэроз. = m(Pb) =  1,96 г </w:t>
      </w:r>
      <w:r>
        <w:rPr>
          <w:rFonts w:eastAsia="Symbol" w:cs="Symbol" w:ascii="Symbol" w:hAnsi="Symbol"/>
        </w:rPr>
        <w:t></w:t>
      </w:r>
      <w:r>
        <w:rPr/>
        <w:t xml:space="preserve"> 40% </w:t>
      </w:r>
      <w:r>
        <w:rPr>
          <w:rFonts w:eastAsia="Symbol" w:cs="Symbol" w:ascii="Symbol" w:hAnsi="Symbol"/>
        </w:rPr>
        <w:t></w:t>
      </w:r>
      <w:r>
        <w:rPr/>
        <w:t xml:space="preserve"> 100 % = 0, 78 г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m(Pb) – масса свинца, содержащаяся в топливе в виде тетраэтилсвинца  Pb(C2H5)4.</w:t>
      </w:r>
    </w:p>
    <w:p>
      <w:pPr>
        <w:pStyle w:val="Normal"/>
        <w:spacing w:lineRule="auto" w:line="360"/>
        <w:ind w:firstLine="709"/>
        <w:rPr/>
      </w:pPr>
      <w:r>
        <w:rPr/>
        <w:t>m(Pb)о.с. – масса свинца, поступившая в почву непосредственно за срезом выхлопной трубы.</w:t>
      </w:r>
    </w:p>
    <w:p>
      <w:pPr>
        <w:pStyle w:val="Normal"/>
        <w:spacing w:lineRule="auto" w:line="360"/>
        <w:ind w:firstLine="709"/>
        <w:rPr/>
      </w:pPr>
      <w:r>
        <w:rPr/>
        <w:t>m(Pb)аэроз.- масса свинца, перемещаемая ветровыми потокам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Таким образом, на выделенном участке магистрали длиною 1 км, за 1 час с выхлопными  газами выбрасывается  4,125  г свинца.</w:t>
      </w:r>
    </w:p>
    <w:p>
      <w:pPr>
        <w:pStyle w:val="Normal"/>
        <w:spacing w:lineRule="auto" w:line="360"/>
        <w:ind w:firstLine="709"/>
        <w:rPr/>
      </w:pPr>
      <w:r>
        <w:rPr/>
        <w:t>5. Негативное влияние автотранспорта на окружающую среду можно оценить по состоянию растительного покрова.</w:t>
      </w:r>
    </w:p>
    <w:p>
      <w:pPr>
        <w:pStyle w:val="Normal"/>
        <w:spacing w:lineRule="auto" w:line="360"/>
        <w:ind w:firstLine="709"/>
        <w:rPr/>
      </w:pPr>
      <w:r>
        <w:rPr/>
        <w:t>В крупных городах, как известно, наиболее неприхотливым придорожным растением является одуванчик. В большинстве случаев тяжёлые металлы угнетают рост растений, приводя к возникновению уродливых форм, снижая высоту растений.</w:t>
      </w:r>
    </w:p>
    <w:p>
      <w:pPr>
        <w:pStyle w:val="Normal"/>
        <w:spacing w:lineRule="auto" w:line="360"/>
        <w:ind w:firstLine="709"/>
        <w:rPr/>
      </w:pPr>
      <w:r>
        <w:rPr/>
        <w:t>Охарактеризуйте растительный покров на примере одуванчика на расстоянии 0,5; 1; 5; 10; 30; 50; 100 м от дороги. К исследуемым показателям относятся:</w:t>
      </w:r>
    </w:p>
    <w:p>
      <w:pPr>
        <w:pStyle w:val="Normal"/>
        <w:spacing w:lineRule="auto" w:line="360"/>
        <w:ind w:firstLine="709"/>
        <w:rPr/>
      </w:pPr>
      <w:r>
        <w:rPr/>
        <w:t>1) масса листьев</w:t>
      </w:r>
    </w:p>
    <w:p>
      <w:pPr>
        <w:pStyle w:val="Normal"/>
        <w:spacing w:lineRule="auto" w:line="360"/>
        <w:ind w:firstLine="709"/>
        <w:rPr/>
      </w:pPr>
      <w:r>
        <w:rPr/>
        <w:t>2) длина листьев</w:t>
      </w:r>
    </w:p>
    <w:p>
      <w:pPr>
        <w:pStyle w:val="Normal"/>
        <w:spacing w:lineRule="auto" w:line="360"/>
        <w:ind w:firstLine="709"/>
        <w:rPr/>
      </w:pPr>
      <w:r>
        <w:rPr/>
        <w:t>3) доля уродливых форм (изрезанность листьев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2.4.  Определение общего количества примесей в отобранных пробах воды.</w:t>
      </w:r>
    </w:p>
    <w:p>
      <w:pPr>
        <w:pStyle w:val="Normal"/>
        <w:spacing w:lineRule="auto" w:line="360"/>
        <w:ind w:firstLine="709"/>
        <w:rPr/>
      </w:pPr>
      <w:r>
        <w:rPr/>
        <w:t>Минеральный состав воды включает в себя катионы кальция, алюминия, серебра, меди, щелочных металлов.  Анионы: сульфат- ион, нитрат- ион; и др. Минеральные вещества жизненно необходимы для живых организмов. Природный баланс минеральных веществ может меняться в сторону увеличения их содержания в связи с загрязнением водоёмов промышленными стоками, смывами с улиц, где зимой применялись песчано-солевые смеси, смывами удобрений с полей и газонов и т.д. Большое количество примесей может ухудшить качество воды. С другой стороны, недостаточное количество минеральных солей, например, таких как фосфаты и нитраты, также пагубно: оно снижает продуктивность фотосинтеза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spacing w:lineRule="auto" w:line="360"/>
        <w:ind w:firstLine="709"/>
        <w:rPr/>
      </w:pPr>
      <w:r>
        <w:rPr/>
        <w:t>Данная работа позволяет оценить общее количество нерастворимых веществ, растворимых минеральных солей и взвешенных частиц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Оборудование и реактивы:</w:t>
      </w:r>
    </w:p>
    <w:p>
      <w:pPr>
        <w:pStyle w:val="Normal"/>
        <w:spacing w:lineRule="auto" w:line="360"/>
        <w:ind w:firstLine="709"/>
        <w:rPr/>
      </w:pPr>
      <w:r>
        <w:rPr/>
        <w:t>Технохимические, аналитические весы, разновесы или электронные весы, фарфоровая чашка на 150 мл; мерный стакан на 100 мл; сушильный шкаф; эксикатор с осушителем (прокаленный хлорид кальция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Ход работы: </w:t>
      </w:r>
    </w:p>
    <w:p>
      <w:pPr>
        <w:pStyle w:val="Normal"/>
        <w:spacing w:lineRule="auto" w:line="360"/>
        <w:ind w:firstLine="709"/>
        <w:rPr/>
      </w:pPr>
      <w:r>
        <w:rPr/>
        <w:t>Данная работа может быть проведена интерактивно и практически с использованием оборудования химической  школьной лаборатории.</w:t>
      </w:r>
    </w:p>
    <w:p>
      <w:pPr>
        <w:pStyle w:val="Normal"/>
        <w:spacing w:lineRule="auto" w:line="360"/>
        <w:ind w:firstLine="709"/>
        <w:rPr/>
      </w:pPr>
      <w:r>
        <w:rPr/>
        <w:t>1. Отбор пробы необходимо сделать как можно дальше от берега. Возьмите большую фарфоровую чашку, тщательно вымойте её, высушите в сушильном шкафу до постоянной массы, т.е. так, чтобы масса её не менялась после двух последующих операций высушивания. Запишите массу фарфоровой чашки (m1).</w:t>
      </w:r>
    </w:p>
    <w:p>
      <w:pPr>
        <w:pStyle w:val="Normal"/>
        <w:spacing w:lineRule="auto" w:line="360"/>
        <w:ind w:firstLine="709"/>
        <w:rPr/>
      </w:pPr>
      <w:r>
        <w:rPr/>
        <w:t>Первая проба: m l = 127‚71 г.</w:t>
      </w:r>
    </w:p>
    <w:p>
      <w:pPr>
        <w:pStyle w:val="Normal"/>
        <w:spacing w:lineRule="auto" w:line="360"/>
        <w:ind w:firstLine="709"/>
        <w:rPr/>
      </w:pPr>
      <w:r>
        <w:rPr/>
        <w:t>2. Отмерьте 100 мл. пробы и поместите её в эту фарфоровую чашку.</w:t>
      </w:r>
    </w:p>
    <w:p>
      <w:pPr>
        <w:pStyle w:val="Normal"/>
        <w:spacing w:lineRule="auto" w:line="360"/>
        <w:ind w:firstLine="709"/>
        <w:rPr/>
      </w:pPr>
      <w:r>
        <w:rPr/>
        <w:t>3. Выдержите эту пробу в сушильном шкафу при температуре около 105 C° в течение нескольких часов до полного выпаривания воды, не допускайте разбрызгивания воды.</w:t>
      </w:r>
    </w:p>
    <w:p>
      <w:pPr>
        <w:pStyle w:val="Normal"/>
        <w:spacing w:lineRule="auto" w:line="360"/>
        <w:ind w:firstLine="709"/>
        <w:rPr/>
      </w:pPr>
      <w:r>
        <w:rPr/>
        <w:t>4. Остудите чашку в эксикаторе и взвешиванием определите её массу (m2).</w:t>
      </w:r>
    </w:p>
    <w:p>
      <w:pPr>
        <w:pStyle w:val="Normal"/>
        <w:spacing w:lineRule="auto" w:line="360"/>
        <w:ind w:firstLine="709"/>
        <w:rPr/>
      </w:pPr>
      <w:r>
        <w:rPr/>
        <w:t>m2 = l27‚93 г.</w:t>
      </w:r>
    </w:p>
    <w:p>
      <w:pPr>
        <w:pStyle w:val="Normal"/>
        <w:spacing w:lineRule="auto" w:line="360"/>
        <w:ind w:firstLine="709"/>
        <w:rPr/>
      </w:pPr>
      <w:r>
        <w:rPr/>
        <w:t xml:space="preserve">5. Для определения общего количества примесей сделайте следующий расчёт: </w:t>
      </w:r>
    </w:p>
    <w:p>
      <w:pPr>
        <w:pStyle w:val="Normal"/>
        <w:spacing w:lineRule="auto" w:line="360"/>
        <w:ind w:firstLine="709"/>
        <w:rPr/>
      </w:pPr>
      <w:r>
        <w:rPr/>
        <w:t>(m2- m1): 100 мл</w:t>
      </w:r>
    </w:p>
    <w:p>
      <w:pPr>
        <w:pStyle w:val="Normal"/>
        <w:spacing w:lineRule="auto" w:line="360"/>
        <w:ind w:firstLine="709"/>
        <w:rPr/>
      </w:pPr>
      <w:r>
        <w:rPr/>
        <w:t>(m2-m1) = 127, 93- 127,71 = 0, 22 г</w:t>
      </w:r>
    </w:p>
    <w:p>
      <w:pPr>
        <w:pStyle w:val="Normal"/>
        <w:spacing w:lineRule="auto" w:line="360"/>
        <w:ind w:firstLine="709"/>
        <w:rPr/>
      </w:pPr>
      <w:r>
        <w:rPr/>
        <w:t>6. Пересчитайте эту величину, получив количество примесей в миллиграммах на литр воды.</w:t>
      </w:r>
    </w:p>
    <w:p>
      <w:pPr>
        <w:pStyle w:val="Normal"/>
        <w:spacing w:lineRule="auto" w:line="360"/>
        <w:ind w:firstLine="709"/>
        <w:rPr/>
      </w:pPr>
      <w:r>
        <w:rPr/>
        <w:t>В 1 литре содержится 2,2 г примесей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spacing w:lineRule="auto" w:line="360"/>
        <w:ind w:firstLine="709"/>
        <w:rPr/>
      </w:pPr>
      <w:r>
        <w:rPr/>
        <w:t>Сухой остаток питьевой воды не должен содержать более 1г/л примесей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spacing w:lineRule="auto" w:line="360"/>
        <w:ind w:firstLine="709"/>
        <w:rPr/>
      </w:pPr>
      <w:r>
        <w:rPr/>
        <w:t>Количество примесей, содержащих в данной пробе воды, превышает норму более чем в 2 раза, что не соответствует стандартам, для питьевой воды.</w:t>
      </w:r>
    </w:p>
    <w:p>
      <w:pPr>
        <w:pStyle w:val="Normal"/>
        <w:spacing w:lineRule="auto" w:line="360"/>
        <w:ind w:firstLine="709"/>
        <w:rPr/>
      </w:pPr>
      <w:r>
        <w:rPr/>
        <w:t>Можно оценить примерный состав примесей по цвету, образовавшегося осадка. В зависимости от преобладания примесей различного происхождения, цвет осадка может быть светло- серым (за счет осажденных карбонатов), желтовато-бурым (из-за содержания в воде двухвалентного железа)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32"/>
          <w:szCs w:val="32"/>
          <w:u w:val="single"/>
        </w:rPr>
        <w:t>2.5.  Определение pH почвы.</w:t>
      </w:r>
    </w:p>
    <w:p>
      <w:pPr>
        <w:pStyle w:val="Normal"/>
        <w:spacing w:lineRule="auto" w:line="360"/>
        <w:ind w:firstLine="709"/>
        <w:rPr/>
      </w:pPr>
      <w:r>
        <w:rPr/>
        <w:t>Химические свойства почвы зависят от содержания в ней минеральных веществ, которые находятся в виде растворенных гидратированных ионов. Одной из важных  характеристик химического состава почв является реакция её среды, т.е. кислотность почвы. В среднем pH почв близок к нейтральному значению. Такие почвы наиболее богаты обитателями. Известковые почвы имеют pH =4-6, т.е. они слабо щелочные; торфяные почвы имеют pH = 4-6, т.е. они слабо кислые. Соответственно, основные и кислые почвы имеют специфический, приспособленный к тем или другим состав почвенных организмов. При значении pH меньше 3 (сильно кислые почвы) и больше 9 (сильно щелочные) из-за высоких концентраций ионов водорода или гидроксид- ионов повреждаются клетки живых организмов.</w:t>
      </w:r>
    </w:p>
    <w:p>
      <w:pPr>
        <w:pStyle w:val="Normal"/>
        <w:spacing w:lineRule="auto" w:line="360"/>
        <w:ind w:firstLine="709"/>
        <w:rPr/>
      </w:pPr>
      <w:r>
        <w:rPr/>
        <w:t>Кроме того, pH почвы сказывается и на степени доступности биогенных элементов. При pH меньше 4 почва содержит так много ионов алюминия Al3+, что она становится высокотоксичной для большинства растений. При ещё более низких значениях pH в токсичных концентрациях могут содержаться ионы железа  Fe3+, марганца Mn2+, а также фосфат - ионы (PO43-) оказываются связанными в малорастворимые соединения ( фосфаты и гидрофосфаты) – тогда растения страдают от их недостатк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spacing w:lineRule="auto" w:line="360"/>
        <w:ind w:firstLine="709"/>
        <w:rPr/>
      </w:pPr>
      <w:r>
        <w:rPr/>
        <w:t>Познакомиться с методикой определения pH почвы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Оборудование и реактивы:</w:t>
      </w:r>
    </w:p>
    <w:p>
      <w:pPr>
        <w:pStyle w:val="Normal"/>
        <w:spacing w:lineRule="auto" w:line="360"/>
        <w:ind w:firstLine="709"/>
        <w:rPr/>
      </w:pPr>
      <w:r>
        <w:rPr/>
        <w:t>Образец почвы; большая стеклянная колба с пробкой; воронка; фильтр; универсальная индикаторная бумага; шкала значений pH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Ход работы: </w:t>
      </w:r>
    </w:p>
    <w:p>
      <w:pPr>
        <w:pStyle w:val="Normal"/>
        <w:spacing w:lineRule="auto" w:line="360"/>
        <w:ind w:firstLine="709"/>
        <w:rPr/>
      </w:pPr>
      <w:r>
        <w:rPr/>
        <w:t>1. Поместите в колбу примерно 10 г почвы.</w:t>
      </w:r>
    </w:p>
    <w:p>
      <w:pPr>
        <w:pStyle w:val="Normal"/>
        <w:spacing w:lineRule="auto" w:line="360"/>
        <w:ind w:firstLine="709"/>
        <w:rPr/>
      </w:pPr>
      <w:r>
        <w:rPr/>
        <w:t>2. Добавьте в колбу 25 мл дистиллированной  воды.</w:t>
      </w:r>
    </w:p>
    <w:p>
      <w:pPr>
        <w:pStyle w:val="Normal"/>
        <w:spacing w:lineRule="auto" w:line="360"/>
        <w:ind w:firstLine="709"/>
        <w:rPr/>
      </w:pPr>
      <w:r>
        <w:rPr/>
        <w:t xml:space="preserve">3. Закройте колбу пробкой, энергично встряхните и дайте отстояться содержимому в течение нескольких  часов. </w:t>
      </w:r>
    </w:p>
    <w:p>
      <w:pPr>
        <w:pStyle w:val="Normal"/>
        <w:spacing w:lineRule="auto" w:line="360"/>
        <w:ind w:firstLine="709"/>
        <w:rPr/>
      </w:pPr>
      <w:r>
        <w:rPr/>
        <w:t>4. Отфильтруйте содержимое колбы и определите pH почвенной вытяжки с помощью индикаторной бумаги.</w:t>
      </w:r>
    </w:p>
    <w:p>
      <w:pPr>
        <w:pStyle w:val="Normal"/>
        <w:spacing w:lineRule="auto" w:line="360"/>
        <w:ind w:firstLine="709"/>
        <w:rPr/>
      </w:pPr>
      <w:r>
        <w:rPr/>
        <w:t>5. Определите, к какому типу кислотности относится данный почвенный образец, сравнив с данными таблицы 1.</w:t>
      </w:r>
    </w:p>
    <w:p>
      <w:pPr>
        <w:pStyle w:val="Normal"/>
        <w:spacing w:lineRule="auto" w:line="360"/>
        <w:ind w:firstLine="709"/>
        <w:rPr/>
      </w:pPr>
      <w:r>
        <w:rPr/>
        <w:t>6. Назовите растения, которые могут произрастать на исследуемых почвах (таб.2.).</w:t>
      </w:r>
    </w:p>
    <w:p>
      <w:pPr>
        <w:pStyle w:val="Normal"/>
        <w:spacing w:lineRule="auto" w:line="360"/>
        <w:ind w:firstLine="709"/>
        <w:rPr/>
      </w:pPr>
      <w:r>
        <w:rPr/>
        <w:t>Для справки:</w:t>
      </w:r>
    </w:p>
    <w:p>
      <w:pPr>
        <w:pStyle w:val="Normal"/>
        <w:spacing w:lineRule="auto" w:line="360"/>
        <w:ind w:firstLine="709"/>
        <w:rPr/>
      </w:pPr>
      <w:r>
        <w:rPr/>
        <w:t>Реакция почвы оказывает большое влияние на развитие растений и почвенных организмов, на скорость и направленность происходящих в ней химических и биохимических процессов.</w:t>
      </w:r>
    </w:p>
    <w:p>
      <w:pPr>
        <w:pStyle w:val="Normal"/>
        <w:spacing w:lineRule="auto" w:line="360"/>
        <w:ind w:firstLine="709"/>
        <w:rPr/>
      </w:pPr>
      <w:r>
        <w:rPr/>
        <w:t>В природных условиях pH почвенного раствора колеблется от 3 (в сфагновых торфах) до 10 (в солонцовых почвах). Чаще всего кислотность не выходит за пределы 4-8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Зависимость кислотности почв от значения . Таблица 7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pH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тепень кислот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меньше 4,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ильнокисл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4,5-5,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реднекисл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5,1-5,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лабокисл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5,6-6,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ближе к нейтральны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6,1-7,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нейтральные</w:t>
            </w:r>
          </w:p>
        </w:tc>
      </w:tr>
      <w:tr>
        <w:trPr>
          <w:trHeight w:val="13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больше 7,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щелочные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  <w:t>После проведения данного опыта получились следующие результаты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  = 8, щелоч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 ближе к нейтрально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-7 нейтраль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 щелоч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среднекисл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среднекисл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 щелоч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 щелочная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.6.  Растения- индикаторы почв.</w:t>
      </w:r>
    </w:p>
    <w:p>
      <w:pPr>
        <w:pStyle w:val="Normal"/>
        <w:spacing w:lineRule="auto" w:line="360"/>
        <w:ind w:firstLine="709"/>
        <w:rPr/>
      </w:pPr>
      <w:r>
        <w:rPr/>
        <w:t>Дикорастущие растения получили название индикаторных, поскольку по ним можно судить о характере и состоянии почвы, на которой они произрастают.</w:t>
      </w:r>
    </w:p>
    <w:p>
      <w:pPr>
        <w:pStyle w:val="Normal"/>
        <w:spacing w:lineRule="auto" w:line="360"/>
        <w:ind w:firstLine="709"/>
        <w:rPr/>
      </w:pPr>
      <w:r>
        <w:rPr/>
        <w:t>Ацидофилы крайние (pH 3,5-4,5) – сфагнум, зелёные мхи, плаун, кошачьи лапки, хвощ полевой, щавель малый.</w:t>
      </w:r>
    </w:p>
    <w:p>
      <w:pPr>
        <w:pStyle w:val="Normal"/>
        <w:spacing w:lineRule="auto" w:line="360"/>
        <w:ind w:firstLine="709"/>
        <w:rPr/>
      </w:pPr>
      <w:r>
        <w:rPr/>
        <w:t>Ацидофилы умеренные (pH 4,5-6,0) – черника, брусника, багульник, сушеница, калужница, болотная, сердечник луговой, вейник наземный.</w:t>
      </w:r>
    </w:p>
    <w:p>
      <w:pPr>
        <w:pStyle w:val="Normal"/>
        <w:spacing w:lineRule="auto" w:line="360"/>
        <w:ind w:firstLine="709"/>
        <w:rPr/>
      </w:pPr>
      <w:r>
        <w:rPr/>
        <w:t>Ацидофилы слабые (pH 5,0-6,7) – папоротник мужской, медуница неясная, зеленчук, колокольчик широколистный, малина, смородина, иван-да-марья, кисличка заячья.</w:t>
      </w:r>
    </w:p>
    <w:p>
      <w:pPr>
        <w:pStyle w:val="Normal"/>
        <w:spacing w:lineRule="auto" w:line="360"/>
        <w:ind w:firstLine="709"/>
        <w:rPr/>
      </w:pPr>
      <w:r>
        <w:rPr/>
        <w:t>Нейтрофильные (pH 6,0-7,3) – сныть европейская, клубника зелёная, клевер горный, борщик сибирская, цикорий, мятник луговой.</w:t>
      </w:r>
    </w:p>
    <w:p>
      <w:pPr>
        <w:pStyle w:val="Normal"/>
        <w:spacing w:lineRule="auto" w:line="360"/>
        <w:ind w:firstLine="709"/>
        <w:rPr/>
      </w:pPr>
      <w:r>
        <w:rPr/>
        <w:t>Нейтрально- базофильные (pH 6,7-7,8) – мать и мачеха, люцерна серповидная, осока мохнатая, гусиная лапка.</w:t>
      </w:r>
    </w:p>
    <w:p>
      <w:pPr>
        <w:pStyle w:val="Normal"/>
        <w:spacing w:lineRule="auto" w:line="360"/>
        <w:ind w:firstLine="709"/>
        <w:rPr/>
      </w:pPr>
      <w:r>
        <w:rPr/>
        <w:t>Базофильные (pH 7,8-9,0) – бузина сибирская, вяз шершавый, бересклет бородавчатый, горчица полевая, льнянка.</w:t>
      </w:r>
    </w:p>
    <w:p>
      <w:pPr>
        <w:pStyle w:val="Normal"/>
        <w:spacing w:lineRule="auto" w:line="360"/>
        <w:ind w:firstLine="709"/>
        <w:rPr/>
      </w:pPr>
      <w:r>
        <w:rPr/>
        <w:t>Определив pH почвы, можно сказать какие растения могут произрастать на них: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                                                                          </w:t>
      </w:r>
      <w:r>
        <w:rPr/>
        <w:t>Таблица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7"/>
        <w:gridCol w:w="1185"/>
        <w:gridCol w:w="1187"/>
        <w:gridCol w:w="1190"/>
        <w:gridCol w:w="1191"/>
        <w:gridCol w:w="1276"/>
        <w:gridCol w:w="1171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янка, горчица полева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убника, горный клеве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янка, горчица полевая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убника, горный клеве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а, смородин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а, смород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ительность в незн кол-в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янка, горчица полевая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.7  Обнаружение ионов  серебра в почвах.</w:t>
      </w:r>
    </w:p>
    <w:p>
      <w:pPr>
        <w:pStyle w:val="Normal"/>
        <w:rPr/>
      </w:pPr>
      <w:r>
        <w:rPr>
          <w:b/>
        </w:rPr>
        <w:t xml:space="preserve">Материалы и реактивы: </w:t>
      </w:r>
      <w:r>
        <w:rPr/>
        <w:t xml:space="preserve">образцы почвы;  концентрированный  раствор </w:t>
      </w:r>
      <w:r>
        <w:rPr>
          <w:rFonts w:eastAsia="Symbol" w:cs="Symbol" w:ascii="Symbol" w:hAnsi="Symbol"/>
        </w:rPr>
        <w:t></w:t>
      </w:r>
      <w:r>
        <w:rPr/>
        <w:t>Cl; 20- % раствор BaCl; дистиллированная вода; мерный цилиндр; пробирки; воронка; фильтровальная бумага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</w:t>
      </w:r>
      <w:r>
        <w:rPr>
          <w:b/>
        </w:rPr>
        <w:t>Ход работы:</w:t>
      </w:r>
    </w:p>
    <w:p>
      <w:pPr>
        <w:pStyle w:val="Normal"/>
        <w:spacing w:lineRule="auto" w:line="360"/>
        <w:ind w:firstLine="709"/>
        <w:rPr/>
      </w:pPr>
      <w:r>
        <w:rPr/>
        <w:t xml:space="preserve">Подготовка водной вытяжки почвы: </w:t>
      </w:r>
    </w:p>
    <w:p>
      <w:pPr>
        <w:pStyle w:val="Normal"/>
        <w:spacing w:lineRule="auto" w:line="360"/>
        <w:ind w:firstLine="709"/>
        <w:rPr/>
      </w:pPr>
      <w:r>
        <w:rPr/>
        <w:t>1. Возьмите 25 г почвы, поместите в колбу, добавьте 50 мл дистиллированной воды.</w:t>
      </w:r>
    </w:p>
    <w:p>
      <w:pPr>
        <w:pStyle w:val="Normal"/>
        <w:spacing w:lineRule="auto" w:line="360"/>
        <w:ind w:firstLine="709"/>
        <w:rPr/>
      </w:pPr>
      <w:r>
        <w:rPr/>
        <w:t>2. Взболтайте содержимое колбы, дайте отстояться в течение 5-10 мин.</w:t>
      </w:r>
    </w:p>
    <w:p>
      <w:pPr>
        <w:pStyle w:val="Normal"/>
        <w:spacing w:lineRule="auto" w:line="360"/>
        <w:ind w:firstLine="709"/>
        <w:rPr/>
      </w:pPr>
      <w:r>
        <w:rPr/>
        <w:t>3. Ещё раз взболтайте и после отстаивания профильтруйте.</w:t>
      </w:r>
    </w:p>
    <w:p>
      <w:pPr>
        <w:pStyle w:val="Normal"/>
        <w:rPr/>
      </w:pPr>
      <w:r>
        <w:rPr/>
        <w:tab/>
        <w:t>4.  К 5 мл почвенной вытяжки прилейте несколько капель концентрированной соляной кислоты и 3 мл 20 %- ного раствора хлорида бария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     </w:t>
      </w:r>
      <w:r>
        <w:rPr/>
        <w:t>5. Если почва содержит  ионы - серебра, то появится белый, творожистый осадок. О концентрации его в почвенной вытяжке можно судить по степени прозрачности полученной смеси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  <w:t>Уравнение качественной реакции на ионы серебра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Ag+  + Cl¯ = AgCl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>После проведения данного опыта получились следующие результаты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н- ом  кол-в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наруж-но в нез-ом кол-в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дост-ом кол-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.8 Обнаружение ионов  кальция в почве</w:t>
      </w:r>
    </w:p>
    <w:p>
      <w:pPr>
        <w:pStyle w:val="Normal"/>
        <w:tabs>
          <w:tab w:val="clear" w:pos="708"/>
          <w:tab w:val="left" w:pos="8040" w:leader="none"/>
        </w:tabs>
        <w:rPr>
          <w:sz w:val="32"/>
          <w:szCs w:val="32"/>
        </w:rPr>
      </w:pPr>
      <w:r>
        <w:rPr>
          <w:b/>
        </w:rPr>
        <w:t xml:space="preserve">Материалы и реактивы: </w:t>
      </w:r>
      <w:r>
        <w:rPr/>
        <w:t xml:space="preserve">образцы почвы; раствор карбоната натрия Na2CO3; дистиллированная вода; воронка; фильтровальная бумага; мерный цилиндр; пробирки. 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spacing w:lineRule="auto" w:line="360"/>
        <w:ind w:firstLine="709"/>
        <w:rPr/>
      </w:pPr>
      <w:r>
        <w:rPr/>
        <w:t xml:space="preserve">Подготовка водной вытяжки почвы: </w:t>
      </w:r>
    </w:p>
    <w:p>
      <w:pPr>
        <w:pStyle w:val="Normal"/>
        <w:spacing w:lineRule="auto" w:line="360"/>
        <w:ind w:firstLine="709"/>
        <w:rPr/>
      </w:pPr>
      <w:r>
        <w:rPr/>
        <w:t>1. Возьмите 25 г почвы, поместите в колбу, добавьте 50 мл дистиллированной воды.</w:t>
      </w:r>
    </w:p>
    <w:p>
      <w:pPr>
        <w:pStyle w:val="Normal"/>
        <w:spacing w:lineRule="auto" w:line="360"/>
        <w:ind w:firstLine="709"/>
        <w:rPr/>
      </w:pPr>
      <w:r>
        <w:rPr/>
        <w:t>2. Взболтайте содержимое колбы, дайте отстояться в течение 5-10 мин.</w:t>
      </w:r>
    </w:p>
    <w:p>
      <w:pPr>
        <w:pStyle w:val="Normal"/>
        <w:spacing w:lineRule="auto" w:line="360"/>
        <w:ind w:firstLine="709"/>
        <w:rPr/>
      </w:pPr>
      <w:r>
        <w:rPr/>
        <w:t>3. Ещё раз взболтайте и после отстаивания профильтруйте.</w:t>
      </w:r>
    </w:p>
    <w:p>
      <w:pPr>
        <w:pStyle w:val="Normal"/>
        <w:tabs>
          <w:tab w:val="clear" w:pos="708"/>
          <w:tab w:val="left" w:pos="8040" w:leader="none"/>
        </w:tabs>
        <w:rPr>
          <w:sz w:val="32"/>
          <w:szCs w:val="32"/>
        </w:rPr>
      </w:pPr>
      <w:r>
        <w:rPr/>
        <w:t xml:space="preserve">            </w:t>
      </w:r>
      <w:r>
        <w:rPr/>
        <w:t>4.  К 5 мл почвенной вытяжки прилейте несколько капель Na2CO3.</w:t>
      </w:r>
    </w:p>
    <w:p>
      <w:pPr>
        <w:pStyle w:val="Normal"/>
        <w:tabs>
          <w:tab w:val="clear" w:pos="708"/>
          <w:tab w:val="left" w:pos="8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/>
        <w:t>5. Если почва содержит  ионы кальция то появиться белый осадок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 </w:t>
      </w:r>
      <w:r>
        <w:rPr/>
        <w:t>О</w:t>
      </w:r>
      <w:r>
        <w:rPr>
          <w:sz w:val="32"/>
          <w:szCs w:val="32"/>
        </w:rPr>
        <w:t xml:space="preserve"> </w:t>
      </w:r>
      <w:r>
        <w:rPr/>
        <w:t>концентрации его в почвенной вытяжке можно судить по степени прозрачности полученной смеси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sz w:val="32"/>
          <w:szCs w:val="32"/>
        </w:rPr>
        <w:t xml:space="preserve">  </w:t>
      </w:r>
      <w:r>
        <w:rPr/>
        <w:t>Уравнение качественной реакции на ионы кальция: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>Ca2+  + CO3 2</w:t>
      </w:r>
      <w:r>
        <w:rPr>
          <w:rFonts w:eastAsia="Symbol" w:cs="Symbol" w:ascii="Symbol" w:hAnsi="Symbol"/>
        </w:rPr>
        <w:t></w:t>
      </w:r>
      <w:r>
        <w:rPr/>
        <w:t xml:space="preserve"> = CaCO3. 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После проведения данного опыта получились следующие результаты: 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аблица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.9  Обнаружение ионов меди в почве.</w:t>
      </w:r>
    </w:p>
    <w:p>
      <w:pPr>
        <w:pStyle w:val="Normal"/>
        <w:tabs>
          <w:tab w:val="clear" w:pos="708"/>
          <w:tab w:val="left" w:pos="804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b/>
        </w:rPr>
        <w:t xml:space="preserve">Материалы и реактивы: </w:t>
      </w:r>
      <w:r>
        <w:rPr/>
        <w:t>образцы почвы; раствор КОН; дистиллированная вода; пробирки; воронка; мерный цилиндр; фильтровальная бумага.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spacing w:lineRule="auto" w:line="360"/>
        <w:ind w:firstLine="709"/>
        <w:rPr/>
      </w:pPr>
      <w:r>
        <w:rPr/>
        <w:t xml:space="preserve">Подготовка водной вытяжки почвы: </w:t>
      </w:r>
    </w:p>
    <w:p>
      <w:pPr>
        <w:pStyle w:val="Normal"/>
        <w:spacing w:lineRule="auto" w:line="360"/>
        <w:ind w:firstLine="709"/>
        <w:rPr/>
      </w:pPr>
      <w:r>
        <w:rPr/>
        <w:t>1. Возьмите 25 г почвы, поместите в колбу, добавьте 50 мл дистиллированной воды.</w:t>
      </w:r>
    </w:p>
    <w:p>
      <w:pPr>
        <w:pStyle w:val="Normal"/>
        <w:spacing w:lineRule="auto" w:line="360"/>
        <w:ind w:firstLine="709"/>
        <w:rPr/>
      </w:pPr>
      <w:r>
        <w:rPr/>
        <w:t>2. Взболтайте содержимое колбы, дайте отстояться в течение 5-10 мин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</w:t>
      </w:r>
      <w:r>
        <w:rPr/>
        <w:t xml:space="preserve">3. Ещё раз взболтайте и после отстаивания профильтруйте.        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</w:t>
      </w:r>
      <w:r>
        <w:rPr/>
        <w:t>4.  К 5 мл почвенной вытяжки прилейте несколько капель КОН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</w:t>
      </w:r>
      <w:r>
        <w:rPr/>
        <w:t xml:space="preserve">5. Если почва содержит  ионы меди, то появится студенистый осадок синего цвета.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/>
        <w:t>О</w:t>
      </w:r>
      <w:r>
        <w:rPr>
          <w:sz w:val="32"/>
          <w:szCs w:val="32"/>
        </w:rPr>
        <w:t xml:space="preserve"> </w:t>
      </w:r>
      <w:r>
        <w:rPr/>
        <w:t>концентрации его в почвенной вытяжке можно судить по степени прозрачности полученной смеси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sz w:val="32"/>
          <w:szCs w:val="32"/>
        </w:rPr>
        <w:t xml:space="preserve">  </w:t>
      </w:r>
      <w:r>
        <w:rPr/>
        <w:t>Уравнение качественной реакции на ионы меди: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>Cu2+  + ОН = Cu(ОН)2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После проведения данного опыта получились следующие результаты: 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аблица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наруж. в нез-ом кол-ве</w:t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2.10  Обнаружение  нитрат-ионов  в почве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b/>
        </w:rPr>
        <w:t xml:space="preserve">Материалы и реактивы: </w:t>
      </w:r>
      <w:r>
        <w:rPr/>
        <w:t>образцы почвы; раствор дифениламина; мерный цилиндр; предметное стекло; фильтровальная бумага; дистиллированная вода; воронка ; пробирки; пипетка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</w:t>
      </w:r>
      <w:r>
        <w:rPr>
          <w:b/>
        </w:rPr>
        <w:t>Ход работы:</w:t>
      </w:r>
    </w:p>
    <w:p>
      <w:pPr>
        <w:pStyle w:val="Normal"/>
        <w:spacing w:lineRule="auto" w:line="360"/>
        <w:ind w:firstLine="709"/>
        <w:rPr/>
      </w:pPr>
      <w:r>
        <w:rPr/>
        <w:t xml:space="preserve">Подготовка водной вытяжки почвы: </w:t>
      </w:r>
    </w:p>
    <w:p>
      <w:pPr>
        <w:pStyle w:val="Normal"/>
        <w:spacing w:lineRule="auto" w:line="360"/>
        <w:ind w:firstLine="709"/>
        <w:rPr/>
      </w:pPr>
      <w:r>
        <w:rPr/>
        <w:t>1. Возьмите 25 г почвы, поместите в колбу, добавьте 50 мл дистиллированной воды.</w:t>
      </w:r>
    </w:p>
    <w:p>
      <w:pPr>
        <w:pStyle w:val="Normal"/>
        <w:spacing w:lineRule="auto" w:line="360"/>
        <w:ind w:firstLine="709"/>
        <w:rPr/>
      </w:pPr>
      <w:r>
        <w:rPr/>
        <w:t>2. Взболтайте содержимое колбы, дайте отстояться в течение 5-10 мин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</w:t>
      </w:r>
      <w:r>
        <w:rPr/>
        <w:t xml:space="preserve">3. Ещё раз взболтайте и после отстаивания профильтруйте.        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</w:t>
      </w:r>
      <w:r>
        <w:rPr/>
        <w:t xml:space="preserve">4. Возьмите предметные стекла и по каплям  добавьте почвенную вытяжку, затем к вытяжке по каплям добавьте раствор дифениламина.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</w:t>
      </w:r>
      <w:r>
        <w:rPr/>
        <w:t>5. О содержании нитратов судят по изменению окраски: в присутствии нитрат - иона дифениламин даёт синее окрашивание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>После проведения данного опыта получились следующие результаты: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аблица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ез-ом кол-в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.11  Обнаружение ионов алюминия в почве.</w:t>
      </w:r>
    </w:p>
    <w:p>
      <w:pPr>
        <w:pStyle w:val="Normal"/>
        <w:tabs>
          <w:tab w:val="clear" w:pos="708"/>
          <w:tab w:val="left" w:pos="8040" w:leader="none"/>
        </w:tabs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b/>
        </w:rPr>
        <w:t xml:space="preserve">Материалы и реактивы: </w:t>
      </w:r>
      <w:r>
        <w:rPr/>
        <w:t>образцы почвы; раствор щёлочи Cu(ОН)2; дистиллированная вода; мерный цилиндр; фильтровальная бумага; пробирки; воронка.</w:t>
      </w:r>
    </w:p>
    <w:p>
      <w:pPr>
        <w:pStyle w:val="Normal"/>
        <w:tabs>
          <w:tab w:val="clear" w:pos="708"/>
          <w:tab w:val="left" w:pos="8040" w:leader="none"/>
        </w:tabs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spacing w:lineRule="auto" w:line="360"/>
        <w:ind w:firstLine="709"/>
        <w:rPr/>
      </w:pPr>
      <w:r>
        <w:rPr/>
        <w:t xml:space="preserve">Подготовка водной вытяжки почвы: </w:t>
      </w:r>
    </w:p>
    <w:p>
      <w:pPr>
        <w:pStyle w:val="Normal"/>
        <w:spacing w:lineRule="auto" w:line="360"/>
        <w:ind w:firstLine="709"/>
        <w:rPr/>
      </w:pPr>
      <w:r>
        <w:rPr/>
        <w:t>1. Возьмите 25 г почвы, поместите в колбу, добавьте 50 мл дистиллированной воды.</w:t>
      </w:r>
    </w:p>
    <w:p>
      <w:pPr>
        <w:pStyle w:val="Normal"/>
        <w:spacing w:lineRule="auto" w:line="360"/>
        <w:ind w:firstLine="709"/>
        <w:rPr/>
      </w:pPr>
      <w:r>
        <w:rPr/>
        <w:t>2. Взболтайте содержимое колбы, дайте отстояться в течение 5-10 мин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</w:t>
      </w:r>
      <w:r>
        <w:rPr/>
        <w:t>3. Ещё раз взболтайте и после отстаивания профильтруйте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</w:t>
      </w:r>
      <w:r>
        <w:rPr/>
        <w:t>4. К 5 мл почвенной вытяжки прилейте несколько капель Cu(ОН)2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</w:t>
      </w:r>
      <w:r>
        <w:rPr/>
        <w:t>5. Если почва содержит  ионы алюминия, то появится желеобразный осадок белого цвета , который "растворяется" в избытке щёлочи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/>
        <w:t>О</w:t>
      </w:r>
      <w:r>
        <w:rPr>
          <w:sz w:val="32"/>
          <w:szCs w:val="32"/>
        </w:rPr>
        <w:t xml:space="preserve"> </w:t>
      </w:r>
      <w:r>
        <w:rPr/>
        <w:t>концентрации его в почвенной вытяжке можно судить по степени прозрачности полученной смеси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sz w:val="32"/>
          <w:szCs w:val="32"/>
        </w:rPr>
        <w:t xml:space="preserve">  </w:t>
      </w:r>
      <w:r>
        <w:rPr/>
        <w:t>Уравнение качественной реакции на ионы  алюминия: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>Al+3 +OH = Al(ОН)3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>После проведения данного опыта получились следующие результаты: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в нез-ом кол-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.12  Обнаружение ионов  аммиака в почве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b/>
        </w:rPr>
        <w:t xml:space="preserve">Материалы и реактивы: </w:t>
      </w:r>
      <w:r>
        <w:rPr/>
        <w:t>образцы почвы; раствор щёлочи КОН; дистиллированная вода; мерный цилиндр; фильтровальная бумага; пробирки; воронка.</w:t>
      </w:r>
    </w:p>
    <w:p>
      <w:pPr>
        <w:pStyle w:val="Normal"/>
        <w:tabs>
          <w:tab w:val="clear" w:pos="708"/>
          <w:tab w:val="left" w:pos="8040" w:leader="none"/>
        </w:tabs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spacing w:lineRule="auto" w:line="360"/>
        <w:ind w:firstLine="709"/>
        <w:rPr/>
      </w:pPr>
      <w:r>
        <w:rPr/>
        <w:t xml:space="preserve">Подготовка водной вытяжки почвы: </w:t>
      </w:r>
    </w:p>
    <w:p>
      <w:pPr>
        <w:pStyle w:val="Normal"/>
        <w:spacing w:lineRule="auto" w:line="360"/>
        <w:ind w:firstLine="709"/>
        <w:rPr/>
      </w:pPr>
      <w:r>
        <w:rPr/>
        <w:t>1. Возьмите 25 г почвы, поместите в колбу, добавьте 50 мл дистиллированной воды.</w:t>
      </w:r>
    </w:p>
    <w:p>
      <w:pPr>
        <w:pStyle w:val="Normal"/>
        <w:spacing w:lineRule="auto" w:line="360"/>
        <w:ind w:firstLine="709"/>
        <w:rPr/>
      </w:pPr>
      <w:r>
        <w:rPr/>
        <w:t>2. Взболтайте содержимое колбы, дайте отстояться в течение 5-10 мин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</w:t>
      </w:r>
      <w:r>
        <w:rPr/>
        <w:t>3. Ещё раз взболтайте и после отстаивания профильтруйте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</w:t>
      </w:r>
      <w:r>
        <w:rPr/>
        <w:t>4. К 5 мл почвенной вытяжки прилейте несколько капель КОН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</w:t>
      </w:r>
      <w:r>
        <w:rPr/>
        <w:t xml:space="preserve">5. Если ионы аммиака присутствуют, то произойдет выделение газа с едким запахом. 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sz w:val="32"/>
          <w:szCs w:val="32"/>
        </w:rPr>
        <w:t xml:space="preserve">  </w:t>
      </w:r>
      <w:r>
        <w:rPr/>
        <w:t xml:space="preserve">Уравнение качественной реакции на ионы  аммиака: 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После проведения данного опыта получились следующие результаты:                                                                                 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аблица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наружено в нез-ом кол-в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наруже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ено в нез-ом кол-в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ено в нез-ом кол-в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ено в нез-ом кол-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ено в нез-ом кол-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ено в нез-ом кол-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ено в нез-ом кол-ве</w:t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>
          <w:b/>
          <w:i/>
          <w:sz w:val="32"/>
          <w:szCs w:val="32"/>
          <w:u w:val="single"/>
        </w:rPr>
        <w:t>2.13  Обнаружение ионов щелочных металлов в почве.</w:t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 xml:space="preserve">Материалы и реактивы: </w:t>
      </w:r>
      <w:r>
        <w:rPr/>
        <w:t>образцы почвы; спиртовка; пипетка; мерный цилинд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spacing w:lineRule="auto" w:line="360"/>
        <w:ind w:firstLine="709"/>
        <w:rPr/>
      </w:pPr>
      <w:r>
        <w:rPr/>
        <w:t xml:space="preserve">Подготовка водной вытяжки почвы: </w:t>
      </w:r>
    </w:p>
    <w:p>
      <w:pPr>
        <w:pStyle w:val="Normal"/>
        <w:spacing w:lineRule="auto" w:line="360"/>
        <w:ind w:firstLine="709"/>
        <w:rPr/>
      </w:pPr>
      <w:r>
        <w:rPr/>
        <w:t>1. Возьмите 25 г почвы, поместите в колбу, добавьте 50 мл дистиллированной воды.</w:t>
      </w:r>
    </w:p>
    <w:p>
      <w:pPr>
        <w:pStyle w:val="Normal"/>
        <w:spacing w:lineRule="auto" w:line="360"/>
        <w:ind w:firstLine="709"/>
        <w:rPr/>
      </w:pPr>
      <w:r>
        <w:rPr/>
        <w:t>2. Взболтайте содержимое колбы, дайте отстояться в течение 5-10 мин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</w:t>
      </w:r>
      <w:r>
        <w:rPr/>
        <w:t>3. Ещё раз взболтайте и после отстаивания профильтруйте.</w:t>
      </w:r>
    </w:p>
    <w:p>
      <w:pPr>
        <w:pStyle w:val="Normal"/>
        <w:rPr/>
      </w:pPr>
      <w:r>
        <w:rPr/>
        <w:t xml:space="preserve">           </w:t>
      </w:r>
      <w:r>
        <w:rPr/>
        <w:t>4. Зажгите спиртовку, пипеткой почвенную вытяжку и поднесите её к пламю и посмотрите, как изменится его цвет.</w:t>
      </w:r>
    </w:p>
    <w:p>
      <w:pPr>
        <w:pStyle w:val="Normal"/>
        <w:rPr/>
      </w:pPr>
      <w:r>
        <w:rPr/>
        <w:t xml:space="preserve">          </w:t>
      </w:r>
      <w:r>
        <w:rPr/>
        <w:t xml:space="preserve">5. Если пламя приобрело красное окрашивание значит в почве присутствуют ионы лития, если фиолетовое- ионы калия, желтое- ионы натрия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>После проведения данного опыта получились следующие результаты: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ионы натр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ионы лит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ионы натр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наруж. ионы кал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ионы натр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наруж. ионы кал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ионы натр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. ионы калия</w:t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лава 3 . Определение физических свойств почвы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3.1 Определение цвета почв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Материалы и реактивы: </w:t>
      </w:r>
      <w:r>
        <w:rPr/>
        <w:t>образцы почвы; пишущие принадлеж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нимательно рассмотрите образцы почв. </w:t>
      </w:r>
    </w:p>
    <w:p>
      <w:pPr>
        <w:pStyle w:val="Normal"/>
        <w:numPr>
          <w:ilvl w:val="0"/>
          <w:numId w:val="5"/>
        </w:numPr>
        <w:rPr/>
      </w:pPr>
      <w:r>
        <w:rPr/>
        <w:t>Определите цвет каждой пробы почв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После проведения данного опыта получились следующие результаты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аблица 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 серый цв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коричнев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ёмно-коричнев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ы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й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чнев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нжев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3.2 Определение структуры почвы.</w:t>
      </w:r>
    </w:p>
    <w:p>
      <w:pPr>
        <w:pStyle w:val="Normal"/>
        <w:rPr/>
      </w:pPr>
      <w:r>
        <w:rPr>
          <w:b/>
        </w:rPr>
        <w:t xml:space="preserve">Материалы и реактивы: </w:t>
      </w:r>
      <w:r>
        <w:rPr/>
        <w:t>образцы почвы; пишущие принадлежности.</w:t>
      </w:r>
    </w:p>
    <w:p>
      <w:pPr>
        <w:pStyle w:val="Normal"/>
        <w:rPr/>
      </w:pPr>
      <w:r>
        <w:rPr>
          <w:b/>
        </w:rPr>
        <w:t xml:space="preserve">Ход работы: </w:t>
      </w:r>
    </w:p>
    <w:p>
      <w:pPr>
        <w:pStyle w:val="Normal"/>
        <w:rPr/>
      </w:pPr>
      <w:r>
        <w:rPr/>
        <w:t xml:space="preserve">1. Внимательно рассмотрите образцы почв. </w:t>
      </w:r>
    </w:p>
    <w:p>
      <w:pPr>
        <w:pStyle w:val="Normal"/>
        <w:rPr/>
      </w:pPr>
      <w:r>
        <w:rPr/>
        <w:t>2. По внешнему виду определите структуру почв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сле проведения данного опыта получились следующие результаты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аблица 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378"/>
        <w:gridCol w:w="1129"/>
        <w:gridCol w:w="1378"/>
        <w:gridCol w:w="1129"/>
        <w:gridCol w:w="1041"/>
        <w:gridCol w:w="1096"/>
        <w:gridCol w:w="1041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озернистая, суг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озернистая, песч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озерн., суг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озернистая, суг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озерн., супесчана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озерн, чернозе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озерн, глиниста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лкозерн, чернозе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3.3 Определение липкости почвы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 xml:space="preserve">Материалы и реактивы: </w:t>
      </w:r>
      <w:r>
        <w:rPr/>
        <w:t>образцы почвы; дистиллированная вода; предметные стекла; пипетка.</w:t>
      </w:r>
    </w:p>
    <w:p>
      <w:pPr>
        <w:pStyle w:val="Normal"/>
        <w:rPr/>
      </w:pPr>
      <w:r>
        <w:rPr>
          <w:b/>
        </w:rPr>
        <w:t xml:space="preserve">Ход работы: </w:t>
      </w:r>
    </w:p>
    <w:p>
      <w:pPr>
        <w:pStyle w:val="Normal"/>
        <w:rPr/>
      </w:pPr>
      <w:r>
        <w:rPr/>
        <w:t>1. Возьмите образцы почв и положите небольшое количество на предметные стёкла.</w:t>
      </w:r>
    </w:p>
    <w:p>
      <w:pPr>
        <w:pStyle w:val="Normal"/>
        <w:rPr/>
      </w:pPr>
      <w:r>
        <w:rPr/>
        <w:t>2. Затем, пипеткой по каплям добавьте  дистиллированной воды.</w:t>
      </w:r>
    </w:p>
    <w:p>
      <w:pPr>
        <w:pStyle w:val="Normal"/>
        <w:rPr/>
      </w:pPr>
      <w:r>
        <w:rPr/>
        <w:t xml:space="preserve">3.Возьмите полученную массу в руку и попробуйте скатать её в шар, если это удалось сделать, почва обладает липкостью. Следовательно, это подтверждает наличие в ней глины, значит почва суглинист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роведения данного опыта получились следующие результаты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аблица 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дает липкость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ладает липкость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дает липкость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дает липкость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дает липкость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дает липкость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дает липкость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дает липкость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Глава 4.  </w:t>
      </w:r>
      <w:r>
        <w:rPr>
          <w:b/>
          <w:i/>
          <w:sz w:val="32"/>
          <w:szCs w:val="32"/>
          <w:u w:val="single"/>
        </w:rPr>
        <w:t xml:space="preserve"> Влияние химического состава почвы на здоровье человека.</w:t>
      </w:r>
    </w:p>
    <w:p>
      <w:pPr>
        <w:pStyle w:val="Normal"/>
        <w:ind w:firstLine="709"/>
        <w:rPr/>
      </w:pPr>
      <w:r>
        <w:rPr/>
        <w:t>На здоровье человека может оказывать существенное влияние химический состав почвы. Многочисленными исследованиями установлено, что в составе организмов постоянно присутствуют 47 химических элемента. К числу достаточно изученных относятся: медь, цинк, кобальт, марганец, йод, фтор, бор. Некоторые элементы входят в состав важных желез внутренней секреции - щитовидной и поджелудочной (цинк, йод). Существенное влияние микроэлементы оказывают на функции эндокринных желёз.</w:t>
      </w:r>
    </w:p>
    <w:p>
      <w:pPr>
        <w:pStyle w:val="Normal"/>
        <w:ind w:firstLine="709"/>
        <w:rPr/>
      </w:pPr>
      <w:r>
        <w:rPr/>
        <w:t>В состав многих хим-ких комплексов эти вещества входят как соединения металла с белками, различными ферментами, дыхательными пигментами и гормонов. Микроэлементы участвуют в процессах обмена веществ. В организм человека они с растительной и животной пищей, отчасти с водой, по схеме: почва-растение-организм-животного.</w:t>
      </w:r>
    </w:p>
    <w:p>
      <w:pPr>
        <w:pStyle w:val="Normal"/>
        <w:ind w:firstLine="709"/>
        <w:rPr/>
      </w:pPr>
      <w:r>
        <w:rPr/>
        <w:t>Недостаток или избыток микроэлементов в почве приводит также к их недостатку у растений, животных и у человека. Отсюда происходит нарушение обмена промежуточных веществ, влечет за собой усиление и ослабление синтеза биологически активных веществ, возникновение заболеваний.</w:t>
      </w:r>
    </w:p>
    <w:p>
      <w:pPr>
        <w:pStyle w:val="Normal"/>
        <w:ind w:firstLine="709"/>
        <w:rPr/>
      </w:pPr>
      <w:r>
        <w:rPr/>
        <w:t>Низкий уровень йода в почве может послужить причиной возникновения зобной болезни или кретинизма. Низкое содержание в почве и питьевой воде фтора приводит к кариесу зубов. У детей раннего возраста может наблюдаться метгомоглобинемия,  вызванная избытком азотной кислоты.</w:t>
      </w:r>
    </w:p>
    <w:p>
      <w:pPr>
        <w:pStyle w:val="Normal"/>
        <w:ind w:firstLine="709"/>
        <w:rPr/>
      </w:pPr>
      <w:r>
        <w:rPr/>
        <w:t>Большую опасность представляют радиоактивные вещества, поступающие в почву. Они способны накапливаться в почвенном покрове. Наибольшую опасность  из радиоизотопов представляют стронций-90 и цезий-137.  Эти вещества с очень длительным периодом полураспада. Поражения организмов может быть как индивидуальным- развитие злокачественных новообразований, так и генетическим, представляющими большую опасность для будущих поколений.</w:t>
      </w:r>
    </w:p>
    <w:p>
      <w:pPr>
        <w:pStyle w:val="Normal"/>
        <w:ind w:firstLine="709"/>
        <w:rPr/>
      </w:pPr>
      <w:r>
        <w:rPr/>
        <w:t>Так же загрязняющими почву веществами являются канцерогены. под канцерогенными веществами подразумеваются химические и биологические вещества, играющие существенную роль в возникновении опухолевых заболеваний как у животных, так и у человека. Наиболее распространенные из канцерогенов – ароматические углеводороды: выхлопные газы автотранспорта, самолетов, выбросы промышленных предприятий. В почву высококанцерогенные  вещества попадают из атмосферы вместе с частичками пыли, а также в результате течки нефти и е переработки.</w:t>
      </w:r>
    </w:p>
    <w:p>
      <w:pPr>
        <w:pStyle w:val="Normal"/>
        <w:ind w:firstLine="709"/>
        <w:rPr/>
      </w:pPr>
      <w:r>
        <w:rPr/>
        <w:t>В настоящее время самоочищение почв практически не происходит. накопление отравляющих веществ способствует изменению химического состава плодородного слоя земли, что в свою очередь отразится не только на здоровье человека, но и на его практической деятельности. поэтому борьба с разрушением и загрязнением почв должна включать в себя комплекс мероприятий, требующих серьезного научного обоснования. мероприятия, направленные на предупреждение загрязнения почв должны обеспечивать санитарную охрану плодородного сло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лючение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Наилучшей почвой, из всех мною отобранных, для растительности,  является проба, взятая в лесу.</w:t>
      </w:r>
    </w:p>
    <w:p>
      <w:pPr>
        <w:pStyle w:val="Normal"/>
        <w:rPr/>
      </w:pPr>
      <w:r>
        <w:rPr/>
        <w:t xml:space="preserve">Действительно, как это не странно данная   почва  является самой  благоприятной для растительности. Во-первых, именно этот вид почвы содержит наибольшее количество микроэлементов. В ней отсутствуют: сульфат-ионы, хлорид-ионы, ионы алюминия. Присутствуют ионы серебра. </w:t>
      </w:r>
    </w:p>
    <w:p>
      <w:pPr>
        <w:pStyle w:val="Normal"/>
        <w:rPr/>
      </w:pPr>
      <w:r>
        <w:rPr/>
        <w:t xml:space="preserve">Почвы в лесу подзолистые и это негативно влияет на растительность. Кислотность этой почвы превышает норму, она щелочная. Поэтому она нуждается  в правильном уходе.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Химический состав почвы оказывает существенное влияние на здоровье человека.</w:t>
      </w:r>
    </w:p>
    <w:p>
      <w:pPr>
        <w:pStyle w:val="Normal"/>
        <w:rPr/>
      </w:pPr>
      <w:r>
        <w:rPr/>
        <w:t>В составе организмов постоянно присутствует до 47 химических элемента. Наиболее важными для организма являются: медь, цинк, кобальт, марганец, йод, фтор, бор. В организм человека они попадают с растительной и животной пищей, отчасти с водой, по схеме: почва-растение-организм животного. Недостаток или избыток микроэлементов в почве приводит так же к их недостатку у растений, животных и у человека. Заболевания, связанные с недостатком или избытком микроэлементов, получили название эндермических. Например, низкий уровень йода в почве может послужить причиной возникновения зобной болезни или кретинизма. Низкое содержание в почве и питьевой воде фтора приводит к кариесу зубов. А при высоком содержании фтора у человека и животных зубы поражаются "пятнистой эмалью". У детей раннего возраста может наблюдаться метгомоглобинемия, вызванная избытком азотной кисло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3.Наиболее благоприятной почвой для здоровья человека, из всех мною отобранных, является проба почвы, взятая на поле.</w:t>
      </w:r>
    </w:p>
    <w:p>
      <w:pPr>
        <w:pStyle w:val="Normal"/>
        <w:rPr/>
      </w:pPr>
      <w:r>
        <w:rPr/>
        <w:t xml:space="preserve">Данная проба почвы не содержит элементов, которые могут навредить организму человека. В ней отсутствуют ионы алюминия, ионы аммиака, хлорид и сульфат ионы, ведь именно эти элементы наносят непоправимый вред здоровью человека. </w:t>
      </w:r>
    </w:p>
    <w:p>
      <w:pPr>
        <w:pStyle w:val="Normal"/>
        <w:rPr/>
      </w:pPr>
      <w:r>
        <w:rPr/>
        <w:t xml:space="preserve"> </w:t>
      </w:r>
      <w:r>
        <w:rPr/>
        <w:t>Раньше почва на поле обрабатывалась по правилам, т.е. соблюдался севооборот, постоянно сносились удобрения и питательны вещества. И поэтому эта почва богата микроэлементами и не содержит опасных для здоровья человека  ионов.</w:t>
      </w:r>
    </w:p>
    <w:p>
      <w:pPr>
        <w:pStyle w:val="Normal"/>
        <w:rPr/>
      </w:pPr>
      <w:r>
        <w:rPr/>
        <w:t xml:space="preserve">Зная экологическую обстановку посёлка, мною будут приняты следующие меры: разработать план по улучшению состояния почв посёлка: </w:t>
      </w:r>
    </w:p>
    <w:p>
      <w:pPr>
        <w:pStyle w:val="Normal"/>
        <w:rPr/>
      </w:pPr>
      <w:r>
        <w:rPr/>
        <w:t>А) Беседа с населением на тему  загрязнение почвы человеком.</w:t>
      </w:r>
    </w:p>
    <w:p>
      <w:pPr>
        <w:pStyle w:val="Normal"/>
        <w:rPr/>
      </w:pPr>
      <w:r>
        <w:rPr/>
        <w:t>Б) Проведение акции "Чистый посёлок", по уборке близ прилежащих территорий ко двору.</w:t>
      </w:r>
    </w:p>
    <w:p>
      <w:pPr>
        <w:pStyle w:val="Normal"/>
        <w:rPr/>
      </w:pPr>
      <w:r>
        <w:rPr/>
        <w:t>В) Проведение акции "Посади дерево", для профилактики заболачивания почв.</w:t>
      </w:r>
    </w:p>
    <w:p>
      <w:pPr>
        <w:pStyle w:val="Normal"/>
        <w:rPr/>
      </w:pPr>
      <w:r>
        <w:rPr/>
        <w:t>Г) Издать статью по экологическим проблемам почв п. Аксёново Усть-Ишимского района.</w:t>
      </w:r>
    </w:p>
    <w:p>
      <w:pPr>
        <w:pStyle w:val="Normal"/>
        <w:rPr/>
      </w:pPr>
      <w:r>
        <w:rPr/>
        <w:t xml:space="preserve">Д) Написать обращение к главе Усускунского сельского поселения Куликову А.А., с требованием, привлечение к ответственности лиц загрязняющих окружающую среду.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ывод:</w:t>
      </w:r>
    </w:p>
    <w:p>
      <w:pPr>
        <w:pStyle w:val="Normal"/>
        <w:ind w:firstLine="709"/>
        <w:rPr/>
      </w:pPr>
      <w:r>
        <w:rPr/>
        <w:t xml:space="preserve">После проведения этой работы было установлено, что экологическая обстановка почв нашего поселка – не удовлетворительная. Это объясняется тем, что, во-первых почва сильно засорена различными отходами, тяжелыми металлами.  Во-вторых кислотность всех проб почв превышает норму, есть также почвы щелочные. </w:t>
      </w:r>
    </w:p>
    <w:p>
      <w:pPr>
        <w:pStyle w:val="Normal"/>
        <w:ind w:firstLine="709"/>
        <w:rPr/>
      </w:pPr>
      <w:r>
        <w:rPr/>
        <w:t>Из-за чрезмерной вырубки лесов происходит заболачивание почвы, повышается ее засоленность.</w:t>
      </w:r>
    </w:p>
    <w:p>
      <w:pPr>
        <w:pStyle w:val="Normal"/>
        <w:ind w:firstLine="709"/>
        <w:rPr/>
      </w:pPr>
      <w:r>
        <w:rPr/>
        <w:t>Неблагоприятные климатические условия не способствуют образованию питательных веществ, почвы бедные по своему составу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екомендации:</w:t>
      </w:r>
    </w:p>
    <w:p>
      <w:pPr>
        <w:pStyle w:val="Normal"/>
        <w:ind w:firstLine="709"/>
        <w:rPr/>
      </w:pPr>
      <w:r>
        <w:rPr/>
        <w:t xml:space="preserve">Данную работу можно использовать на уроках экологии, химии, географии, природоведения, биологии. </w:t>
      </w:r>
    </w:p>
    <w:p>
      <w:pPr>
        <w:pStyle w:val="Normal"/>
        <w:ind w:firstLine="709"/>
        <w:rPr/>
      </w:pPr>
      <w:r>
        <w:rPr/>
        <w:t>Данная работа рекомендуется при подготовке учащимся докладов по теме "Исследование почв", а также для учителей при подготовке к урокам.</w:t>
      </w:r>
    </w:p>
    <w:p>
      <w:pPr>
        <w:pStyle w:val="Normal"/>
        <w:ind w:firstLine="709"/>
        <w:rPr/>
      </w:pPr>
      <w:r>
        <w:rPr/>
        <w:t>Если вы захотите улучшить качество своей почвы, не забывайте вносить в неё удобрения. Но будьте осторожны, т.к. избыток минеральных и органических удобрений наносит непоправимый вред почве. Следите за количеством вносимых удобрений в почву, содержаших нитраты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писок   литературы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1. Арустамов Э.А.  Природопользование (учебник).</w:t>
      </w:r>
      <w:r>
        <w:rPr/>
        <w:t xml:space="preserve"> </w:t>
      </w:r>
      <w:r>
        <w:rPr>
          <w:b/>
        </w:rPr>
        <w:t>Издательский дом "Дашков и</w:t>
      </w:r>
      <w:r>
        <w:rPr/>
        <w:t xml:space="preserve"> </w:t>
      </w:r>
      <w:r>
        <w:rPr>
          <w:b/>
        </w:rPr>
        <w:t xml:space="preserve">К°". Москва 2002 г.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2.Белоненко Л.Г, Высоцкая В.Г,  Каменева Т.П. , Кантаева Л.Н,  Конева Л.С,  Наточий Н.Н.,  Ханох Т.Б. Экология и охрана природы – 9кл. Омск – 2000.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  </w:t>
      </w:r>
      <w:r>
        <w:rPr>
          <w:b/>
        </w:rPr>
        <w:t>3.  Ердаков Л.Н. , Чубыкина Н.Л.  Экология. Учебное пособие 10-11кл.</w:t>
      </w:r>
      <w:r>
        <w:rPr/>
        <w:t xml:space="preserve"> </w:t>
      </w:r>
      <w:r>
        <w:rPr>
          <w:b/>
        </w:rPr>
        <w:t xml:space="preserve">Новосибирск.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 Гладский Ю.Н.,  Лавров С.Б.   Дайте, планете шанс!</w:t>
      </w:r>
      <w:r>
        <w:rPr/>
        <w:t xml:space="preserve"> </w:t>
      </w:r>
      <w:r>
        <w:rPr>
          <w:b/>
        </w:rPr>
        <w:t xml:space="preserve"> "Просвещение"</w:t>
      </w:r>
      <w:r>
        <w:rPr/>
        <w:t xml:space="preserve"> </w:t>
      </w:r>
      <w:r>
        <w:rPr>
          <w:b/>
        </w:rPr>
        <w:t>1995г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5. Любимова М.Л.  Наш общий друг – природа. (выпуск 24). Москва. Издательство "Книжная палата" 1988г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6. Охрана природы. (журнал, выпуск 3). Издательство "Просвещение" 1971г.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7. Орлова Л.Н. Внеклассная работа по химии. методические рекомендации для слушателей курсов ИПКРО. Омск – 1997г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8. Ставровский А.Е. Занятия по сельскохозяйственному труду. Методическое пособие для учителя. Издание 2-е, переработанное. Москва. "Просвещение" 1975 г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>
          <w:b/>
        </w:rPr>
        <w:t>9. Учебное электронное издание "Экология".</w:t>
      </w:r>
      <w:r>
        <w:rPr/>
        <w:t xml:space="preserve"> </w:t>
      </w:r>
      <w:r>
        <w:rPr>
          <w:b/>
        </w:rPr>
        <w:t xml:space="preserve">МИЭМ, 2004г.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10.  Устименко Г.В. , Кононков П.Ф., Фирсов И.П. , Раздымалин И.Ф.  Основы агротехники полевых и овощных  культур. Москва "Просвещение" 1991г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11. Чащин В.Г.  Природопользование и охрана природы на территории Омской области.</w:t>
      </w:r>
      <w:r>
        <w:rPr/>
        <w:t xml:space="preserve"> </w:t>
      </w:r>
      <w:r>
        <w:rPr>
          <w:b/>
        </w:rPr>
        <w:t xml:space="preserve">Омск- 1999г.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12. Экология растений, животных и человека Омской области. Омск – 2000.</w:t>
      </w:r>
    </w:p>
    <w:p>
      <w:pPr>
        <w:pStyle w:val="Normal"/>
        <w:spacing w:lineRule="auto" w:line="360"/>
        <w:ind w:firstLine="709"/>
        <w:rPr>
          <w:b/>
          <w:b/>
          <w:lang w:val="en-US"/>
        </w:rPr>
      </w:pPr>
      <w:r>
        <w:rPr>
          <w:b/>
          <w:lang w:val="en-US"/>
        </w:rPr>
        <w:t>13. File: //A: \ Гигиена почвы. htm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14. </w:t>
      </w:r>
      <w:r>
        <w:rPr>
          <w:b/>
          <w:lang w:val="en-US"/>
        </w:rPr>
        <w:t>File</w:t>
      </w:r>
      <w:r>
        <w:rPr>
          <w:b/>
        </w:rPr>
        <w:t>: //</w:t>
      </w:r>
      <w:r>
        <w:rPr>
          <w:b/>
          <w:lang w:val="en-US"/>
        </w:rPr>
        <w:t>A</w:t>
      </w:r>
      <w:r>
        <w:rPr>
          <w:b/>
        </w:rPr>
        <w:t xml:space="preserve">: \ Состав почвы и здоровье человека. </w:t>
      </w:r>
      <w:r>
        <w:rPr>
          <w:b/>
          <w:lang w:val="en-US"/>
        </w:rPr>
        <w:t>htm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"Аксёновская средняя общеобразовательная школа 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учно – исследовательская работа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 </w:t>
      </w:r>
      <w:r>
        <w:rPr>
          <w:sz w:val="40"/>
          <w:szCs w:val="40"/>
        </w:rPr>
        <w:t>ХИМ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 тему Исследование почв п. Аксеново Усть – Ишимск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sz w:val="40"/>
          <w:szCs w:val="40"/>
        </w:rPr>
        <w:t xml:space="preserve">           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ab/>
      </w:r>
      <w:r>
        <w:rPr>
          <w:sz w:val="40"/>
          <w:szCs w:val="40"/>
        </w:rPr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sz w:val="32"/>
          <w:szCs w:val="32"/>
        </w:rPr>
        <w:t xml:space="preserve">                 </w:t>
      </w:r>
      <w:r>
        <w:rPr>
          <w:sz w:val="28"/>
          <w:szCs w:val="28"/>
        </w:rPr>
        <w:t>Выполнила:</w:t>
      </w:r>
      <w:r>
        <w:rPr/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ученица 9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Ремдёнок Ю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учитель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Воронина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 xml:space="preserve">Аксёново - 2012                                  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5:54:00Z</dcterms:created>
  <dc:creator>user</dc:creator>
  <dc:description/>
  <cp:keywords/>
  <dc:language>en-US</dc:language>
  <cp:lastModifiedBy>ирина</cp:lastModifiedBy>
  <dcterms:modified xsi:type="dcterms:W3CDTF">2013-05-02T12:39:00Z</dcterms:modified>
  <cp:revision>3</cp:revision>
  <dc:subject/>
  <dc:title>                                              Почвы</dc:title>
</cp:coreProperties>
</file>