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онспект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ткрытого интегрированного заняти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 организованной образова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разовательные области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ознание» (формирование целостной картины мира), «Художественное творчество» (лепк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Тема: «Маленький ежик, четверо ножек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(ранний возраст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готовила: воспитатель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торой квалификационной категории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вчинникова С.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011 г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ные задачи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расширять представление детей об окружающей природе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продолжать знакомить с ежиком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чить детей различать цвета (красный, желтый, зеленый, синий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звивать мелкую и общую моторику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звитие координации движений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звитие зрительного внимания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одолжать знакомить детей с пластичным материалом - пластилином и его свойствами (разминать пластилин пальцами, отщипывать, скатывать, размазывать, оформлять поделку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создавать эмоционально положительный настрой, эмоционально сближать дет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териал и оборудование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игрушка-ежик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кидка на ежика из ткани с нашитыми искусственными листьями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ырезанные силуэты ежей из цветного картона (синего, желтого, красного, зеленого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щепки цветные (синие, желтые, красные, зеленые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орзинка с массажными мячами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лепк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листы картона светлого цвета формата А4 с изображением контура ежика по количеству детей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ластилин серого или черного цвета в брусках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ластилин скатанный в шарики диаметром около 7-10 мм, из расчета 10-15 шариков на каждого ребенка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оформления выставки творческих работ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ткань зеленая, осенние листья, резиновые игрушки (лиса, волк, медведь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едварительная работа: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рассматривание игрушки-ежика, игры с ним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гра «Самомассаж пальчиков»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загадывание загадок;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разучивание песенки «Маленький ежик»</w:t>
      </w:r>
      <w:r>
        <w:rPr>
          <w:rFonts w:cs="Tahoma" w:ascii="Tahoma" w:hAnsi="Tahoma"/>
          <w:color w:val="5C5C5C"/>
          <w:sz w:val="18"/>
          <w:szCs w:val="18"/>
        </w:rPr>
        <w:t xml:space="preserve"> </w:t>
      </w:r>
      <w:r>
        <w:rPr>
          <w:rFonts w:cs="Arial" w:ascii="Arial" w:hAnsi="Arial"/>
          <w:sz w:val="28"/>
          <w:szCs w:val="28"/>
        </w:rPr>
        <w:t>(автор</w:t>
      </w:r>
      <w:r>
        <w:rPr>
          <w:rFonts w:cs="Tahoma" w:ascii="Tahoma" w:hAnsi="Tahoma"/>
          <w:color w:val="5C5C5C"/>
          <w:sz w:val="18"/>
          <w:szCs w:val="18"/>
        </w:rPr>
        <w:t xml:space="preserve"> </w:t>
      </w:r>
      <w:r>
        <w:rPr>
          <w:rFonts w:cs="Arial" w:ascii="Arial" w:hAnsi="Arial"/>
          <w:sz w:val="28"/>
          <w:szCs w:val="28"/>
        </w:rPr>
        <w:t>Москвин Владимир)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театрализация сказки «Маленький ежик» (Ларечина Е.В.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исование ладошками ежик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Дети сидят на ковре полукругом, воспитатель в серединке с игрушкой-ежиком, спрятанным под тканью обшитой искусственными листья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- Послушайте мою загадку и догадайтесь, кто это под листьями сидит?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Загадк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Шубка – иголки,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>Свернется он – колкий,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кой не возьмешь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это? (Еж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тель: - С кем мы сегодня будем играть? Верно, с Ежиком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вынимает ежа из под листьев. Дети здороваются с ним, пытаются поглади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- Давайте спросим у ежа: «Что ж ты еж такой колючий?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жик: - Это я на всякий случай: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наешь, кто мои соседи?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сы, волки и медведи! (Б. Заходер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не-то хорошо, у меня есть иголки, а у моих детенышей – маленьких ежат – иголки еще не выросли. Им нечем защищаться от волков и лис. Помогите моим ежатам.</w:t>
      </w:r>
    </w:p>
    <w:p>
      <w:pPr>
        <w:pStyle w:val="Normal"/>
        <w:ind w:firstLine="708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Игра «Колючки для ежей»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раздает каждому ребенку по картонному ежику, разноцветные прищепки. Показывает детям, как нужно раскрывать прищепку и прикреплять ее ежику на спинку. Прищепки надо подобрать по цвету ежиков. Ежик благодарит детей, за то, что они помогают его маленьким ежата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- Ежик, ты откуда к нам пришел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жик: - Из лес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предлагает детям отправиться в лес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Подвижная игра «Ежик»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ети, взявшись за руки, встают по кругу, воспитатель в центре сидит на корточках, держит игрушку ежи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Шли по лесу не спеш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друг увидели еж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«Ежик, ежик, мы друзь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Дай погладим мы тебя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подходят к ежику, гладят его по головке и спинк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Ежик носом зафырча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И ребяток испуга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убегают, ежик догоняет. Тот, кого поймали, становится «ежиком». Игра повторяется 2-3 раза. В конце игры, воспитатель говорит, какой веселый ежик поиграл с детками, предлагает детям поблагодарить его за игр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- У нашего ежика много друзей (показывает корзину с массажными мячиками). Дружно сядем на ковер в кружочек и поиграем с ним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  <w:u w:val="single"/>
        </w:rPr>
        <w:t>Самомассаж пальчиков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раздает детям маленькие колючие мячики, показывает движения и говорит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перекатывают «ежика» в ладошках)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жик, ежик, не зевай!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учше с нами поиграй!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жит ежик по дорожке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ставляет свои ножки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вернул влево, убежал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зажимают в одной руке и прячут за спину)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рнул вправо, убежа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(зажимают в другой руке и прячут за спину)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прямой он побежал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на тропиночку попа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перекатывают «ежика» в ладошках)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т лиса его встречает,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еж иголки выставляе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перекладывают из руки в руку)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рнулся ежик наш клубком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быстро покатился в до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обирают мячики воспитателю в корзину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садятся за столики. Воспитатель показывает картинки с изображением ежика без иголо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- Кажется, у ежика чего-то не хватает. Правильно, иголок нет! Давайте сделаем ежику иголки!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Лепка «Ежик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Раздать детям заготовки с изображением ежика без иголок. Предложить детям изготовить пластилиновые шарики для иголок: отщипывать маленькие кусочки пластилина, скатать из них шарики. Дети скатывают по 3-4 шарика, остальные шарики подготовлены заранее. Затем предложить детям положить шарик над контуром спинки ежика, прижать и оттянуть пальцем вни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- Получилась иголка! Давайте сделаем ежику много иголок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На спине у ежика можно расположить 10-15 иголок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жики радуются своим иголкам, здороваются друг с другом,  благодарят детей и отправляются в лес. (На выставку творческих работ, оформленную в стиле лесной полянки: ткань зеленого цвета, на ней осенние листочки, резиновые игрушки лисы, волка и медведя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используемой литературы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дина Д.Н. Игровые занятия с детьми 2-3 лет. М.,2010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аречина Е.В. Развивающие занятия для родителей и детей. Психолого-педагогическая программа «Дитятко» 1-2 года. Санкт-Петербург, 2011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Янушко У.А. Лепка с детьми раннего возраста. М., 201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5c10">
    <w:name w:val="c5 c10"/>
    <w:basedOn w:val="Style14"/>
    <w:qFormat/>
    <w:rPr/>
  </w:style>
  <w:style w:type="character" w:styleId="C10c5">
    <w:name w:val="c10 c5"/>
    <w:basedOn w:val="Style14"/>
    <w:qFormat/>
    <w:rPr/>
  </w:style>
  <w:style w:type="character" w:styleId="C2c5">
    <w:name w:val="c2 c5"/>
    <w:basedOn w:val="Style14"/>
    <w:qFormat/>
    <w:rPr/>
  </w:style>
  <w:style w:type="character" w:styleId="C10c5c11">
    <w:name w:val="c10 c5 c11"/>
    <w:basedOn w:val="Style14"/>
    <w:qFormat/>
    <w:rPr/>
  </w:style>
  <w:style w:type="character" w:styleId="C10c5c12">
    <w:name w:val="c10 c5 c12"/>
    <w:basedOn w:val="Style14"/>
    <w:qFormat/>
    <w:rPr/>
  </w:style>
  <w:style w:type="character" w:styleId="C1c5">
    <w:name w:val="c1 c5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6c8">
    <w:name w:val="c6 c8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26:00Z</dcterms:created>
  <dc:creator>Alex</dc:creator>
  <dc:description/>
  <cp:keywords/>
  <dc:language>en-US</dc:language>
  <cp:lastModifiedBy>Alex</cp:lastModifiedBy>
  <dcterms:modified xsi:type="dcterms:W3CDTF">2013-03-04T14:08:00Z</dcterms:modified>
  <cp:revision>28</cp:revision>
  <dc:subject/>
  <dc:title>Конспект открытого просмотра</dc:title>
</cp:coreProperties>
</file>