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2260</wp:posOffset>
                </wp:positionH>
                <wp:positionV relativeFrom="page">
                  <wp:posOffset>267335</wp:posOffset>
                </wp:positionV>
                <wp:extent cx="2482215" cy="10153650"/>
                <wp:effectExtent l="635" t="0" r="0" b="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200" cy="10153800"/>
                          <a:chOff x="0" y="0"/>
                          <a:chExt cx="2482200" cy="1015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1015380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1880"/>
                            <a:ext cx="2482200" cy="614160"/>
                          </a:xfrm>
                          <a:custGeom>
                            <a:avLst/>
                            <a:gdLst>
                              <a:gd name="textAreaLeft" fmla="*/ 0 w 1407240"/>
                              <a:gd name="textAreaRight" fmla="*/ 1407600 w 140724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680" y="4684320"/>
                            <a:ext cx="2327400" cy="546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280" y="0"/>
                              <a:ext cx="1866960" cy="546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7160" y="3510360"/>
                                <a:ext cx="34488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680" y="4716360"/>
                                <a:ext cx="32760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5640" cy="35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1136880"/>
                                <a:ext cx="127080" cy="23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3535200"/>
                                <a:ext cx="435600" cy="174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280" y="5271840"/>
                                <a:ext cx="9324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3398760"/>
                                <a:ext cx="4176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2586960"/>
                                <a:ext cx="1114560" cy="21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4732560"/>
                                <a:ext cx="101520" cy="53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5283360"/>
                                <a:ext cx="87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4669200"/>
                                <a:ext cx="198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240" y="5136120"/>
                                <a:ext cx="1270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7120"/>
                              <a:ext cx="2327400" cy="438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1410840"/>
                                <a:ext cx="527760" cy="18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440" y="3245400"/>
                                <a:ext cx="498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1760"/>
                                <a:ext cx="846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1443960"/>
                                <a:ext cx="667440" cy="266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520" y="4091760"/>
                                <a:ext cx="13896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240560"/>
                                <a:ext cx="6300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0"/>
                                <a:ext cx="1698120" cy="32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3278520"/>
                                <a:ext cx="156240" cy="81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040" y="4112640"/>
                                <a:ext cx="13068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3174840"/>
                                <a:ext cx="2916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3884760"/>
                                <a:ext cx="1944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3.8pt;margin-top:21.05pt;width:195.45pt;height:799.5pt" coordorigin="476,421" coordsize="3909,15990">
                <v:rect id="shape_0" ID="Прямоугольник 3" fillcolor="#44546a" stroked="f" o:allowincell="f" style="position:absolute;left:476;top:421;width:345;height:15989;mso-wrap-style:none;v-text-anchor:middle;mso-position-horizontal-relative:page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Пятиугольник 4" fillcolor="#5b9bd5" stroked="f" o:allowincell="f" style="position:absolute;left:476;top:2991;width:3908;height:966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a4642a"/>
                  <v:stroke color="#3465a4" joinstyle="round" endcap="flat"/>
                  <w10:wrap type="none"/>
                </v:shape>
                <v:group id="shape_0" alt="Группа 5" style="position:absolute;left:611;top:7798;width:3665;height:8604">
                  <v:group id="shape_0" alt="Группа 6" style="position:absolute;left:780;top:7798;width:2940;height:8604">
                    <v:shape id="shape_0" ID="Полилиния 20" coordsize="122,440" path="m0,0l39,152l84,304l122,417l122,440l76,306l39,180l6,53l0,0xe" fillcolor="#44546a" stroked="t" o:allowincell="f" style="position:absolute;left:1421;top:13326;width:542;height:1924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1" coordsize="116,269" path="m0,0l8,19l37,93l67,167l116,269l108,269l60,169l30,98l1,25l0,0xe" fillcolor="#44546a" stroked="t" o:allowincell="f" style="position:absolute;left:1992;top:15225;width:515;height:117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2" coordsize="140,1272" path="m0,0l0,0l1,79l3,159l12,317l23,476l39,634l58,792l83,948l107,1086l135,1223l140,1272l138,1262l105,1106l77,949l53,792l35,634l20,476l9,317l2,159l0,79l0,0xe" fillcolor="#44546a" stroked="t" o:allowincell="f" style="position:absolute;left:780;top:7798;width:622;height:556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3" coordsize="45,854" path="m45,0l45,0l35,66l26,133l14,267l6,401l3,534l6,669l14,803l18,854l18,851l9,814l8,803l1,669l0,534l3,401l12,267l25,132l34,66l45,0xe" fillcolor="#44546a" stroked="t" o:allowincell="f" style="position:absolute;left:1341;top:9588;width:199;height:373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4" coordsize="154,629" path="m0,0l10,44l21,126l34,207l53,293l75,380l100,466l120,521l141,576l152,618l154,629l140,595l115,532l93,468l67,383l47,295l28,207l12,104l0,0xe" fillcolor="#44546a" stroked="t" o:allowincell="f" style="position:absolute;left:1403;top:13365;width:685;height:275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5" coordsize="33,69" path="m0,0l33,69l24,69l12,35l0,0xe" fillcolor="#44546a" stroked="t" o:allowincell="f" style="position:absolute;left:2125;top:16100;width:146;height:301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6" coordsize="15,93" path="m0,0l9,37l9,40l15,93l5,49l0,0xe" fillcolor="#44546a" stroked="t" o:allowincell="f" style="position:absolute;left:1381;top:13150;width:65;height:40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7" coordsize="394,766" path="m394,0l394,0l356,38l319,77l284,117l249,160l207,218l168,276l131,339l98,402l69,467l45,535l26,604l14,673l7,746l6,766l0,749l1,744l7,673l21,603l40,533l65,466l94,400l127,336l164,275l204,215l248,158l282,116l318,76l354,37l394,0xe" fillcolor="#44546a" stroked="t" o:allowincell="f" style="position:absolute;left:1965;top:11872;width:1754;height:3351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8" coordsize="36,194" path="m0,0l6,16l7,19l11,80l20,132l33,185l36,194l21,161l15,145l5,81l1,41l0,0xe" fillcolor="#44546a" stroked="t" o:allowincell="f" style="position:absolute;left:1965;top:15251;width:159;height:848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9" coordsize="31,65" path="m0,0l31,65l23,65l0,0xe" fillcolor="#44546a" stroked="t" o:allowincell="f" style="position:absolute;left:2090;top:16118;width:137;height:28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0" coordsize="7,42" path="m0,0l6,17l7,42l6,39l0,23l0,0xe" fillcolor="#44546a" stroked="t" o:allowincell="f" style="position:absolute;left:1965;top:15151;width:30;height:18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1" coordsize="45,118" path="m0,0l6,16l21,49l33,84l45,118l44,118l13,53l11,42l0,0xe" fillcolor="#44546a" stroked="t" o:allowincell="f" style="position:absolute;left:2032;top:15886;width:199;height:51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</v:group>
                  <v:group id="shape_0" alt="Группа 7" style="position:absolute;left:611;top:9494;width:3665;height:6908">
                    <v:shape id="shape_0" ID="Полилиния 8" coordsize="125,450" path="m0,0l41,155l86,309l125,425l125,450l79,311l41,183l7,54l0,0xe" fillcolor="#44546a" stroked="t" o:allowincell="f" style="position:absolute;left:770;top:11716;width:830;height:294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9" coordsize="118,275" path="m0,0l8,20l37,96l69,170l118,275l109,275l61,174l30,100l0,26l0,0xe" fillcolor="#44546a" stroked="t" o:allowincell="f" style="position:absolute;left:1648;top:14605;width:784;height:1796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0" coordsize="20,121" path="m0,0l16,72l20,121l18,112l0,31l0,0xe" fillcolor="#44546a" stroked="t" o:allowincell="f" style="position:absolute;left:611;top:10977;width:132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2" coordsize="158,643" path="m0,0l11,46l22,129l36,211l55,301l76,389l103,476l123,533l144,588l155,632l158,643l142,608l118,544l95,478l69,391l47,302l29,212l13,107l0,0xe" fillcolor="#44546a" stroked="t" o:allowincell="f" style="position:absolute;left:744;top:11768;width:1050;height:4201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3" coordsize="33,71" path="m0,0l33,71l24,71l11,36l0,0xe" fillcolor="#44546a" stroked="t" o:allowincell="f" style="position:absolute;left:1848;top:15938;width:218;height:463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4" coordsize="15,95" path="m0,0l8,37l8,41l15,95l4,49l0,0xe" fillcolor="#44546a" stroked="t" o:allowincell="f" style="position:absolute;left:717;top:11448;width:98;height:61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5" coordsize="402,782" path="m402,0l402,1l363,39l325,79l290,121l255,164l211,222l171,284l133,346l100,411l71,478l45,546l27,617l13,689l7,761l7,782l0,765l1,761l7,688l21,616l40,545l66,475l95,409l130,343l167,281l209,220l253,163l287,120l324,78l362,38l402,0xe" fillcolor="#44546a" stroked="t" o:allowincell="f" style="position:absolute;left:1602;top:9494;width:2673;height:511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6" coordsize="37,196" path="m0,0l6,15l7,18l12,80l21,134l33,188l37,196l22,162l15,146l5,81l1,40l0,0xe" fillcolor="#44546a" stroked="t" o:allowincell="f" style="position:absolute;left:1602;top:14657;width:245;height:128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7" coordsize="31,66" path="m0,0l31,66l24,66l0,0xe" fillcolor="#44546a" stroked="t" o:allowincell="f" style="position:absolute;left:1795;top:15971;width:205;height:43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8" coordsize="7,43" path="m0,0l7,17l7,43l6,40l0,25l0,0xe" fillcolor="#44546a" stroked="t" o:allowincell="f" style="position:absolute;left:1602;top:14494;width:45;height:28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9" coordsize="46,121" path="m0,0l7,16l22,50l33,86l46,121l45,121l14,55l11,44l0,0xe" fillcolor="#44546a" stroked="t" o:allowincell="f" style="position:absolute;left:1702;top:15612;width:305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75635</wp:posOffset>
                </wp:positionH>
                <wp:positionV relativeFrom="page">
                  <wp:posOffset>9408795</wp:posOffset>
                </wp:positionV>
                <wp:extent cx="3394710" cy="202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Calibri"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15.95pt;mso-wrap-distance-left:9.05pt;mso-wrap-distance-right:9.05pt;mso-wrap-distance-top:0pt;mso-wrap-distance-bottom:0pt;margin-top:740.85pt;mso-position-vertical-relative:page;margin-left:2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rFonts w:eastAsia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eastAsia="Calibri" w:cs="Calibri"/>
                          <w:sz w:val="26"/>
                          <w:szCs w:val="26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Calibri"/>
          <w:sz w:val="36"/>
          <w:szCs w:val="36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99435</wp:posOffset>
                </wp:positionH>
                <wp:positionV relativeFrom="page">
                  <wp:posOffset>2004695</wp:posOffset>
                </wp:positionV>
                <wp:extent cx="3394710" cy="3422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ascii="Calibri Light" w:hAnsi="Calibri Light" w:cs="Calibri Light"/>
                                <w:color w:val="262626"/>
                                <w:sz w:val="7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62626"/>
                                <w:sz w:val="72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Calibri Light" w:hAnsi="Calibri Light" w:cs="Calibri Light"/>
                                <w:color w:val="262626"/>
                                <w:sz w:val="72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62626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МБДОУ №4 «Ивушка»  г.Курган                                         Шекилева Галина Евгеньевна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Конспект развлечения                         с воспитанниками 5-6 лет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«Юные друзья пожарн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269.45pt;mso-wrap-distance-left:9.05pt;mso-wrap-distance-right:9.05pt;mso-wrap-distance-top:0pt;mso-wrap-distance-bottom:0pt;margin-top:157.85pt;mso-position-vertical-relative:page;margin-left:2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rFonts w:ascii="Calibri Light" w:hAnsi="Calibri Light" w:cs="Calibri Light"/>
                          <w:color w:val="262626"/>
                          <w:sz w:val="72"/>
                        </w:rPr>
                      </w:pPr>
                      <w:r>
                        <w:rPr>
                          <w:rFonts w:cs="Calibri Light" w:ascii="Calibri Light" w:hAnsi="Calibri Light"/>
                          <w:color w:val="262626"/>
                          <w:sz w:val="72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Calibri Light" w:hAnsi="Calibri Light" w:cs="Calibri Light"/>
                          <w:color w:val="262626"/>
                          <w:sz w:val="72"/>
                        </w:rPr>
                      </w:pPr>
                      <w:r>
                        <w:rPr>
                          <w:rFonts w:cs="Calibri Light" w:ascii="Calibri Light" w:hAnsi="Calibri Light"/>
                          <w:color w:val="262626"/>
                          <w:sz w:val="72"/>
                        </w:rPr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МБДОУ №4 «Ивушка»  г.Курган                                         Шекилева Галина Евгеньевна</w:t>
                      </w:r>
                    </w:p>
                    <w:p>
                      <w:pPr>
                        <w:pStyle w:val="Normal"/>
                        <w:spacing w:before="12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Конспект развлечения                         с воспитанниками 5-6 лет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«Юные друзья пожарных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Шекилева Галина Евгеньевна, воспитатель МДОУ №4 «Ивушка» г.Курган. В своей работе хочу поделиться опытом педагогической деятельности по проблеме «Безопасность жизнедеятельности дошкольников» на примере одного из направлений – «Ознакомление с правилами пожарной безопасности».</w:t>
      </w:r>
    </w:p>
    <w:p>
      <w:pPr>
        <w:pStyle w:val="Normal"/>
        <w:spacing w:lineRule="auto" w:line="240" w:before="0" w:after="0"/>
        <w:ind w:left="-142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 малыш находится в заботливых руках родителей и воспитателей, взрослые, а тем более сам ребенок не задумываются серьезно над проблемами его безопасности. Каждая недоработка, касающаяся вопросов личной безопасности ребенка, впоследствии может обернуться бедой. Например: по данным МЧС ежегодно в Российской Федерации происходит свыше 250.000 пожаров, на которых погибает более 14.000 человек, причем 5% от общего числа погибших – дети.</w:t>
      </w:r>
    </w:p>
    <w:p>
      <w:pPr>
        <w:pStyle w:val="Normal"/>
        <w:spacing w:lineRule="auto" w:line="240" w:before="0" w:after="0"/>
        <w:ind w:left="-142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РФ «О пожарной безопасности Российской Федерации», принятым Государственной Думой 18 ноября 1994 г. (статья 25), «обязательное обучение детей в дошкольных образовательных учреждениях, обучающихся в образовательных учреждениях, мерам пожарной безопасности осуществляется соответствующими учреждениями по специальным программам, согласованным с Государственной противопожарной службой».</w:t>
      </w:r>
    </w:p>
    <w:p>
      <w:pPr>
        <w:pStyle w:val="Normal"/>
        <w:spacing w:lineRule="auto" w:line="240" w:before="0" w:after="0"/>
        <w:ind w:left="-142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государственные требования нацеливают педагога на «сохранение и укрепление здоровья детей, формирование у них привычки к здоровому образу жизни».</w:t>
      </w:r>
    </w:p>
    <w:p>
      <w:pPr>
        <w:pStyle w:val="Normal"/>
        <w:spacing w:lineRule="auto" w:line="240" w:before="0" w:after="0"/>
        <w:ind w:left="-142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детский сад работает по программе «Радуга», созданной авторским коллективом (Т. И. Гризик, Т. Н. Доронова, Е. В. Соловьева, С. Г. Якобсон). Содержание программы соответствует ФГТ к структуре основной общеобразовательной программы дошкольного образования. В образовательной области «Безопасность» прописаны основные задачи и пути их решения: продолжать формировать ответственное отношение детей к своему здоровью и здоровью окружающих, через ознакомление с правилами личной безопасности в быту и в различных жизненных ситуациях, учить предвидеть простейшие последствия собственных действий, закреплять проявление осторожности и осмотрительности. Образовательная деятельность по данной проблеме в нашем детском саду ведется не только в процессе непосредственной образовательной деятельности, но и в свободное время.</w:t>
      </w:r>
    </w:p>
    <w:p>
      <w:pPr>
        <w:pStyle w:val="Normal"/>
        <w:spacing w:lineRule="auto" w:line="240" w:before="0" w:after="0"/>
        <w:ind w:left="-142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учебного года мной был разработан план работы с детьми старшей возрастной группы, который охватывал два направления – работа с детьми и работа с родителями.</w:t>
      </w:r>
    </w:p>
    <w:p>
      <w:pPr>
        <w:pStyle w:val="Normal"/>
        <w:spacing w:lineRule="auto" w:line="240" w:before="0" w:after="0"/>
        <w:ind w:left="-142" w:right="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етьми: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а «Не играйте с огнем», «Один дома», «Огонь – друг, огонь – враг»,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авка рисунков «»Берегите леса от пожара»,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«Встречи с интересными людьми» - с пожарным, лесничим, медицинским работником,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– в пожарную часть №3, в лес, по детскому саду,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-, медиа- материалов по тематике,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я – «Юные друзья пожарных», викторина «Все о правилах пожарной безопасности»,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тека игр по правилам пожарной безопасности.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-142" w:right="1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: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«Безопасность в вашем доме»,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«Основные правила пожарной безопасности»,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- раскладушка «Как правильно познакомить ребенка с правилами пожарной безопасности»,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работа по организации экскурсий, «встреч с интересными людьми», развлечений.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план работы составлен и по другим направлениям – «Знакомим с правилами дорожного движения», «Ребенок и природа», «Правила личной безопасности дома и на улице». Мероприятия совместной деятельности с детьми по проблеме «Безопасность жизнедеятельности дошкольников» осуществляются в свободное от НОД время один раз в неделю.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му вниманию предоставляется конспект развлечения «Юные друзья пожарных» и фотографии с данного мероприятия.</w:t>
      </w:r>
    </w:p>
    <w:p>
      <w:pPr>
        <w:pStyle w:val="Style18"/>
        <w:spacing w:lineRule="auto" w:line="240" w:before="0" w:after="0"/>
        <w:ind w:left="-142" w:right="17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1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right="170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Развлечение для старшего дошкольного возраста</w:t>
      </w:r>
    </w:p>
    <w:p>
      <w:pPr>
        <w:pStyle w:val="Normal"/>
        <w:spacing w:lineRule="auto" w:line="240" w:before="0" w:after="0"/>
        <w:ind w:left="-142" w:right="17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Юные друзья  пожарных».</w:t>
      </w:r>
    </w:p>
    <w:p>
      <w:pPr>
        <w:pStyle w:val="Normal"/>
        <w:spacing w:lineRule="auto" w:line="240" w:before="0" w:after="0"/>
        <w:ind w:left="-142"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знаний детей по правилам противопожарной                   безопасности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(</w:t>
      </w:r>
      <w:r>
        <w:rPr>
          <w:rFonts w:cs="Times New Roman" w:ascii="Times New Roman" w:hAnsi="Times New Roman"/>
          <w:sz w:val="28"/>
          <w:szCs w:val="28"/>
        </w:rPr>
        <w:t>отражающие интеграцию образовательных областей):</w:t>
      </w:r>
    </w:p>
    <w:p>
      <w:pPr>
        <w:pStyle w:val="Style18"/>
        <w:numPr>
          <w:ilvl w:val="0"/>
          <w:numId w:val="1"/>
        </w:numPr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совершенствования основных физических качеств (физическая культура);</w:t>
      </w:r>
    </w:p>
    <w:p>
      <w:pPr>
        <w:pStyle w:val="Style18"/>
        <w:numPr>
          <w:ilvl w:val="0"/>
          <w:numId w:val="1"/>
        </w:numPr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формировать и совершенствовать знания по  правилам противопожарной безопасности  (познание, здоровье, безопасность);</w:t>
      </w:r>
    </w:p>
    <w:p>
      <w:pPr>
        <w:pStyle w:val="Style18"/>
        <w:numPr>
          <w:ilvl w:val="0"/>
          <w:numId w:val="1"/>
        </w:numPr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и совершенствовать связную речь (коммуникация);</w:t>
      </w:r>
    </w:p>
    <w:p>
      <w:pPr>
        <w:pStyle w:val="Style18"/>
        <w:numPr>
          <w:ilvl w:val="0"/>
          <w:numId w:val="1"/>
        </w:numPr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уверенность в себе (социализация);</w:t>
      </w:r>
    </w:p>
    <w:p>
      <w:pPr>
        <w:pStyle w:val="Style18"/>
        <w:numPr>
          <w:ilvl w:val="0"/>
          <w:numId w:val="1"/>
        </w:numPr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ивать созидательное отношение к окружающему миру (труд);</w:t>
      </w:r>
    </w:p>
    <w:p>
      <w:pPr>
        <w:pStyle w:val="Style18"/>
        <w:numPr>
          <w:ilvl w:val="0"/>
          <w:numId w:val="1"/>
        </w:numPr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интерес к книге (чтение художественной литературы);</w:t>
      </w:r>
    </w:p>
    <w:p>
      <w:pPr>
        <w:pStyle w:val="Style18"/>
        <w:numPr>
          <w:ilvl w:val="0"/>
          <w:numId w:val="1"/>
        </w:numPr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детей с произведениями литературы и музыки (художественное творчество, музыка)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 экскурсия в пожарную часть №3, беседа «Не играй с огнем» (с использованием демонстрационного материала), чтение произведений  художественной литературы (С.Я. Маршак «Дядя Степа», «Пожар», Л.Н.Толстой «Пожарные собаки», К.И.Чуковский «Путаница»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 игра №1 – фуражка полицейского, жезл, халат, и шапочка врача, шприц, ножницы, фен, пожарная машина, каска и перчатки, противогаз и картинка с изображением огнетушителя; игра №2 – 2 лавки; игра №4 – демонстрационный материал по правилам противопожарной безопасности; игра №5 – куртка, каска, перчатки, обручи; игра №6 – воздушный шар красного цвет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Дорогие ребята! Предлагаю сегодня поговорить о профессии пожарного и вспомнить правила противопожарной безопасности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Называюсь я пожарным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кротителем огн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лой огонь и дым угарный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ступают от меня.</w:t>
      </w:r>
    </w:p>
    <w:p>
      <w:pPr>
        <w:pStyle w:val="Style18"/>
        <w:spacing w:lineRule="auto" w:line="240" w:before="0" w:after="0"/>
        <w:ind w:left="-142" w:right="17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, пожарные – герои!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м огонь послушен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Если вспыхнет он порою –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удет вмиг потуш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усть ревет пожар, бушу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ак свечу, его тушу 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борьбы с огнем коварным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не зря зовусь пожарным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ят дети с элементами спец. одежды полицейского, врача, пожарного и парикмахера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игра «Кому, что для работы нужно?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«Что-то я запуталась, помогите мне разобраться! Кому, что для работы необходимо» (на столе: шприц, шапочка врача, полицейский жезл и фуражка, пожарная машина и каска, противогаз и огнетушитель, перчатки пожарного, ножницы, фен)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вижная игра-эстафета «Кто быстрей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«Что бы быть пожарным нужно быть здоровым, сильным, смелым, ловким – значит заниматься спортом. Предлагаю вам выйти на тренировку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 разделимся на две команды»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: прыжки на двух ногах до лавки, подлезание под лавку – обратно бег и передача эстафеты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овесная игра «Это я, это я, это все мои друзья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: быть внимательным и правильно отвечать на вопросы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: Кто задорный и веселый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ерность правилам храня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Бережет родной детский сад от огня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      Это – я, это – я, это все мои друзья!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то, услышав запах гари, сообщает о пожаре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      Это – я, это – я … 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 Кто поджег траву у дома, подпалил ненужный сор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ж сгорел гараж знакомых и строительный забор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то из вас, заметив дым, закричит: «Пожар! Горим!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Это - я, это – я …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то из вас шалит с огнем утром, вечером и днем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то соседской детворе объясняет во дворе, что игра с огнем недаром завершается пожаром?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     Это – я …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то костров не разжигает и другим не разрешает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 Это – я…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 Кто украдкой в уголке жег свечу на чердаке? – Загорелся старый стол – еле сам живой ушел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то от маленькой сестрички прячет, дети, дома спички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Это – я…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то пожарным помогает, правила не нарушает, кто пример для всех ребят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– я… 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дание: Рассказать о правилах противопожарной безопасности по картинкам.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: воспитанники берут по одной картинке и объясняют, остальные члены команды могут дополнять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ок:     Если мамы дома нет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ушел куда-то дед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у папы на работе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предвиденный банкет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Если в это время вдруг       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вам нагрянул лучший друг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о нельзя включать: утюг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ипятильник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ый бабушкин светильник,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ылесос, электрочайник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Телевизор и паяльник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и за что и никогда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хватайте провода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без взрослых даже штепсель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Не втыкайте никуда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вижная игра «Спасаем при пожаре»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: «пожарный» (на одной стороне зала) одевает куртку, каску, перчатки, бежит к «потерпевшим» (на другом конце зала), по одному переводит их в безопасное место, проходя сквозь обручи. Какая команда быстрей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ловесная игра «Добавь словечко»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: каждая команда поочередно добавляет по слову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Раньше, если был пожар,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высь взмывал сигнальный  шар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Звал пожарных в бой с пожаром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де с огнем беспечны люди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ам взовьется в небо шар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ам всегда грозит нам будет …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 Злой пожар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Раз, два, три, четыре – у кого пожар …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 В квартире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Дыма столб поднялся вдруг – кто не выключил …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 Утюг!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Играл!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Столб огня чердак объял – кто там спички …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Зажигал!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Побежал пожар во двор, это кто там жег …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 костер!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Пламя прыгнуло в листву, кто у дома жег …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  листву!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Помни каждый гражданин этот номер ...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01!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Дым увидел – не зевай и пожарных …?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 Вызывай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дагог: Назовите правила поведения при возникновении пожара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Если дома взрослые, надо быстро им сообщить о возгорании, а если никого не оказалось, выйти из квартиры, закрыв дверь и вызвать пожарных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рать </w:t>
      </w:r>
      <w:r>
        <w:rPr>
          <w:rFonts w:cs="Times New Roman" w:ascii="Times New Roman" w:hAnsi="Times New Roman"/>
          <w:b/>
          <w:sz w:val="28"/>
          <w:szCs w:val="28"/>
        </w:rPr>
        <w:t xml:space="preserve">01 </w:t>
      </w:r>
      <w:r>
        <w:rPr>
          <w:rFonts w:cs="Times New Roman" w:ascii="Times New Roman" w:hAnsi="Times New Roman"/>
          <w:sz w:val="28"/>
          <w:szCs w:val="28"/>
        </w:rPr>
        <w:t xml:space="preserve"> и четко сказать адрес: улицу, номер дома и квартиры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в пожарных,  сообщите о  пожаре соседям и т.д.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профессия пожарного трудная, опасная, ответственная, но очень необходимая, недаром пожарные относятся к службе спасени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ня (в исполнении детей):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 стану пожарным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муз. и сл. И. Кононовой    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Я стану  пожарным                            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важным пожарным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буду спасать я людей из огн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машине с сигналом примчусь на пожар я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помощь зовите и ждите меня!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гонь будет жарким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гонь будет сильным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усть в облаке дыма мне трудно дышать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о сделаю все для победы над ним я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умею не струсить и пламя сдержать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гонь захлебнетс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в пар обернется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гаснет последний уже уголек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жарный устало вам всем улыбнется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скажет: «Нелегкий сегодня денек!»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9:00Z</dcterms:created>
  <dc:creator>Пользователь Windows</dc:creator>
  <dc:description/>
  <cp:keywords/>
  <dc:language>en-US</dc:language>
  <cp:lastModifiedBy>Номе</cp:lastModifiedBy>
  <dcterms:modified xsi:type="dcterms:W3CDTF">2013-05-02T01:00:00Z</dcterms:modified>
  <cp:revision>10</cp:revision>
  <dc:subject/>
  <dc:title>                                       Всероссийский интернет-конкурс</dc:title>
</cp:coreProperties>
</file>