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АЮ: </w:t>
      </w:r>
    </w:p>
    <w:p>
      <w:pPr>
        <w:pStyle w:val="Normal"/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>Директор МБОУ «СОШ №1»                                                      ______________А.В.Петряе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«____» ___________</w:t>
      </w:r>
      <w:r>
        <w:rPr/>
        <w:t>_ 2013</w:t>
      </w:r>
      <w:r>
        <w:rPr>
          <w:sz w:val="24"/>
        </w:rPr>
        <w:t xml:space="preserve">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Согласовано: </w:t>
      </w:r>
    </w:p>
    <w:p>
      <w:pPr>
        <w:pStyle w:val="Normal"/>
        <w:jc w:val="right"/>
        <w:rPr/>
      </w:pPr>
      <w:r>
        <w:rPr>
          <w:sz w:val="24"/>
        </w:rPr>
        <w:t>Зам. директора МБОУ «СОШ №1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___  2013</w:t>
      </w:r>
      <w:r>
        <w:rPr>
          <w:sz w:val="24"/>
        </w:rPr>
        <w:t xml:space="preserve">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Протокол заседания методиче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овета школы №____ от _________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«Алгебра и начала анализа»</w:t>
      </w:r>
    </w:p>
    <w:p>
      <w:pPr>
        <w:pStyle w:val="Normal"/>
        <w:jc w:val="center"/>
        <w:rPr/>
      </w:pPr>
      <w:r>
        <w:rPr>
          <w:b/>
          <w:bCs/>
        </w:rPr>
        <w:t>( наименование предме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10-х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айржанова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  <w:gridCol w:w="1389"/>
      </w:tblGrid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ализа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 w:val="32"/>
          <w:szCs w:val="28"/>
        </w:rPr>
      </w:pPr>
      <w:r>
        <w:br w:type="page"/>
      </w:r>
      <w:r>
        <w:rPr>
          <w:b/>
          <w:bCs/>
          <w:sz w:val="32"/>
          <w:szCs w:val="28"/>
        </w:rPr>
        <w:t>Пояснительная записка</w:t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ar-SA"/>
        </w:rPr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ar-SA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. Цель проведения работы – проверить практические навыки и умения обучающихся по теме «Производная»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. Документы, на которые опирались при составлении работы – Федеральные государственные образовательные стандарт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. Класс, на который рассчитана данная работа - 10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Рекомендуемое время для проведения работы (количество часов на выполнение работы)  - 1 урок (40 минут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Описание структуры контрольно-измерительного материала: работа состоит из двух частей.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В содержит восемь заданий базового уровня, которые проверяют овладение конкретным материалом по данной теме, овладение учащимися общими и специфическими приемами учебной и умственной деятельности. Ученик решает задание и записывает полученный ответ в бланк ответ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С содержит три задания высокого уровня, которые предусматривают свободное овладение практическим материалом, приемами учебной работы умственных действий и поднимают обучающихся на уровень осознанного творческого применения знаний. Ученик решает задание и полностью записывает решение на бланке ответов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методике составления теста, разработанной в лаборатории образования ИОСО РАО, основная часть должна состоять из заданий  первого и второго уровней. Именно задания этих уровней соответствуют обязательным требованиям к знаниям и умениям учащих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6). Суть ключ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 состоит из двух част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ждое задание части В (В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>-В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4"/>
        </w:rPr>
        <w:t>) оценивается в 1 бал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дание части С (С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>-С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>) оценивается от 0 до 2</w:t>
      </w:r>
      <w:r>
        <w:rPr/>
        <w:t xml:space="preserve">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и оценки выполнения задания части 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ведена верная последовательность всех шагов решения, вычисления выполнены верно, получен верный ответ.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Приведена верная последовательность всех шагов решения, допущена описка и/или вычислительная ошибка, не влияющая на дальнейший ход решения. </w:t>
            </w:r>
          </w:p>
        </w:tc>
      </w:tr>
      <w:tr>
        <w:trPr>
          <w:trHeight w:val="1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се случаи решения, которые не соответствуют вышеуказанным критериям.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Соотношение тестового балла и аттестационной отметки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632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76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пецификация работы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286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яемое содерж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омер задания в работе</w:t>
            </w:r>
          </w:p>
        </w:tc>
      </w:tr>
      <w:tr>
        <w:trPr>
          <w:trHeight w:val="276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производную линейной функц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744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значение производной степенной функции в данной точ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996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скорость материальной точки в данный момент времени, используя физическ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роизводно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721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значение производной функции в данной точка по график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823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количество точек экстремума по графику производн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абсциссу точки касания графика функции и касатель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16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значение производной функции в данной точ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точку максимума или минимума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наибольшее или наименьшее значение тригонометрическ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наибольшее или наименьшее значение степенн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firstLine="66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кст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по выполнению работы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работы отводится 40 минут.</w:t>
      </w:r>
    </w:p>
    <w:p>
      <w:pPr>
        <w:pStyle w:val="Style19"/>
        <w:shd w:fill="FFFFFF" w:val="clear"/>
        <w:spacing w:lineRule="atLeast" w:line="187" w:before="0" w:after="0"/>
        <w:ind w:firstLine="454"/>
        <w:rPr>
          <w:sz w:val="28"/>
          <w:szCs w:val="28"/>
        </w:rPr>
      </w:pPr>
      <w:r>
        <w:rPr>
          <w:sz w:val="28"/>
          <w:szCs w:val="28"/>
        </w:rPr>
        <w:t>Работа состоит из двух частей. Часть В содержит восемь заданий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обязательного уровня и часть С содержит три задания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повышенного уровня по материалу курса «Алгебры и началам анализа» 10 класса. При решении заданий части В в бланк ответов вписывается ответ, получившийся в результате решения задания. Если Вы записали неверный ответ, аккуратно зачеркните его и рядом запишите другой ответ. Ответом на задания этой части должно быть целое число или число, записанное в виде конечной десятичной дроби. </w:t>
      </w:r>
    </w:p>
    <w:p>
      <w:pPr>
        <w:pStyle w:val="Normal"/>
        <w:ind w:firstLine="454"/>
        <w:rPr/>
      </w:pPr>
      <w:r>
        <w:rPr>
          <w:sz w:val="28"/>
          <w:szCs w:val="28"/>
        </w:rPr>
        <w:t xml:space="preserve">Задания части  С с развёрнутым ответом требуют записи полного решения с необходимым обоснованием выполненных действий. </w:t>
      </w:r>
    </w:p>
    <w:p>
      <w:pPr>
        <w:pStyle w:val="Normal"/>
        <w:ind w:firstLine="454"/>
        <w:rPr/>
      </w:pPr>
      <w:r>
        <w:rPr>
          <w:sz w:val="28"/>
          <w:szCs w:val="28"/>
        </w:rPr>
        <w:t>За каждое верно выполненное задание части  В Вы получаете 1 балл, за каждое задание части С – от 0 до 2 балло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.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производную функции   </w:t>
      </w:r>
      <w:r>
        <w:rPr>
          <w:sz w:val="28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18.75pt" filled="f" o:ole="">
            <v:imagedata r:id="rId3" o:title=""/>
          </v:shape>
          <o:OLEObject Type="Embed" ProgID="" ShapeID="ole_rId2" DrawAspect="Content" ObjectID="_1494617978" r:id="rId2"/>
        </w:objec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значение производной функции  </w:t>
      </w:r>
      <w:r>
        <w:rPr>
          <w:sz w:val="28"/>
          <w:szCs w:val="28"/>
        </w:rPr>
        <w:object w:dxaOrig="8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5.95pt" filled="f" o:ole="">
            <v:imagedata r:id="rId5" o:title=""/>
          </v:shape>
          <o:OLEObject Type="Embed" ProgID="" ShapeID="ole_rId4" DrawAspect="Content" ObjectID="_696262496" r:id="rId4"/>
        </w:object>
      </w:r>
      <w:r>
        <w:rPr>
          <w:sz w:val="28"/>
          <w:szCs w:val="28"/>
        </w:rPr>
        <w:t>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 1</w: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Материальная точка движется прямолинейно по закону x(t)=6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- 48t + 17, где x - расстояние от точки отсчета в метрах, t — время в секундах, измеренное с начала движения. Найдите ее скорость (в метрах в секунду) в момент времени t=9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На рисунке изображены график функции y=f(x)  и касательная к нему в точке с абсциссой х</w:t>
      </w:r>
      <w:r>
        <w:rPr>
          <w:color w:val="000000"/>
          <w:sz w:val="28"/>
          <w:szCs w:val="28"/>
          <w:shd w:fill="FFFFFF" w:val="clear"/>
          <w:vertAlign w:val="subscript"/>
        </w:rPr>
        <w:t>0</w:t>
      </w:r>
      <w:r>
        <w:rPr>
          <w:color w:val="000000"/>
          <w:sz w:val="28"/>
          <w:szCs w:val="28"/>
          <w:shd w:fill="FFFFFF" w:val="clear"/>
        </w:rPr>
        <w:t>. Найдите значение производной функции f(x) в точке х</w:t>
      </w:r>
      <w:r>
        <w:rPr>
          <w:color w:val="000000"/>
          <w:sz w:val="28"/>
          <w:szCs w:val="28"/>
          <w:shd w:fill="FFFFFF" w:val="clear"/>
          <w:vertAlign w:val="subscript"/>
        </w:rPr>
        <w:t>0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9725" cy="1609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На рисунке изображен график производной функции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определенной на интервале (- 19;5). Найдите количество точек экстремума функции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 на отрезке [ -15;2]. </w:t>
      </w:r>
    </w:p>
    <w:p>
      <w:pPr>
        <w:pStyle w:val="Normal"/>
        <w:spacing w:before="280" w:after="280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  <w:lang w:val="en-US" w:eastAsia="en-US"/>
        </w:rPr>
        <w:drawing>
          <wp:inline distT="0" distB="0" distL="0" distR="0">
            <wp:extent cx="3214370" cy="13696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 Прямая y= - 4x - 11   является касательной к графику функции </w:t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y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+ 7x - 6.  Найдите абсциссу точки касания.</w:t>
      </w:r>
    </w:p>
    <w:p>
      <w:pPr>
        <w:pStyle w:val="Style19"/>
        <w:shd w:fill="FFFFFF" w:val="clear"/>
        <w:spacing w:lineRule="atLeast" w:line="187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рисунке изображен график y=f</w:t>
      </w:r>
      <w:r>
        <w:rPr>
          <w:rStyle w:val="Appleconvertedspace"/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(x) -  производной функции f(x),  определенной на интервале (-5;7). Найдите промежутки убывания функции f(x). В ответе укажите сумму целых точек, входящих в эти промежутки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b/>
          <w:color w:val="9D080D"/>
          <w:sz w:val="28"/>
          <w:szCs w:val="28"/>
          <w:lang w:val="en-US" w:eastAsia="en-US"/>
        </w:rPr>
        <w:drawing>
          <wp:inline distT="0" distB="0" distL="0" distR="0">
            <wp:extent cx="1603375" cy="1205865"/>
            <wp:effectExtent l="0" t="0" r="0" b="0"/>
            <wp:docPr id="3" name="Рисунок 1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. Найдите значение производной функции у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10 </w:t>
      </w:r>
      <w:r>
        <w:rPr>
          <w:i/>
          <w:sz w:val="28"/>
          <w:szCs w:val="28"/>
        </w:rPr>
        <w:t xml:space="preserve">.   </w:t>
      </w:r>
    </w:p>
    <w:p>
      <w:pPr>
        <w:pStyle w:val="Style19"/>
        <w:shd w:fill="FFFFFF" w:val="clear"/>
        <w:spacing w:lineRule="atLeast" w:line="23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асть С.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Найдите точку минимума функции y=(x+3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x+5) -1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йдите наибольшее значение функции у = 12х – 2s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х + 3 на отрезке       [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; 0]</w:t>
      </w:r>
      <w:r>
        <w:rPr>
          <w:sz w:val="28"/>
          <w:szCs w:val="28"/>
        </w:rPr>
        <w:t> .</w:t>
      </w:r>
    </w:p>
    <w:p>
      <w:pPr>
        <w:pStyle w:val="Style19"/>
        <w:shd w:fill="FFFFFF" w:val="clear"/>
        <w:spacing w:lineRule="atLeast" w:line="230" w:before="0" w:after="0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йдите наибольшее значение функции y=x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- 3x+4  на отрезке [-2;0]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по выполнению работы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работы отводится 40 минут.</w:t>
      </w:r>
    </w:p>
    <w:p>
      <w:pPr>
        <w:pStyle w:val="Style19"/>
        <w:shd w:fill="FFFFFF" w:val="clear"/>
        <w:spacing w:lineRule="atLeast" w:line="187" w:before="0" w:after="0"/>
        <w:ind w:firstLine="454"/>
        <w:rPr>
          <w:sz w:val="28"/>
          <w:szCs w:val="28"/>
        </w:rPr>
      </w:pPr>
      <w:r>
        <w:rPr>
          <w:sz w:val="28"/>
          <w:szCs w:val="28"/>
        </w:rPr>
        <w:t>Работа состоит из двух частей. Часть В содержит восемь заданий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обязательного уровня и часть С содержит три задания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повышенного уровня по материалу курса «Алгебры и началам анализа» 10 класса. При решении заданий части В в бланк ответов вписывается ответ, получившийся в результате решения задания. Если Вы записали неверный ответ, аккуратно зачеркните его и рядом запишите другой ответ. Ответом на задания этой части должно быть целое число или число, записанное в виде конечной десятичной дроби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Задания части  С с развёрнутым ответом требуют записи полного решения с необходимым обоснованием выполненных действий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части  В Вы получаете 1 балл, за каждое задание части С – от 0 до 2 балло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 успех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.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производную функции   </w:t>
      </w:r>
      <w:r>
        <w:rPr>
          <w:sz w:val="28"/>
          <w:szCs w:val="28"/>
        </w:rPr>
        <w:object w:dxaOrig="11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2pt;height:18.75pt" filled="f" o:ole="">
            <v:imagedata r:id="rId11" o:title=""/>
          </v:shape>
          <o:OLEObject Type="Embed" ProgID="" ShapeID="ole_rId10" DrawAspect="Content" ObjectID="_2084096064" r:id="rId10"/>
        </w:objec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значение производной функции  </w:t>
      </w:r>
      <w:r>
        <w:rPr>
          <w:sz w:val="28"/>
          <w:szCs w:val="28"/>
        </w:rPr>
        <w:object w:dxaOrig="7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1pt" filled="f" o:ole="">
            <v:imagedata r:id="rId13" o:title=""/>
          </v:shape>
          <o:OLEObject Type="Embed" ProgID="" ShapeID="ole_rId12" DrawAspect="Content" ObjectID="_736086993" r:id="rId12"/>
        </w:object>
      </w:r>
      <w:r>
        <w:rPr>
          <w:sz w:val="28"/>
          <w:szCs w:val="28"/>
        </w:rPr>
        <w:t>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 2</w: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Материальная точка движется прямолинейно по закону x(t)=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- 13t+23, где x - расстояние от точки отсчета в метрах, t — время в секундах, измеренное с начала движения. В какой момент времени (в секундах) ее скорость была равна 3 м/с?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рисунке изображены график функции y=f(x)  и касательная к нему в точке с абсциссой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Найдите значение производной функции f(x) в точке 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b/>
          <w:color w:val="9D080D"/>
          <w:sz w:val="28"/>
          <w:szCs w:val="28"/>
          <w:lang w:val="en-US" w:eastAsia="en-US"/>
        </w:rPr>
        <w:drawing>
          <wp:inline distT="0" distB="0" distL="0" distR="0">
            <wp:extent cx="1494790" cy="1720215"/>
            <wp:effectExtent l="0" t="0" r="0" b="0"/>
            <wp:docPr id="4" name="Рисунок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На рисунке изображен график производной функции f(x), определенной на интервале  ( - 6;15) . Найдите количество точек экстремума функции f(x)    на отрезке [ - 5;13].</w:t>
      </w:r>
    </w:p>
    <w:p>
      <w:pPr>
        <w:pStyle w:val="Normal"/>
        <w:spacing w:before="280" w:after="280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  <w:lang w:val="en-US" w:eastAsia="en-US"/>
        </w:rPr>
        <w:drawing>
          <wp:inline distT="0" distB="0" distL="0" distR="0">
            <wp:extent cx="3362960" cy="134683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color w:val="000044"/>
          <w:sz w:val="28"/>
          <w:szCs w:val="28"/>
        </w:rPr>
      </w:pPr>
      <w:r>
        <w:rPr>
          <w:i/>
          <w:color w:val="000044"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. Прямая y = 7x - 5  параллельна касательной к графику функции 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color w:val="000000"/>
          <w:sz w:val="28"/>
          <w:szCs w:val="28"/>
        </w:rPr>
        <w:t>y= 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+ 6x - 8. Найдите абсциссу точки ка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рисунке изображен график y=f</w:t>
      </w:r>
      <w:r>
        <w:rPr>
          <w:rStyle w:val="Appleconvertedspace"/>
          <w:color w:val="000000"/>
          <w:sz w:val="28"/>
          <w:szCs w:val="28"/>
          <w:shd w:fill="FFFFFF" w:val="clear"/>
          <w:vertAlign w:val="superscript"/>
        </w:rPr>
        <w:t> </w:t>
      </w:r>
      <w:r>
        <w:rPr>
          <w:color w:val="000000"/>
          <w:sz w:val="28"/>
          <w:szCs w:val="28"/>
          <w:shd w:fill="FFFFFF" w:val="clear"/>
          <w:vertAlign w:val="superscript"/>
        </w:rPr>
        <w:t>/</w:t>
      </w:r>
      <w:r>
        <w:rPr>
          <w:color w:val="000000"/>
          <w:sz w:val="28"/>
          <w:szCs w:val="28"/>
          <w:shd w:fill="FFFFFF" w:val="clear"/>
        </w:rPr>
        <w:t>(x) -  производной функции f(x),  определенной на интервале (-7;4). Найдите промежутки возрастания функции f(x). В ответе укажите сумму целых точек, входящих в эти промежутки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1680" cy="161544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. Найдите значение производной функции </w:t>
      </w:r>
      <w:r>
        <w:rPr>
          <w:sz w:val="28"/>
          <w:szCs w:val="28"/>
        </w:rPr>
        <w:object w:dxaOrig="8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5pt;height:35.95pt" filled="f" o:ole="">
            <v:imagedata r:id="rId19" o:title=""/>
          </v:shape>
          <o:OLEObject Type="Embed" ProgID="" ShapeID="ole_rId18" DrawAspect="Content" ObjectID="_1961892432" r:id="rId18"/>
        </w:object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- 10</w:t>
      </w:r>
      <w:r>
        <w:rPr>
          <w:i/>
          <w:sz w:val="28"/>
          <w:szCs w:val="28"/>
        </w:rPr>
        <w:t xml:space="preserve">.    </w:t>
      </w:r>
    </w:p>
    <w:p>
      <w:pPr>
        <w:pStyle w:val="Style19"/>
        <w:shd w:fill="FFFFFF" w:val="clear"/>
        <w:spacing w:lineRule="atLeast" w:line="23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С.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 Найдите точку максимума функции y=(x-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x-4)+5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йдите наименьшее значение функции у=2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х + 5х + 8 на отрезке        [0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.</w:t>
      </w:r>
    </w:p>
    <w:p>
      <w:pPr>
        <w:pStyle w:val="Style19"/>
        <w:shd w:fill="FFFFFF" w:val="clear"/>
        <w:spacing w:lineRule="atLeast" w:line="23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йдите наименьшее значение функции y=x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- 12x  на отрезке [0;4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люч к работе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ариан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63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авильный  отв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5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2 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ариан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63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авильный  отв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Бланк анализа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контрольных работ (тестов) по  алгебре и началам анализа</w:t>
      </w:r>
    </w:p>
    <w:p>
      <w:pPr>
        <w:pStyle w:val="Normal"/>
        <w:rPr>
          <w:sz w:val="28"/>
        </w:rPr>
      </w:pPr>
      <w:r>
        <w:rPr>
          <w:sz w:val="28"/>
        </w:rPr>
        <w:t>Дата проведения  ________________________________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Класс  __________________</w:t>
      </w:r>
    </w:p>
    <w:p>
      <w:pPr>
        <w:pStyle w:val="Normal"/>
        <w:rPr/>
      </w:pPr>
      <w:r>
        <w:rPr>
          <w:sz w:val="28"/>
        </w:rPr>
        <w:t>Учитель  ________________________________________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851"/>
        <w:gridCol w:w="708"/>
        <w:gridCol w:w="709"/>
        <w:gridCol w:w="709"/>
        <w:gridCol w:w="709"/>
        <w:gridCol w:w="992"/>
        <w:gridCol w:w="992"/>
        <w:gridCol w:w="992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пис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са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и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ач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</w:tr>
      <w:tr>
        <w:trPr>
          <w:trHeight w:val="8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2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5"/>
        <w:gridCol w:w="645"/>
        <w:gridCol w:w="729"/>
        <w:gridCol w:w="713"/>
        <w:gridCol w:w="720"/>
        <w:gridCol w:w="720"/>
        <w:gridCol w:w="718"/>
        <w:gridCol w:w="540"/>
        <w:gridCol w:w="540"/>
        <w:gridCol w:w="727"/>
        <w:gridCol w:w="966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Ф.И. обучающегося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С</w:t>
            </w:r>
          </w:p>
        </w:tc>
      </w:tr>
      <w:tr>
        <w:trPr>
          <w:trHeight w:val="731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. Умение находить производную линейной функци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. Умение находить значение производной степенной функции в данной точк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3. </w:t>
            </w:r>
            <w:r>
              <w:rPr/>
              <w:t>Умение находить скорость материальной точки в данный момент времени, используя физический  смысл производно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4. </w:t>
            </w:r>
            <w:r>
              <w:rPr/>
              <w:t>Умение находить значение производной функции в данной точка по графи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5. </w:t>
            </w:r>
            <w:r>
              <w:rPr/>
              <w:t>Умение находить количество точек экстремума по графику производ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6. </w:t>
            </w:r>
            <w:r>
              <w:rPr/>
              <w:t>Умение находить абсциссу точки касания графика функции и касательно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7. </w:t>
            </w:r>
            <w:r>
              <w:rPr/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8. </w:t>
            </w:r>
            <w:r>
              <w:rPr/>
              <w:t>Умение находить значение производной функции в данной точ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.  Умение находить точку максимума или минимума функ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.  Умение находить наибольшее или наименьшее значение тригонометрической функц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.  Умение находить наибольшее или наименьшее значение степенной функции.</w:t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80"/>
        <w:gridCol w:w="709"/>
        <w:gridCol w:w="709"/>
        <w:gridCol w:w="708"/>
        <w:gridCol w:w="709"/>
        <w:gridCol w:w="709"/>
        <w:gridCol w:w="886"/>
        <w:gridCol w:w="540"/>
        <w:gridCol w:w="540"/>
        <w:gridCol w:w="727"/>
        <w:gridCol w:w="966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ласс/тип работы/дата проведения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683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. Умение находить производную линей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. Умение находить значение производной степенной функции в данной точ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3. </w:t>
            </w:r>
            <w:r>
              <w:rPr/>
              <w:t>Умение находить скорость материальной точки в данный момент времени, используя физический  смысл производ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4. </w:t>
            </w:r>
            <w:r>
              <w:rPr/>
              <w:t>Умение находить значение производной функции в данной точка по граф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5. </w:t>
            </w:r>
            <w:r>
              <w:rPr/>
              <w:t>Умение находить количество точек экстремума по графику производ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6. </w:t>
            </w:r>
            <w:r>
              <w:rPr/>
              <w:t>Умение находить абсциссу точки касания графика функции и касательн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7. </w:t>
            </w:r>
            <w:r>
              <w:rPr/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8. </w:t>
            </w:r>
            <w:r>
              <w:rPr/>
              <w:t>Умение находить значение производной функции в данной точ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.  Умение находить точку максимума или минимума функ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.  Умение находить наибольшее или наименьшее значение тригонометрической функц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.  Умение находить наибольшее или наименьшее значение степенной функции.</w:t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017"/>
        <w:gridCol w:w="3260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ичные ошибк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ас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 обучающегося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sz w:val="32"/>
        <w:i w:val="false"/>
        <w:b/>
        <w:szCs w:val="32"/>
        <w:iCs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schoolmathematics.ru/wp-content/uploads/2010/12/27498.png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yperlink" Target="http://schoolmathematics.ru/wp-content/uploads/2010/12/27505.png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Димулька</dc:creator>
  <dc:description/>
  <cp:keywords/>
  <dc:language>en-US</dc:language>
  <cp:lastModifiedBy>дима</cp:lastModifiedBy>
  <dcterms:modified xsi:type="dcterms:W3CDTF">2013-04-30T14:51:00Z</dcterms:modified>
  <cp:revision>25</cp:revision>
  <dc:subject/>
  <dc:title>Муниципальное общеобразовательное учреждение</dc:title>
</cp:coreProperties>
</file>