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чин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ний морозный день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имний день. Морозно. Яркое ослепительное солнце. Вокруг  белым-бело. Снег ровным слоем покрыл землю. Снег  повсюду: на скамейках, на крышах домов, на деревьях. Всё белым – бело! И только  у самого дома ярко алеют  красные гроздья рябины. Под рябинами  много -  много птичьих следов. Вороны, снегири, синицы прилетают поклевать сочные, спелые ягоды. В  воздухе пахнет свежестью и морозом. 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дёшь, а под ногами скрипит  снежок. Из трубы маленького запорошенного снегом домика в небо столбом идет черный дым. Топят печь. Ребятишки с радостными криками, размахивая руками, спускаются на санках с крутого берега оврага. Им не страшен мороз. Им очень весело. Они не замечают ни мороза, ни красоты  вокруг них. А снег блестит на солнце, искрится, переливается. 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асив зимний морозный день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оярова Светлана ученица  6 в класс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БОУ гимназия №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 Можга Удмуртская Республ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итель: Хорошилова Светлана Алекс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9:41:00Z</dcterms:created>
  <dc:creator>Admin</dc:creator>
  <dc:description/>
  <cp:keywords/>
  <dc:language>en-US</dc:language>
  <cp:lastModifiedBy>Admin</cp:lastModifiedBy>
  <dcterms:modified xsi:type="dcterms:W3CDTF">2013-05-02T18:43:00Z</dcterms:modified>
  <cp:revision>5</cp:revision>
  <dc:subject/>
  <dc:title/>
</cp:coreProperties>
</file>