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литературного чт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Точка зрения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и урока 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ерез разные виды работы определить главную мысль произведения, по</w:t>
      </w:r>
      <w:r>
        <w:rPr>
          <w:rFonts w:cs="Times New Roman" w:ascii="Times New Roman" w:hAnsi="Times New Roman"/>
          <w:sz w:val="24"/>
          <w:szCs w:val="24"/>
        </w:rPr>
        <w:t>знакомить с понятием «Точка зрения»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ть умение выражать свое отношение к прочитанному, пробудить желание больше читать о музыке и великих музыканта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>1) Познакомить с творчеством Г.Цыферова, с понятием «точка зрения». Продолжить работу по формированию навыков беглого, правильного, осознанного чт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) Развивать речь, фантазию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) Воспитывать уважение к мнению товарищ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мультимедийная установка, презентация к уроку, рамочки, лупы, цветные стёклышки, карточки для групповых заданий.</w:t>
      </w:r>
    </w:p>
    <w:p>
      <w:pPr>
        <w:pStyle w:val="Normal"/>
        <w:spacing w:before="0" w:after="0"/>
        <w:jc w:val="center"/>
        <w:rPr/>
      </w:pPr>
      <w:r>
        <w:rPr/>
        <w:t>Ход урока</w:t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5393"/>
        <w:gridCol w:w="2803"/>
      </w:tblGrid>
      <w:tr>
        <w:trPr>
          <w:trHeight w:val="26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>
          <w:trHeight w:val="26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эмоционально настроить учащихся на работу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брый день! Я очень рада всех вас видеть на уроке, и уважаемых гостей, и вас ребята. Садите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ойте глаза и настройтесь на хорошую, плодотворную работу, представьте себе оценку, которую вы хотели бы получить за этот урок. Откройте гл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11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одготовка к восприят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дготовить учащихся к восприятию текста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годня на уроке я приглашаю вас полетать в облаках. Но полетим мы не с пустыми руками, возьмём с собой рамочки, стёклышки, лу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 на облако через рамочку, что вы увидели? Посмотрите через стёкла, лу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ового вы увиде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ы смотрим на одно  и то же изображение, а видим разное.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можно ли без инструментов смотреть на одно и то же, а видеть разно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зображение неба  через стёкла, лупу, рамочку.</w:t>
            </w:r>
          </w:p>
        </w:tc>
      </w:tr>
      <w:tr>
        <w:trPr>
          <w:trHeight w:val="2828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Работа по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верить, насколько осознанно читали дети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на этот вопрос мы найдём в сказке Геннадия Цыферова «Жил на свете слонёнок», но прежде, чем познакомиться с произведением, узнаем немного об этом писате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шаем Сухоплюева Дани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3,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 чтением давайте проведём речевую разминку, прочитаем палиндро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удем читать по цеп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Знакомство с произве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впечатление произвело на вас это произвед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Работа по содержанию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ите часть текста. И прочитайте отрывок с выраж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становление текста. Небольшой текст пишется крупными буквами на листоч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зается на мелкие кусочки. Задание усложняется тем, что подкладываются отрывки из других произведений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 нас ещё остались фрагменты. Из каких произведений эти фрагмент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ой фрагмент соответствует вашему отрывку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ответствует ли порядок фрагментов, содержанию?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Анализ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что обратил внимание лисёнок, глядя на слонён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где остановил свой взгляд зайчонок, глядя на этого же слонён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лисёнок и зайчонок, глядя на слонёнка, видели его в разных качествах, ведь у них не было  лупы, стёклы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сказать, что у них было своё видение предмета, т. е своя точка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кой точки зрения посмотр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ён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А зайчонок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ам слонёнок на себя с какой точки зрения посмотре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вы, с какой точки зрения можете на него посмотре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для г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читают слова слева направо и наобор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читают произведение по цеп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Дополняют текст и зачитывают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соответствующий фрагм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фрагменты в соответствии с содержанием текста.</w:t>
            </w:r>
          </w:p>
        </w:tc>
      </w:tr>
      <w:tr>
        <w:trPr>
          <w:trHeight w:val="722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дать возможность детям проявить фантазию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огоня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сейчас поиграем в игру «Догоняй», я буду читать начало предложения, а вы должны быстренько найти продолжение и про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слайд, глядя на представленные числа, составьте фразеологизмы. Какие из них подходят к этой сказ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Какими вам представляются герои этого произведен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У вас на партах лежат карточ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индивидуальных карточках соотнесите и допишите характеристику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слонёнок вёл себя странно, то радовался, то грусти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им ситуацию, что пожар в лесу потушен, изменится ли настроение у слонён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жем ли мы ему помоч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думайте сказке продолжение и напиши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, что у вас получи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какой точки зрения смотрели на слонёнка придуманные геро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 зачитывают предложения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фразеологиз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по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ют продолжение сказки.</w:t>
            </w:r>
          </w:p>
        </w:tc>
      </w:tr>
      <w:tr>
        <w:trPr>
          <w:trHeight w:val="139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т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ыяснить, как дети поняли, что такое точка зрения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же такое точка зр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1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дать возможность учащимся высказать свою точку зр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каждого из вас есть изображение слоника, у него чего-то не хватает. Ч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рисуйте рот, тем самым высказав свою точку зрения об уроке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исовывают рот и приклеивают слонёнка на доску.</w:t>
            </w:r>
          </w:p>
        </w:tc>
      </w:tr>
      <w:tr>
        <w:trPr>
          <w:trHeight w:val="155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должить работу над текстом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ридумать другое продолжение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ресказать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оце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55:00Z</dcterms:created>
  <dc:creator>Макс</dc:creator>
  <dc:description/>
  <cp:keywords/>
  <dc:language>en-US</dc:language>
  <cp:lastModifiedBy>Home</cp:lastModifiedBy>
  <cp:lastPrinted>2011-04-02T09:50:00Z</cp:lastPrinted>
  <dcterms:modified xsi:type="dcterms:W3CDTF">2011-04-06T14:36:00Z</dcterms:modified>
  <cp:revision>16</cp:revision>
  <dc:subject/>
  <dc:title/>
</cp:coreProperties>
</file>