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ное планирование взаимодействия с родителями по теме: «Врем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42"/>
        <w:gridCol w:w="4042"/>
        <w:gridCol w:w="40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езульт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– прогулки во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вместно с родителями и детьми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« Состав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»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Что может и должен знать старший дошкольник 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 В какой последовательности и как познакомить ребенка с разными мерами времени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помочь ребенку не опоздать в детский сад»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ий угол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заметку родителя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меры и задания помогут вашему ребенку закрепить представления 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осите у своих детей» (К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ет в Домике Дней? И почему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ак совершать прогулки с ребенком в разные части су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заповеди для родителей «Отношение к ребенку во время совместных занятий». Ежемесячная информация «Спросите у своих детей» (Ско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 в неделе и как прошла твоя неделя, что было интересного в этом месяце)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ма «Наш друг – реж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осите у своих детей» (Что помогает человеку стать собранным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42"/>
        <w:gridCol w:w="4042"/>
        <w:gridCol w:w="40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Соберем коллекцию календар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й практикум «Что придумал календарь?» (о том, как научить дошкольника понимать время по календарю )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о времени года «Где гостит корзинка» (развлечение совместно с родителями )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познакомить ребенка с историей измерения времен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сделать вместе с ребенком календарь жизни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читать детям о врем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воспитать у ребенка интерес к явлениям природ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– передвижка «Немного истор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пап и мам! ОКНО, или очень короткие новости о том, как раньше люди определяли врем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информация «Спросите у своих детей» (Какие часы придумали люди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О чем расскажет календ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оллекции календарей «Здравствуй календ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информ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росите у своих детей» (Какие важные события были в этом месяце, покажи по календарю)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уголок «Поразмышляем вместе» (Прочитайте ребенку сказку «Старик - годовик». Поразмышляйте вместе с ним, что за птицы вылетели из рукава старика – боровика и как их зов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информация «Спросите у своих детей»(Какое сейчас время года, месяц и что больше всего понравилось в этом месяце 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042"/>
        <w:gridCol w:w="4042"/>
        <w:gridCol w:w="40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Соберем коллекцию час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оделки «Делу время – потехе час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педагогического мониторинга развития у старших дошкольников чувства времени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научить ребенка определять время по часам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сформировать у ребенка представления о длительности различных временных отрез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Покажем на опыте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Как помочь ребенку научиться беречь время»</w:t>
            </w:r>
          </w:p>
        </w:tc>
      </w:tr>
      <w:tr>
        <w:trPr>
          <w:trHeight w:val="1134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ы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Как сделать вместе с ребенком водяные ( солнечные, песочные часы 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информация «Спросите у своих детей» (Как течет врем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– передвижка «Время важных дел» (как научить ребенка «чтению» часов и мину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оллекции часов «В гостях у гнома часовщика» Ежемесячная информация «Спросите у своих детей» (Сколько дел ты можешь сделать за 1, 3, 5 минут?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проект «Часы будущего» (Совместно с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информация «Спросите у своих детей» (Можно ли остановить время? Что будет, если это случится?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40:00Z</dcterms:created>
  <dc:creator>user</dc:creator>
  <dc:description/>
  <cp:keywords/>
  <dc:language>en-US</dc:language>
  <cp:lastModifiedBy>user</cp:lastModifiedBy>
  <dcterms:modified xsi:type="dcterms:W3CDTF">2013-05-02T08:04:00Z</dcterms:modified>
  <cp:revision>7</cp:revision>
  <dc:subject/>
  <dc:title/>
</cp:coreProperties>
</file>