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Дня рождения  «Пират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Капитан Джек:</w:t>
      </w:r>
      <w:r>
        <w:rPr>
          <w:sz w:val="32"/>
          <w:szCs w:val="32"/>
        </w:rPr>
        <w:t xml:space="preserve"> «Хей, а кто это ко мне на корабль пожаловал???»</w:t>
      </w:r>
    </w:p>
    <w:p>
      <w:pPr>
        <w:pStyle w:val="Normal"/>
        <w:rPr>
          <w:rFonts w:ascii="Arial" w:hAnsi="Arial" w:cs="Arial"/>
          <w:iCs/>
        </w:rPr>
      </w:pPr>
      <w:r>
        <w:rPr>
          <w:b/>
          <w:sz w:val="28"/>
          <w:szCs w:val="28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«</w:t>
      </w:r>
      <w:r>
        <w:rPr>
          <w:rFonts w:cs="Arial" w:ascii="Arial" w:hAnsi="Arial"/>
          <w:iCs/>
          <w:sz w:val="28"/>
          <w:szCs w:val="28"/>
        </w:rPr>
        <w:t>Сегодня день рождения у нашего друга, мы решили, что на твоем корабле было бы очень здорово отпраздновать день рождения.»</w:t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>Джек</w:t>
      </w:r>
      <w:r>
        <w:rPr>
          <w:rFonts w:cs="Arial" w:ascii="Arial" w:hAnsi="Arial"/>
          <w:b/>
          <w:iCs/>
          <w:sz w:val="32"/>
          <w:szCs w:val="32"/>
        </w:rPr>
        <w:t xml:space="preserve">: </w:t>
      </w:r>
      <w:r>
        <w:rPr>
          <w:rFonts w:cs="Arial" w:ascii="Arial" w:hAnsi="Arial"/>
          <w:iCs/>
          <w:sz w:val="28"/>
          <w:szCs w:val="28"/>
        </w:rPr>
        <w:t>«Кто именинник, отзовись, на палубу выходи, ать-два!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Ну, как звать тебя, бравый друг? Сколько лет исполнилось?</w:t>
      </w:r>
    </w:p>
    <w:p>
      <w:pPr>
        <w:pStyle w:val="Normal"/>
        <w:rPr/>
      </w:pPr>
      <w:r>
        <w:rPr>
          <w:rFonts w:cs="Arial" w:ascii="Arial" w:hAnsi="Arial"/>
          <w:iCs/>
        </w:rPr>
        <w:t>Молодец, хороший из тебя получится пиратик, будешь моей правой рукой! А может вы хотите отправиться со мной в кругосветное путешествие на поиски клада?»</w:t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>Дети</w:t>
      </w:r>
      <w:r>
        <w:rPr>
          <w:rFonts w:cs="Arial" w:ascii="Arial" w:hAnsi="Arial"/>
          <w:iCs/>
        </w:rPr>
        <w:t>: ДА!</w:t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>Джек:</w:t>
      </w:r>
      <w:r>
        <w:rPr>
          <w:rFonts w:cs="Arial" w:ascii="Arial" w:hAnsi="Arial"/>
          <w:iCs/>
          <w:sz w:val="28"/>
          <w:szCs w:val="28"/>
        </w:rPr>
        <w:t xml:space="preserve"> «Только сначала необходимо провести обряд посвящения, а то мой корабль не поплывет, ведь на нем могут плавать только НАСТОЯЩИЕ пираты!!!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Обряд посвящения проводят ведущая и Джек. Дети пролазят через тоннель и их разрисовывают черным карандашом и надевают пиратский атрибут.</w:t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>Джек</w:t>
      </w:r>
      <w:r>
        <w:rPr>
          <w:rFonts w:cs="Arial" w:ascii="Arial" w:hAnsi="Arial"/>
          <w:iCs/>
          <w:sz w:val="28"/>
          <w:szCs w:val="28"/>
        </w:rPr>
        <w:t xml:space="preserve">: Прежде всего нужно поздравить моего помощника с Днем рождения, чтобы ему было веселее путешествовать Становись в одну колонну, ать-два! </w:t>
      </w:r>
    </w:p>
    <w:p>
      <w:pPr>
        <w:pStyle w:val="Normal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Каждый вручает ( ИМЕНА ДЕТЕЙ),</w:t>
      </w:r>
    </w:p>
    <w:p>
      <w:pPr>
        <w:pStyle w:val="Normal"/>
        <w:rPr/>
      </w:pPr>
      <w:r>
        <w:rPr>
          <w:rFonts w:cs="Arial" w:ascii="Arial" w:hAnsi="Arial"/>
          <w:iCs/>
          <w:sz w:val="28"/>
          <w:szCs w:val="28"/>
        </w:rPr>
        <w:t xml:space="preserve">Объявляет имена в стихотворной форме </w:t>
      </w:r>
      <w:r>
        <w:rPr>
          <w:rFonts w:cs="Arial" w:ascii="Arial" w:hAnsi="Arial"/>
          <w:b/>
          <w:iCs/>
          <w:sz w:val="28"/>
          <w:szCs w:val="28"/>
        </w:rPr>
        <w:t>Ведущая.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Поем «каравай»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iCs/>
          <w:sz w:val="28"/>
          <w:szCs w:val="28"/>
        </w:rPr>
        <w:t>Джек</w:t>
      </w:r>
      <w:r>
        <w:rPr>
          <w:rFonts w:cs="Arial" w:ascii="Arial" w:hAnsi="Arial"/>
          <w:iCs/>
          <w:sz w:val="28"/>
          <w:szCs w:val="28"/>
        </w:rPr>
        <w:t xml:space="preserve">: «У меня есть старинная карта острова сокровищ (показывает) по ней-то мы и найдем клад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И теперь я предлагаю вам отправиться в путешествие па поиски клада. Сначала нам придется плыть по Средиземному морю, потом по реке Нил, а потом идти пешком по пустыне до того места, где спрятан клад. Но сначала я хотел бы выяснить, готовы ли вы к такому опасному путешествию. Для этого у меня есть несколько вопросов, ответы на которые я хотел бы получить от вас. За каждый правильный ответ полагается приз.</w:t>
      </w:r>
      <w:r>
        <w:rPr>
          <w:rFonts w:cs="Arial" w:ascii="Arial" w:hAnsi="Arial"/>
          <w:iCs/>
          <w:sz w:val="28"/>
          <w:szCs w:val="28"/>
        </w:rPr>
        <w:t>»</w:t>
      </w:r>
    </w:p>
    <w:p>
      <w:pPr>
        <w:pStyle w:val="Normal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зывается повар на корабле? (кок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означает «набивать трюм»? (кушать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Что означает «промочить горло»? (пить)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такой «старый пройдоха»? (товарищ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то такое «пиастры»? (деньги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 называется прибор, который показывает направление? (компа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Ну, молодцы, вижу, вы в полной готовности! Отправляемся! Только смотрите впереди скалы нам их нужно обойти, чтобы не повредить мой корабль!»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2"/>
          <w:szCs w:val="32"/>
        </w:rPr>
        <w:t>Игра «Мини-хоккей» (</w:t>
      </w:r>
      <w:r>
        <w:rPr>
          <w:sz w:val="28"/>
          <w:szCs w:val="28"/>
        </w:rPr>
        <w:t>с помощью гимнастической палки обводим мячик через конусы</w:t>
      </w:r>
      <w:r>
        <w:rPr>
          <w:b/>
          <w:sz w:val="32"/>
          <w:szCs w:val="32"/>
        </w:rPr>
        <w:t>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Отлично!  Скалы мы обошли, куда же  нам  двигаться дальше?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 букву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Как вы дальше поплывете, похоже, начинается шторм, давайте тоже превратимся в волны и тогда наш корабль не потонет. Поиграем в игру «Море волнуетс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</w:rPr>
        <w:t>ИГРА МОРЕ ВОЛНУЕТСЯ</w:t>
      </w:r>
      <w:r>
        <w:rPr>
          <w:rFonts w:cs="Arial" w:ascii="Arial" w:hAnsi="Arial"/>
        </w:rPr>
        <w:t xml:space="preserve"> </w:t>
        <w:br/>
      </w:r>
      <w:r>
        <w:rPr>
          <w:iCs/>
          <w:sz w:val="28"/>
          <w:szCs w:val="28"/>
        </w:rPr>
        <w:t>Выбирается водящий. Звучит музыка. Дети произвольно двигаются. Как только музыка прекращается, дети должны застыть в самых причудливых позах, а Джек должен всячески смешить играющих, чтобы они шевельнулись. Если это происходит, играющий становится водящим. Игра продолжается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Получаем букву.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Джек: </w:t>
      </w:r>
      <w:r>
        <w:rPr>
          <w:sz w:val="32"/>
          <w:szCs w:val="32"/>
        </w:rPr>
        <w:t>Караул, у нас заканчивается еда, надо бы набить трюмы!! А то как мы дальше поплывем!? Давайте наловим рыбы!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</w:rPr>
        <w:t xml:space="preserve">Проводится игра "Рыбалка". 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bCs/>
        </w:rPr>
        <w:t xml:space="preserve">ИГРА РЫБАЛКА </w:t>
      </w:r>
      <w:r>
        <w:rPr>
          <w:rFonts w:cs="Arial" w:ascii="Arial" w:hAnsi="Arial"/>
        </w:rPr>
        <w:br/>
      </w:r>
      <w:r>
        <w:rPr>
          <w:iCs/>
          <w:sz w:val="28"/>
          <w:szCs w:val="28"/>
        </w:rPr>
        <w:t>Вносится небольшая емкость, в которой лежат в качестве рыбы кусочки гимнастического коврика и киндер-яйца. Необходимо лопаткой наловить как можно больше штук, играем на победителя. Тот, кому это удается, в качестве приза получает  приз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Получаем букву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Cs/>
          <w:sz w:val="32"/>
          <w:szCs w:val="32"/>
        </w:rPr>
        <w:t>Джек</w:t>
      </w:r>
      <w:r>
        <w:rPr>
          <w:rFonts w:cs="Arial" w:ascii="Arial" w:hAnsi="Arial"/>
          <w:sz w:val="32"/>
          <w:szCs w:val="32"/>
        </w:rPr>
        <w:t xml:space="preserve">: </w:t>
      </w:r>
      <w:r>
        <w:rPr>
          <w:rFonts w:cs="Arial" w:ascii="Arial" w:hAnsi="Arial"/>
          <w:sz w:val="28"/>
          <w:szCs w:val="28"/>
        </w:rPr>
        <w:t>Шторм стих</w: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28"/>
          <w:szCs w:val="28"/>
        </w:rPr>
        <w:t>перед нами волшебный остров красок (смотрит в подзорную трубу) Мимо него не пройдем, надо остановиться и что-нибудь нарисовать!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едущая: </w:t>
      </w:r>
      <w:r>
        <w:rPr>
          <w:rFonts w:cs="Arial" w:ascii="Arial" w:hAnsi="Arial"/>
          <w:sz w:val="28"/>
          <w:szCs w:val="28"/>
        </w:rPr>
        <w:t>Обязательно нарисуем! «Пожелайку» для нашего именинника. Рисуем плакат.(</w:t>
      </w:r>
      <w:r>
        <w:rPr>
          <w:sz w:val="18"/>
          <w:szCs w:val="18"/>
        </w:rPr>
        <w:t>МОЖНО ИЗ РАСКРАСОК СОСТАВИТЬ , ПОДПИСАТЬ СЛОВА ЗАРАНЕЕ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учаем букву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</w:rPr>
        <w:t xml:space="preserve">Джек: </w:t>
      </w:r>
      <w:r>
        <w:rPr>
          <w:sz w:val="28"/>
          <w:szCs w:val="28"/>
        </w:rPr>
        <w:t>Пираты, заканчиваем рисовать!! Нам пора в путь. Впереди нас ждет Северный полюс со снегами и ветрами, и чтобы наш корабль не застрял во льдах, мы соберем весь сне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нежки» (делимся на команды)(из парало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общей корзины со снежками по одному из команды кидаем снежок в шляпу (шляпа от снежков растягивается), у каждой команды своя шляпа и свой пират, который держит шляпу (Джек и Ведущая). Играем на победителя. Затем дети сами считают количество снежков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учаем букву.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жек: </w:t>
      </w:r>
      <w:r>
        <w:rPr>
          <w:sz w:val="28"/>
          <w:szCs w:val="28"/>
        </w:rPr>
        <w:t>Ого! Какие вы быстрые и смелые! Вы отлично справились с заданием! Куда же дальше плыть?  (смотрим по карте) Впереди «Остров пауков», просто ужас, я так боюсь пауков, чур я здесь не участвую(((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вам нужно превратиться в пауков, чтобы жители острова –пауки вас не замети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Игра «Пауки» </w:t>
      </w:r>
      <w:r>
        <w:rPr>
          <w:sz w:val="28"/>
          <w:szCs w:val="28"/>
        </w:rPr>
        <w:t>(делимся на команды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обруче один человек добегает до конуса, оббегает, возвращается, берет с собой второго человека, бегут в обруче вдвоем, оббегают, возвращаются, берут третьего и т.д., на побед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олучаем букв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Джек: </w:t>
      </w:r>
      <w:r>
        <w:rPr>
          <w:sz w:val="28"/>
          <w:szCs w:val="28"/>
        </w:rPr>
        <w:t xml:space="preserve">Ну и команда мне досталась, просто отличная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осталось совсем немного до клада, осталось получить всего лишь одну букву. Где же ее раздобы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А последнюю букву для вас припасла как раз я . Вот ответите на мои вопросы и получите е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акая сказка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казываем Бабку, из какой сказки пришла она? (курочка рябя, репка…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ецкий орех (Дюймовочк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репаха (Буратино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онтик (Оле лукое, мери поппинс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иб (под грибом, Маша и медведь…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ще бы придума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аем букв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 Ребята, вы собрали несколько букв, из них необходимо собрать слово (ПОДАРОК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щем по залам надпись «Подарок», находят, а там тор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к что-нибудь скажет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Чтобы вернуться к своим родителям, нам нужно опять превратиться в обычных мальчиков и девочек. ( пролазим через тоннель, отдает реквизит, стираем ус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рошие слова напослед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02:00Z</dcterms:created>
  <dc:creator>007</dc:creator>
  <dc:description/>
  <cp:keywords/>
  <dc:language>en-US</dc:language>
  <cp:lastModifiedBy>1</cp:lastModifiedBy>
  <dcterms:modified xsi:type="dcterms:W3CDTF">2013-05-02T06:12:00Z</dcterms:modified>
  <cp:revision>3</cp:revision>
  <dc:subject/>
  <dc:title>Сценарий Дня рождения  «Пираты»</dc:title>
</cp:coreProperties>
</file>