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элективного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матические задачи в экономике и статистик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ия на программу написана кандидатом педагогических наук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ом, доцентом кафедры М и МОМ ФГБОУ ВПО «Шадринский государственный педагогический институт» Коркиной П.С., 201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му человеку в его повседневной практической деятельности приходиться выполнять достаточно сложные расчеты, пользоваться вычислительной техникой, находить в справочниках и использовать нужные формулы, читать информацию, представленную в виде таблиц, диаграмм, графиков, понимать вероятностный характер случайных событий, производить несложные финансовые вычисления и т.д. Покупая товар в кредит, обменивая рубли на доллары, внося деньги на счет в банк, участвуя в лотерее или вступая в игру, человек для своего материального и морального благополучия должен выбрать оптимальный вариант действий из многих возмож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введения элективного курса «Математические задачи в экономике и статистике» заключается в том, что профессий, связанных с науками математика, экономика и статистика, очень много и ученикам необходима дополнительная специализированная подготовка для более точного определения своего дальнейшего профессионального пути. Данная тема  актуальна  в связи с тем, что современным школьникам требуются не просто задачи на вычисление, а задачи, наиболее приближенные к жизненным ситуац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элективного курса «Математические задачи в экономике и статистике» ориентирована на овладение обучающимися знаниями и умениями, необходимыми для успешного продолжения образования, применения полученных знаний в текущей и будущей практической жизни и деятельности, осознанного социального и профессионального самоопред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по изучению материала данного курса ученики овладевают новыми знаниями в области математики, экономики и статистики, получают возможность практического применения своих интеллектуальных спосо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рса – сформировать представления о математических методах и способах решения нестандартных задач в экономике и статистике. 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Систематизировать и углубить знания по математике, необходимые для решения задач по экономике и стати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Способствовать интеллектуальному развитию обучающихся, формированию качеств мышления, характерных для математической деятельности при проектировании решения задач в области экономики и стат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. Содействовать формированию опыта творческой деятельности школьник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исследовательскую деятельность при решении нестандартных задач и выполнении проек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Содействовать формированию навыков работы с научной литературой, использования различных Интернет-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элективного курса «Математические задачи в экономике и статистике» предназначена для обучающихся 10 – 11-х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изучения материала элективного курса целесообразно сочетать такие формы организации учебной работы как лекции, семинары, практикумы по решению задач, деловые и ролевые игры, консультаци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ы разнообразные виды деятельности обучающихся: самостоятельное приобретение знаний из различных  источников информации и применение этих знаний, работа в группах, работа в парах, участие в  дискусс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элективного курса предусматривает формирование и развитие у обучающихся ключевых образовательных компетентностей, кооперативно – коммуникативных умений. В этом направлении приоритетным является участие школьников в проектной и исследовательской деятельности, выполнение творческих работ по выбранной теме, участие в итоговой конференции. Тематика творческих работ составлена с учетом развития исследовательских умений. Наряду с информационно – реферативными творческими работами, имеются проблемно – реферативные, экспериментальные и исследовательские. Оптимальное сочетание различных видов творческих работ дает возможность каждому ученику развивать как когнитивные, так и креативные умения. Групповая форма работы будет способствовать развитию оргдеятельностных и коммуникативных компетенций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цели и задачам профильного обучения – социализации личности, развитию коммуникативных умений и навыков обучающихся, решимости реализовать свои жизненные пл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 – 60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0 часов – теоретическая часть, направленная на расширение знаний обучающихся по математике, экономике и статистике, расширение знаний о профессиях, связанных с математикой, экономикой и статисти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часов – проектная деятельность, направленная на развитие коммуникативных умений и навыков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работы обучающихся на занятиях элективного курса «Математические задачи в экономике и статистике» будут подводиться в виде тестирования после каждой основной темы, на итоговом занятии с выступлениями обучающихся о проделанной работе по выбранной теме и по результатам творческой работы на Дне на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 – тематический план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07"/>
        <w:gridCol w:w="1248"/>
        <w:gridCol w:w="1335"/>
        <w:gridCol w:w="1470"/>
        <w:gridCol w:w="1617"/>
        <w:gridCol w:w="1382"/>
      </w:tblGrid>
      <w:tr>
        <w:trPr>
          <w:trHeight w:val="39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нятий</w:t>
            </w:r>
          </w:p>
        </w:tc>
        <w:tc>
          <w:tcPr>
            <w:tcW w:w="5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, конференц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и ролевые игры</w:t>
            </w:r>
          </w:p>
        </w:tc>
      </w:tr>
      <w:tr>
        <w:trPr>
          <w:trHeight w:val="3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экскурс в мир наук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вычисления в жизненных ситуациях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следователь-ской работ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операци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сновным разделам темы проект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-тельств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описание случайных событий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информац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ной  работ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(теоретическая часть – 40 час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1. Исторический экскурс в мир на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познакомить обучающихся с  возникновением и взаимосвязью наук:  математики, экономики, стат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История возникновения матема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История возникновения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История возникновения статисти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2. Процентные вычисления в жизнен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показать применение основного математического понятия – «процент» в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Тариф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Голос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Распродаж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3. Банковские оп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раскрыть суть основных банковских опер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Кред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Вкла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4. Бюд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- рассмотреть виды бюджетов, способы увеличения доходной части бюджета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История возникновения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Бюджет семь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ема 5. Основы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рассмотреть основы предприним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История становления предпринимательства в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Виды предприним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Бизнес - пл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ема 6. Случайные велич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познакомить обучающихся  с понятием «случайная величина», рассмотреть ее ви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Распределение вероятностей случайной велич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Математическое ожидание случайной велич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Дисперсия и стандартное отклонен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7. Математическое описание случайных собы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рассмотреть основные формулы  теории вероятности и способы решения задач по данным форму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Классическое определение вероят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Сложение и умножение вероят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Объединение и пересечение событ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8. Статистическая информ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рассмотреть основные статистические характеристики и показать их применение при статистической обработке данных; показать роль графиков, таблиц и диаграмм в представлени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Наглядное представление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Статистические характерис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Статистическая обработка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(практическая часть – 20 часов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 1. Вводное заня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познакомить обучающихся с целями и задачами курса, темами творчески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Презентация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Темы творчески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Диагностика обучаю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Требования к исследовательской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познакомить обучающихся с требованиями к содержанию и оформлению творчески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Требования к оформлению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План работы над проект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Работа по основным разделам темы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провести индивидуальные консультации по отбору литературы, написанию текста творческ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Раздел «Аннот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Раздел «План исследова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Раздел «Научная стат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Раздел «Заключени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Анализ выполненной исследовательск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– провести анализ работы над проектом  и подготовить выступление для защиты про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Проекты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Презентация проект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ма 5. Итоговое занят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 – подвести итоги работы элективного кур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Диагностика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творчески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 На перекрёстке нау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Экономическое развитие пред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Экономия семейного бюд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Кредиты. Жизнь в долг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. Мир дене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. Задачи на проценты в наше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. История звонкой монет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. Инфляция. Виды инфля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. Вероятность вокруг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. Нужна ли современному человеку пластиковая кар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. Безработица в условиях рынка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. Мое собственное 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. Статистика как метод изучения явлений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. Исследование потребления электроэнергии в зависимости от времени год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нализ статистических результатов перехода на летнее время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. Определение цены сделки квартиры исходя из ее равноценности с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вартирами данного ти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: в ходе освоения содержания курса обучающиеся овладевают разнообразными способами деятельности, приобретают и совершенствуют опы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роения и исследования математических моделей для описания и решения прикладных задач, задач из смежных дисциплин;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                                                                                                                                                   - использования математических формул и самостоятельного составления формул на основе обобщения частных случаев и эксперимента;                                                                                                                            - самостоятельной работы с источниками информации, обобщения и систематизации полученной информации, интегрирования ее в личный опыт;                                                                                                       - 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                                                                                                                                                                                     - 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ность и способность обучающихся к саморазви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формированность мотивации к учению и позна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нностно-смысловые установки, отражающие их индивидуально-личностные позиции, социальные компетентности, личностные каче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ность и способность обучающихся к самоопреде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ать свою деятельность: определять цель деятельности на занятии; высказывать свою версию, сравнивать ее с другими; определять последовательность действий для решения предметной задачи (проблемы); давать оценку и самооценку своей работы и работы все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ользоваться информацией: искать и находить нужную информацию в разных источниках; записывать информацию в виде текста, таблицы, схемы и т.д.; пользоваться словарями, справочником, компьюте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мыслить: наблюдать и делать выводы самостоятельно; сравнивать, группировать предметы, явления; определять причины явлений, событий; обобщать знания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щаться: соблюдать правила этикета в общении; высказывать и доказывать свою точку зрения; слушать других; умело говорить и писать с учётом речев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в коллективе: работать в группе (сотрудничать в совместном решении проблемы, прогнозировать последствия коллективных ре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оценивать то, что происходит вокруг: оценивать то, что происходит с тобой и вокруг тебя; уважительно относиться к позиции другого, объяснять своё несогласие и пытаться договориться.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 целью выявления положительных результатов изучения материала элективного курса «Математические задачи в экономике и статистике», на вводном и итоговом занятии проводится диагностика обучающихся.  Для этого используется стандартизированная методика «Интеллектуальный тест Р.Кеттелла» из комплекта программ компьютерной обработки психологических тестов научно – производственной фирмы «Амалте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индивидуально на компьютере проходит данный тест. Время выполнения теста – 30-40 минут. При прохождении теста учениками, желательно присутствие психол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й тест Р.Кеттелла является наиболее подходящим инструментом для оценки интеллектуального развития школьников, выбора уровня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ка теста состоит из 4 субтестов: дополнения, классификация, матрицы и топология. Перед выполнением каждого субтеста, ученику предоставляется инструкция по выполнению заданий и 3 – 4 задания по данной теме. Затем ученик выполняет 8 – 14 заданий каждого субтеста. Результаты субтестов суммируются,  и  на экран компьютера выходит результат и его обработка. Полученные результаты соотносятся с возрастными норм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сравнении и анализе результатов диагностики на вводном и  итоговом занятии  можно говорить об уровне обученности и обучаемости испытуемого, а также об особенностях его познавательной деятельности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втономов, В. С. Введение в экономику [Текст] / В.С. Автономов. –М.: Вита-Пресс, 2010. – 256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кимов, Д. В. Задания по экономике: от простых до олимпиадных [Текст]  / Д. В. Акимов, О. В.  Дичева, Л. Б. Щукина. –М.: Вита-Пресс, 2008. – 32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родский,  Я. С. Статистика. Вероятность. Комбинаторика [Текст] / Я. С.  Бродский.  - М.: ООО «Издательство Оникс»: ООО «Издательство «Мир и Образование», 2008. — 544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асильев, В. П. Экономика для школьников и абитуриентов [Текст] / В. П. Васильев.  - М.:Дело и сервис, 2005. – 132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еман,  М. Вероятность в играх и развлечениях: Элементы теории вероятностей в курсе средней школы. Пособие для учителя [Текст] / М.  Глеман, Т. Варга. Пер. с фр. А. К. Звонкина.  - М.: Просвещение, 2009. — 176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Грызина, Н. Ю. Математические методы исследования операций в экономике [Текст] / Н. Ю. Грызина,  И. Н. Мастяева, О. Н. Семенихина.- М.: ЕАОН, 2008. – 204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Евич Л. Н., Ольховая Л. С., Ковалевская А. С. Математика. Подготовка к ЕГЭ-2012. Элементы теории вероятностей и статистики: учебно-методическое пособие [Текст] / Под редакцией Ф. Ф. Лысенко, С. Ю. Кулабухова. - Ростов-на-Дону: Легион-М, 2011. — 32 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дратьев,  Д. Л. Твоя коллекция монет [Текст]  / Д. Л. Кондратьев.  - М.: Детская литература, 2004. – 17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Лютикас, В. С. Факультативный курс по математике. Теория вероятностей [Текст]  / В. С. Лютикас.  - М.: Просвещение, 2009. – 198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 Прокопенко,  Н. И. Задачи на смеси и сплавы [Текст] / Н.И. Прокопенко.- М.: Чистые пруды, 2010. – 215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Просветов, Г. И. Экономика для школьников. Задачи и решения [Текст] / Г. И. Просветов.  - М.: Альфа-Пресс, 2008. – 23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росветов, Г. И. Теория вероятности и статистика  для школьников [Текст] / Г. И. Просветов. - М.: Альфа-Пресс, 2009. – 12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Тюрин, Ю. Н. Теория вероятностей и статистика [Текст]  / Ю. Н. Тюрин, А. А. Макаров,  И. Р. Высоцкий, И. В. Ященко. -2-е изд., переработанное. -  М.: МЦНМО: ОАО «Московские учебники», 2008. —256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Шевчук,  Д. А. История экономики. Учебное пособие [Текст]  / Д. А. Шевчук.  - М.: Эксмо, 2009 – 305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Юдин, С. В. Математика в экономике. Учебное пособие [Текст] / С. В. Юдин.  - Тула: РГТЭУ, 2009. – 228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985"/>
        <w:gridCol w:w="850"/>
        <w:gridCol w:w="851"/>
        <w:gridCol w:w="957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Цели и задачи курса. Знакомство с темами творческих работ. Выбор темы творческой работы, способов работы над тем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Проектирование личного учебного пл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экскурс в мир нау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.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вычисления в жизненных ситуациях. Тариф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вычисления в жизненных ситуациях. Голо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вычисления в жизненных ситуациях. Распродаж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исследовательской работы. Обсуждение и составление плана исследовательской рабо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. Индивидуальные    бес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операции. Кредиты. Вкла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операции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. История возникновения бюджета. Бюджет семь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евая иг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сновным разделам темы прое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ой. Индивидуальные бес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тва. История становления предпринимательства в Росс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тва. Виды предпринимательск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. Работа в групп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тва. Бизнес-пла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делу «Научная статья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ой. Обсуждение результатов работы над разде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разделам «Аннотация», «План исследований», «Заключени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ой. Обсуждение результатов работы над разде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. Распределение вероятностей случайной величин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. Математическое ожидание случайной величин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. Дисперсия и стандартное откло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сновным разделам темы проек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 работы над проек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описание случайных событий. Классическое определение вероят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описание случайных событий. Сложение и умножение вероят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ое описание случайных событий.  Объединение и пересечение событ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ворческой работы. Оформление при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информация. Наглядное представление информ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информация. Статистические характеристи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ая информация. Статистическая обработка дан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. Семинар. Экскурсия в отдел  стат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Работа в парах.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ной исследовательской работы. Подготовка выступ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работы над проектом. Защита проек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вы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Диагностик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8:59:00Z</dcterms:created>
  <dc:creator>дима</dc:creator>
  <dc:description/>
  <cp:keywords/>
  <dc:language>en-US</dc:language>
  <cp:lastModifiedBy>дима</cp:lastModifiedBy>
  <dcterms:modified xsi:type="dcterms:W3CDTF">2013-05-02T06:19:00Z</dcterms:modified>
  <cp:revision>8</cp:revision>
  <dc:subject/>
  <dc:title/>
</cp:coreProperties>
</file>