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Изучение состояния и эффективности воспитательного процесса в классе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tbl>
      <w:tblPr>
        <w:tblW w:w="1020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07"/>
        <w:gridCol w:w="1641"/>
        <w:gridCol w:w="1641"/>
      </w:tblGrid>
      <w:tr>
        <w:trPr>
          <w:trHeight w:val="452" w:hRule="atLeast"/>
        </w:trPr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зучения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 изучени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зучени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изучения</w:t>
            </w:r>
          </w:p>
        </w:tc>
      </w:tr>
      <w:tr>
        <w:trPr>
          <w:trHeight w:val="96" w:hRule="atLeast"/>
        </w:trPr>
        <w:tc>
          <w:tcPr>
            <w:tcW w:w="3420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6666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3420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.Состояние межличностных отношений, выявление лидеров в классном коллекти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Интересы и увлечения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Условия развития личности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Самооценка личности реб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Удовлетворенность учащихся жизнью в клас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Представления учащихся об идеальном образе настоящих мужчины и женщ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Нравственная направленность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Сформированность коллектива кла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Удовлетворенность учащихся и родителей жизнедеятельностью в клас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Воспитанность учащихся.</w:t>
            </w:r>
          </w:p>
        </w:tc>
        <w:tc>
          <w:tcPr>
            <w:tcW w:w="3507" w:type="dxa"/>
            <w:tcBorders>
              <w:left w:val="single" w:sz="6" w:space="0" w:color="000000"/>
              <w:right w:val="single" w:sz="6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/>
              <w:t>1.Социометрия.</w:t>
            </w:r>
          </w:p>
          <w:p>
            <w:pPr>
              <w:pStyle w:val="Normal"/>
              <w:rPr/>
            </w:pPr>
            <w:r>
              <w:rPr/>
              <w:t>2.Игра «Морские командные уч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Анкетирование.</w:t>
            </w:r>
          </w:p>
          <w:p>
            <w:pPr>
              <w:pStyle w:val="Normal"/>
              <w:rPr/>
            </w:pPr>
            <w:r>
              <w:rPr/>
              <w:t>2.Составление карты интере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Посещение учащихся на дому.</w:t>
            </w:r>
          </w:p>
          <w:p>
            <w:pPr>
              <w:pStyle w:val="Normal"/>
              <w:rPr/>
            </w:pPr>
            <w:r>
              <w:rPr/>
              <w:t>2.Беседа с родите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одики для исследования самооц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ое творческое дело «Поэма о класс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овое психоскульптурир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Тест «Размышляем о жизненном опыте».</w:t>
            </w:r>
          </w:p>
          <w:p>
            <w:pPr>
              <w:pStyle w:val="Normal"/>
              <w:rPr/>
            </w:pPr>
            <w:r>
              <w:rPr/>
              <w:t>2.Акт доброволь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Методика «Какой у нас коллектив?».</w:t>
            </w:r>
          </w:p>
          <w:p>
            <w:pPr>
              <w:pStyle w:val="Normal"/>
              <w:rPr/>
            </w:pPr>
            <w:r>
              <w:rPr/>
              <w:t>2.Методика для определения мотивов участия учащихся в делах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Тесты А.А.Андреева и Е.Н.Степанова.</w:t>
            </w:r>
          </w:p>
          <w:p>
            <w:pPr>
              <w:pStyle w:val="Normal"/>
              <w:rPr/>
            </w:pPr>
            <w:r>
              <w:rPr/>
              <w:t>2.Коллективный анал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ндартизированная характеристика школьника (по Б.Н.Битинас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-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-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й психо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й психо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й психо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руковод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ый руководитель</w:t>
            </w:r>
          </w:p>
        </w:tc>
      </w:tr>
      <w:tr>
        <w:trPr>
          <w:trHeight w:val="100" w:hRule="atLeast"/>
        </w:trPr>
        <w:tc>
          <w:tcPr>
            <w:tcW w:w="3420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7" w:type="dxa"/>
            <w:tcBorders>
              <w:left w:val="single" w:sz="6" w:space="0" w:color="000000"/>
              <w:right w:val="single" w:sz="6" w:space="0" w:color="000000"/>
            </w:tcBorders>
            <w:shd w:fill="6666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left w:val="sing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.</w:t>
      </w:r>
    </w:p>
    <w:p>
      <w:pPr>
        <w:pStyle w:val="Normal"/>
        <w:rPr/>
      </w:pPr>
      <w:r>
        <w:rPr/>
        <w:t>Сведения о родителях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8"/>
        <w:gridCol w:w="1448"/>
        <w:gridCol w:w="1449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одите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, должно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и домашний телефо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бытовые услов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лимат в семь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могут помочь школе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Информация об участии родителей в жизнедеятельности класса и о посещении родительских собраний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одителе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…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открытых две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«Мир увлечений нашей семь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…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Некоторые сведения о семьях и учащихс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448"/>
        <w:gridCol w:w="1448"/>
        <w:gridCol w:w="1448"/>
        <w:gridCol w:w="1449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детные семь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з неполных сем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льготном питан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каемые де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состоящие на классном учет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состоящие на школьном уч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и, состоящие на учете в школе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Список членов родительского совета класс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одител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Сведения об интересах и увлечениях учащихся, их занятости во внеурочное врем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щегос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ы и увлеч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ужка, сек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занят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нятий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Информация об ученическом самоуправлении в класс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щегос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активност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ы для родителей учащихся-первокласс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лучить необходимую в организационный период информацию об учащихся и их родителях.</w:t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 и инвентарь:</w:t>
      </w:r>
      <w:r>
        <w:rPr>
          <w:sz w:val="28"/>
          <w:szCs w:val="28"/>
        </w:rPr>
        <w:t xml:space="preserve"> бланки анкет №1,2,3.</w:t>
      </w:r>
    </w:p>
    <w:p>
      <w:pPr>
        <w:pStyle w:val="Normal"/>
        <w:rPr/>
      </w:pPr>
      <w:r>
        <w:rPr>
          <w:sz w:val="28"/>
          <w:szCs w:val="28"/>
          <w:u w:val="single"/>
        </w:rPr>
        <w:t>Ход проведения.</w:t>
      </w:r>
      <w:r>
        <w:rPr>
          <w:sz w:val="28"/>
          <w:szCs w:val="28"/>
        </w:rPr>
        <w:t xml:space="preserve"> Родителям первоклассников во время первых родительских собраний и групповых бесед с учителем предлагается заполнить следующие анк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нкета для родителей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ребенка______________</w:t>
      </w:r>
    </w:p>
    <w:p>
      <w:pPr>
        <w:pStyle w:val="Normal"/>
        <w:rPr/>
      </w:pPr>
      <w:r>
        <w:rPr/>
        <w:t>Дата рождения_____________________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10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отц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матери</w:t>
            </w:r>
          </w:p>
        </w:tc>
      </w:tr>
      <w:tr>
        <w:trPr>
          <w:trHeight w:val="451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амилия, имя, от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машний адрес,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озра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есто работы, должность,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остав семь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Жилищные усло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Что читаете по вопросам воспит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На какие темы хотели бы послушать бесед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В какое время Вам удобно посещать школ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Чем можете помочь классу (благоустройство, организация экскурсий, бесед, кружков и т.д.)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анк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нкета для родителей №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ребенка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_________</w:t>
      </w:r>
    </w:p>
    <w:p>
      <w:pPr>
        <w:pStyle w:val="Normal"/>
        <w:rPr/>
      </w:pPr>
      <w:r>
        <w:rPr>
          <w:sz w:val="28"/>
          <w:szCs w:val="28"/>
        </w:rPr>
        <w:t>1.Чем ваш ребенок любит заниматься в свободное время?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ие игры предпочитает?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ие виды спортивных развлечений больше любит?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 кем чаще играет (с мальчиками или девочками)?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 ведет себя в детском коллективе (активен, пассивен, застенчив и т.д.)?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ие обязанности (эпизодические, постоянные) имеет дома?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то в семье непосредственно занимается воспитанием ребенка?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Что вас больше всего затрудняет в воспитании ребенка?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акие методы воспитания вы предпочитаете (уговоры, разъяснения, строгие требования, наказания, поощрения и т.д.)?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полнения анкеты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нкета для родителей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ребенка_______________________________</w:t>
      </w:r>
    </w:p>
    <w:p>
      <w:pPr>
        <w:pStyle w:val="Normal"/>
        <w:rPr/>
      </w:pPr>
      <w:r>
        <w:rPr/>
        <w:t>Дата рождения_____________________________________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440"/>
        <w:gridCol w:w="156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но сказат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Легко ли рассмешить вашего ребен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 часто он капризнич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Есть ли у него друзья, с которыми он охотно игр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Часто ли он выходит из себ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ожете ли вы оставить его одного дом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Хорошо ли ведет себя со сверстник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Легко ли вступает в контакт с незнакомыми деть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Теряется ли в присутствии незнакомых взрослы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Драчлив ли ваш ребен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Стремится ли ваш ребенок к уединени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 анкеты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Обработка и анализ полученн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ные данные о родителях используются при заполнении классного журнала, составлении психолого-педагогической характеристики классного сообщества, определении кандидатур в родительский комитет класса. Сведения об учащихся являются, несомненно, полезными при проектировании образа жизни классного коллектива, определении целей, задач и перспектив его жизне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Работа с родителями.</w:t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8539"/>
      </w:tblGrid>
      <w:tr>
        <w:trPr>
          <w:trHeight w:val="703" w:hRule="atLeast"/>
        </w:trPr>
        <w:tc>
          <w:tcPr>
            <w:tcW w:w="1598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999999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проведения</w:t>
            </w:r>
          </w:p>
        </w:tc>
        <w:tc>
          <w:tcPr>
            <w:tcW w:w="8539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дел</w:t>
            </w:r>
          </w:p>
        </w:tc>
      </w:tr>
      <w:tr>
        <w:trPr>
          <w:trHeight w:val="65" w:hRule="atLeast"/>
        </w:trPr>
        <w:tc>
          <w:tcPr>
            <w:tcW w:w="15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9900" w:val="clear"/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85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.Родительское собрание «Давайте познакомимся».</w:t>
            </w:r>
          </w:p>
          <w:p>
            <w:pPr>
              <w:pStyle w:val="Normal"/>
              <w:rPr/>
            </w:pPr>
            <w:r>
              <w:rPr/>
              <w:t>2.Анкетирование родителей.</w:t>
            </w:r>
          </w:p>
          <w:p>
            <w:pPr>
              <w:pStyle w:val="Normal"/>
              <w:rPr/>
            </w:pPr>
            <w:r>
              <w:rPr/>
              <w:t>3.Выборы родительского совета и планирование его деятельности.</w:t>
            </w:r>
          </w:p>
          <w:p>
            <w:pPr>
              <w:pStyle w:val="Normal"/>
              <w:rPr/>
            </w:pPr>
            <w:r>
              <w:rPr/>
              <w:t>4.Формирование картотеки семей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Посещение семей учащихся.</w:t>
            </w:r>
          </w:p>
          <w:p>
            <w:pPr>
              <w:pStyle w:val="Normal"/>
              <w:rPr/>
            </w:pPr>
            <w:r>
              <w:rPr/>
              <w:t>2.Собрание родителей и учащихся по планированию совместной деятельности «Наши общие дела».</w:t>
            </w:r>
          </w:p>
          <w:p>
            <w:pPr>
              <w:pStyle w:val="Normal"/>
              <w:rPr/>
            </w:pPr>
            <w:r>
              <w:rPr/>
              <w:t>3.День открытых дверей. Экскурсия по школе.</w:t>
            </w:r>
          </w:p>
          <w:p>
            <w:pPr>
              <w:pStyle w:val="Normal"/>
              <w:rPr/>
            </w:pPr>
            <w:r>
              <w:rPr/>
              <w:t>4.Педагогическая и психологическая консультация для родителей «Как помочь ребенку хорошо учитьс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Анализ учебной работы за </w:t>
            </w:r>
            <w:r>
              <w:rPr>
                <w:lang w:val="en-US"/>
              </w:rPr>
              <w:t>I</w:t>
            </w:r>
            <w:r>
              <w:rPr/>
              <w:t xml:space="preserve"> четверть.</w:t>
            </w:r>
          </w:p>
          <w:p>
            <w:pPr>
              <w:pStyle w:val="Normal"/>
              <w:rPr/>
            </w:pPr>
            <w:r>
              <w:rPr/>
              <w:t>2.Лекция психолога «Познавательные процессы личности и условия их развития».</w:t>
            </w:r>
          </w:p>
          <w:p>
            <w:pPr>
              <w:pStyle w:val="Normal"/>
              <w:rPr/>
            </w:pPr>
            <w:r>
              <w:rPr/>
              <w:t>3.Посещение семей учащихся.</w:t>
            </w:r>
          </w:p>
          <w:p>
            <w:pPr>
              <w:pStyle w:val="Normal"/>
              <w:rPr/>
            </w:pPr>
            <w:r>
              <w:rPr/>
              <w:t>4.Индивидуальные педагогические поручения отдельным родителям по подготовке к обмену опытом на родительском собрании по теме «Познавательные игры в семь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Родительское собрание «Развитие познавательных интересов детей в семье».</w:t>
            </w:r>
          </w:p>
          <w:p>
            <w:pPr>
              <w:pStyle w:val="Normal"/>
              <w:rPr/>
            </w:pPr>
            <w:r>
              <w:rPr/>
              <w:t>2.Выставка для родителей и учащихся «Мы – люди творческие».</w:t>
            </w:r>
          </w:p>
          <w:p>
            <w:pPr>
              <w:pStyle w:val="Normal"/>
              <w:rPr/>
            </w:pPr>
            <w:r>
              <w:rPr/>
              <w:t>3.Коллективное творческое дело «Готовимся к Новому год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Посещение семей учащихся.</w:t>
            </w:r>
          </w:p>
          <w:p>
            <w:pPr>
              <w:pStyle w:val="Normal"/>
              <w:rPr/>
            </w:pPr>
            <w:r>
              <w:rPr/>
              <w:t xml:space="preserve">2.Творческий отчет учащихся перед родителями по итогам </w:t>
            </w:r>
            <w:r>
              <w:rPr>
                <w:lang w:val="en-US"/>
              </w:rPr>
              <w:t>II</w:t>
            </w:r>
            <w:r>
              <w:rPr/>
              <w:t xml:space="preserve"> четвер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Тематическая консультация для родителей мальчиков «В семье растет сын».</w:t>
            </w:r>
          </w:p>
          <w:p>
            <w:pPr>
              <w:pStyle w:val="Normal"/>
              <w:rPr/>
            </w:pPr>
            <w:r>
              <w:rPr/>
              <w:t>2.КВН мальчиков и отц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Праздник мам и бабушек.</w:t>
            </w:r>
          </w:p>
          <w:p>
            <w:pPr>
              <w:pStyle w:val="Normal"/>
              <w:rPr/>
            </w:pPr>
            <w:r>
              <w:rPr/>
              <w:t>2.Тематическая консультация для родителей «В семье растет дочь».</w:t>
            </w:r>
          </w:p>
          <w:p>
            <w:pPr>
              <w:pStyle w:val="Normal"/>
              <w:rPr/>
            </w:pPr>
            <w:r>
              <w:rPr/>
              <w:t>3.Срвместное формирование программы кружка для девочек «Девицы-мастерицы» (ведут мамы).</w:t>
            </w:r>
          </w:p>
          <w:p>
            <w:pPr>
              <w:pStyle w:val="Normal"/>
              <w:rPr/>
            </w:pPr>
            <w:r>
              <w:rPr/>
              <w:t>4.Посещение семей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Выставка лучших работ учащихся, тетрадей, дневников.</w:t>
            </w:r>
          </w:p>
          <w:p>
            <w:pPr>
              <w:pStyle w:val="Normal"/>
              <w:rPr/>
            </w:pPr>
            <w:r>
              <w:rPr/>
              <w:t>2.Лекция «Традиции семейного чтения».</w:t>
            </w:r>
          </w:p>
          <w:p>
            <w:pPr>
              <w:pStyle w:val="Normal"/>
              <w:rPr/>
            </w:pPr>
            <w:r>
              <w:rPr/>
              <w:t>3.Обзор литературы для родителей «Домашняя библиоте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Анкеиа для родителей «Планы на лето».</w:t>
            </w:r>
          </w:p>
          <w:p>
            <w:pPr>
              <w:pStyle w:val="Normal"/>
              <w:rPr/>
            </w:pPr>
            <w:r>
              <w:rPr/>
              <w:t>2.Собрание родителей и учащихся «Итоги года».</w:t>
            </w:r>
          </w:p>
          <w:p>
            <w:pPr>
              <w:pStyle w:val="Normal"/>
              <w:rPr/>
            </w:pPr>
            <w:r>
              <w:rPr/>
              <w:t>3.Подготовка благодарственных писем.</w:t>
            </w:r>
          </w:p>
          <w:p>
            <w:pPr>
              <w:pStyle w:val="Normal"/>
              <w:rPr/>
            </w:pPr>
            <w:r>
              <w:rPr/>
              <w:t>4.Концерт для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Однодневный поход учащихся и родителей «Достопримечательности родного края».</w:t>
            </w:r>
          </w:p>
          <w:p>
            <w:pPr>
              <w:pStyle w:val="Normal"/>
              <w:rPr/>
            </w:pPr>
            <w:r>
              <w:rPr/>
              <w:t>2.Благоустройство классной комна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CC00"/>
          <w:sz w:val="28"/>
          <w:szCs w:val="28"/>
        </w:rPr>
      </w:pPr>
      <w:r>
        <w:rPr>
          <w:b/>
          <w:color w:val="00CC00"/>
          <w:sz w:val="28"/>
          <w:szCs w:val="28"/>
        </w:rPr>
      </w:r>
    </w:p>
    <w:p>
      <w:pPr>
        <w:pStyle w:val="Normal"/>
        <w:rPr>
          <w:b/>
          <w:b/>
          <w:color w:val="00CC00"/>
          <w:sz w:val="28"/>
          <w:szCs w:val="28"/>
          <w:lang w:val="en-US" w:eastAsia="en-US"/>
        </w:rPr>
      </w:pPr>
      <w:r>
        <w:rPr>
          <w:b/>
          <w:color w:val="00CC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-123825</wp:posOffset>
                </wp:positionV>
                <wp:extent cx="33337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0764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учение семей учеников позволяет лучше узнать детей и их родителей, понять стиль жизни семей, ознакомиться с домашними условиями развития личности ребенка. Формы работы: посещение семей учеников, анкетирование, сочинения о семье, конкурс творческих работ учащихся «Моя семья», тестирование, педагогические мастерские, деловые игры с родителями, формирование банка данных о семье и семейном воспита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80" strokeweight="0pt" style="position:absolute;rotation:-0;width:262.5pt;height:163.5pt;mso-wrap-distance-left:9.05pt;mso-wrap-distance-right:9.05pt;mso-wrap-distance-top:0pt;mso-wrap-distance-bottom:0pt;margin-top:-9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учение семей учеников позволяет лучше узнать детей и их родителей, понять стиль жизни семей, ознакомиться с домашними условиями развития личности ребенка. Формы работы: посещение семей учеников, анкетирование, сочинения о семье, конкурс творческих работ учащихся «Моя семья», тестирование, педагогические мастерские, деловые игры с родителями, формирование банка данных о семье и семейном воспита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62675</wp:posOffset>
                </wp:positionH>
                <wp:positionV relativeFrom="paragraph">
                  <wp:posOffset>-123825</wp:posOffset>
                </wp:positionV>
                <wp:extent cx="3333750" cy="2076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0764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агогическое просвещение родителей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ы работы: лекции по педагогике, психологии, праву, этике, физиологии и гигиене; родительские собрания; тематические консультации; педагогические практикумы по рассмотрению и анализу различных ситуаций воспитания ребенка в семье и школе; обзор популярной педагогической литературы для родителей; обмен опытом воспитания детей в семье; вечер вопросов и ответов; день открытых дверей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80" strokeweight="0pt" style="position:absolute;rotation:-0;width:262.5pt;height:163.5pt;mso-wrap-distance-left:9.05pt;mso-wrap-distance-right:9.05pt;mso-wrap-distance-top:0pt;mso-wrap-distance-bottom:0pt;margin-top:-9.7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дагогическое просвещение родителей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ормы работы: лекции по педагогике, психологии, праву, этике, физиологии и гигиене; родительские собрания; тематические консультации; педагогические практикумы по рассмотрению и анализу различных ситуаций воспитания ребенка в семье и школе; обзор популярной педагогической литературы для родителей; обмен опытом воспитания детей в семье; вечер вопросов и ответов; день открытых дверей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215390</wp:posOffset>
                </wp:positionV>
                <wp:extent cx="2857500" cy="2743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74320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ы и методы работы с родител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70pt;margin-top:95.7pt;width:224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ы и методы работы с родителями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800100" cy="1143000"/>
                <wp:effectExtent l="0" t="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7pt" to="368.95pt,9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86690</wp:posOffset>
                </wp:positionV>
                <wp:extent cx="914400" cy="1028700"/>
                <wp:effectExtent l="3810" t="63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.7pt" to="485.95pt,9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91275</wp:posOffset>
                </wp:positionH>
                <wp:positionV relativeFrom="paragraph">
                  <wp:posOffset>1548765</wp:posOffset>
                </wp:positionV>
                <wp:extent cx="3561080" cy="21907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21907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дагогическое руководство деятельностью родительского совета класса: выборы родительского совета, помощь в планировании и организации его деятельности, работа с социально неблагополучными семьями, установление связей с шефами, окружающим социумом, общественность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80" strokeweight="0pt" style="position:absolute;rotation:-0;width:280.4pt;height:172.5pt;mso-wrap-distance-left:9.05pt;mso-wrap-distance-right:9.05pt;mso-wrap-distance-top:0pt;mso-wrap-distance-bottom:0pt;margin-top:121.9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дагогическое руководство деятельностью родительского совета класса: выборы родительского совета, помощь в планировании и организации его деятельности, работа с социально неблагополучными семьями, установление связей с шефами, окружающим социумом, общественност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1548765</wp:posOffset>
                </wp:positionV>
                <wp:extent cx="3448050" cy="23050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3050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участия родителей в жизнедеятельности классного сообщества осуществляется классным руководителем с помощью включения их в такие виды взаимодействия, как совместное планирование воспитательной работы в классе; коллективные творческие дела; праздники, вечера, концерты, КВН; прогулки, походы, поездки; выставки творческих работ, дни здоровья; помощь в ремонтных работах и эстетическом оформлении классной комнаты; участие в оборудовании кабинета; организация мини-кружков и клуб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80" strokeweight="0pt" style="position:absolute;rotation:-0;width:271.5pt;height:181.5pt;mso-wrap-distance-left:9.05pt;mso-wrap-distance-right:9.05pt;mso-wrap-distance-top:0pt;mso-wrap-distance-bottom:0pt;margin-top:121.9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спечение участия родителей в жизнедеятельности классного сообщества осуществляется классным руководителем с помощью включения их в такие виды взаимодействия, как совместное планирование воспитательной работы в классе; коллективные творческие дела; праздники, вечера, концерты, КВН; прогулки, походы, поездки; выставки творческих работ, дни здоровья; помощь в ремонтных работах и эстетическом оформлении классной комнаты; участие в оборудовании кабинета; организация мини-кружков и клуб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2575</wp:posOffset>
                </wp:positionH>
                <wp:positionV relativeFrom="paragraph">
                  <wp:posOffset>4063365</wp:posOffset>
                </wp:positionV>
                <wp:extent cx="3448050" cy="1962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9621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ирование родителей о ходе и результатах обучения, воспитания и развития учащихся: тематические и итоговые родительские собрания, индивидуальные консультации, проверка дневников учащихся, составление карт развития детей и таблиц результатов их учебной деятельности, направление родителям писем-характеристик, записок-извещений, благодарственных и поздравительных открыт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80" strokeweight="0pt" style="position:absolute;rotation:-0;width:271.5pt;height:154.5pt;mso-wrap-distance-left:9.05pt;mso-wrap-distance-right:9.05pt;mso-wrap-distance-top:0pt;mso-wrap-distance-bottom:0pt;margin-top:319.9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ирование родителей о ходе и результатах обучения, воспитания и развития учащихся: тематические и итоговые родительские собрания, индивидуальные консультации, проверка дневников учащихся, составление карт развития детей и таблиц результатов их учебной деятельности, направление родителям писем-характеристик, записок-извещений, благодарственных и поздравительных открыт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9175</wp:posOffset>
                </wp:positionH>
                <wp:positionV relativeFrom="paragraph">
                  <wp:posOffset>4063365</wp:posOffset>
                </wp:positionV>
                <wp:extent cx="3790950" cy="1962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9621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ая работа с родителями: посещение семей учащихся, индивидуальные беседы с родителями, совместное определение перспектив и средств развития ученика, педагогические консультации, индивидуальные поруче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кая работа позволяет установить непосредственный контакт с каждым членом семьи учащегося, добиться большего взаимопонимания в поиске путей развивающего влияния на личность ребен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80" strokeweight="0pt" style="position:absolute;rotation:-0;width:298.5pt;height:154.5pt;mso-wrap-distance-left:9.05pt;mso-wrap-distance-right:9.05pt;mso-wrap-distance-top:0pt;mso-wrap-distance-bottom:0pt;margin-top:319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дивидуальная работа с родителями: посещение семей учащихся, индивидуальные беседы с родителями, совместное определение перспектив и средств развития ученика, педагогические консультации, индивидуальные поруче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акая работа позволяет установить непосредственный контакт с каждым членом семьи учащегося, добиться большего взаимопонимания в поиске путей развивающего влияния на личность ребен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0</wp:posOffset>
                </wp:positionH>
                <wp:positionV relativeFrom="paragraph">
                  <wp:posOffset>2063750</wp:posOffset>
                </wp:positionV>
                <wp:extent cx="114300" cy="114300"/>
                <wp:effectExtent l="3810" t="635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62.5pt" to="503.95pt,17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178050</wp:posOffset>
                </wp:positionV>
                <wp:extent cx="228600" cy="114300"/>
                <wp:effectExtent l="0" t="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1.5pt" to="269.95pt,18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3321050</wp:posOffset>
                </wp:positionV>
                <wp:extent cx="228600" cy="342900"/>
                <wp:effectExtent l="0" t="3175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61.5pt" to="314.95pt,28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3206750</wp:posOffset>
                </wp:positionV>
                <wp:extent cx="228600" cy="457200"/>
                <wp:effectExtent l="444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52.5pt" to="467.95pt,28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Основные направления индивидуальной работы с учащимися</w:t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891" w:hRule="atLeast"/>
        </w:trPr>
        <w:tc>
          <w:tcPr>
            <w:tcW w:w="10137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зучение индивидуальных особенностей учащихся, специфики условий и процесса их развития</w:t>
            </w:r>
          </w:p>
        </w:tc>
      </w:tr>
      <w:tr>
        <w:trPr>
          <w:trHeight w:val="914" w:hRule="atLeast"/>
        </w:trPr>
        <w:tc>
          <w:tcPr>
            <w:tcW w:w="10137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6666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становление межличностных контактов с каждым ребенком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color w:val="0000FF"/>
                <w:sz w:val="40"/>
                <w:szCs w:val="40"/>
              </w:rPr>
            </w:pPr>
            <w:r>
              <w:rPr>
                <w:b/>
                <w:color w:val="0000FF"/>
                <w:sz w:val="40"/>
                <w:szCs w:val="40"/>
              </w:rPr>
            </w:r>
          </w:p>
        </w:tc>
      </w:tr>
      <w:tr>
        <w:trPr>
          <w:trHeight w:val="1056" w:hRule="atLeast"/>
        </w:trPr>
        <w:tc>
          <w:tcPr>
            <w:tcW w:w="10137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здание условий в классном коллективе для проявления и развития реальных и потенциальных возможностей учащихся, реализация социально ценных и личностно значимых интересов и потребностей школьников</w:t>
            </w:r>
          </w:p>
        </w:tc>
      </w:tr>
      <w:tr>
        <w:trPr>
          <w:trHeight w:val="1238" w:hRule="atLeast"/>
        </w:trPr>
        <w:tc>
          <w:tcPr>
            <w:tcW w:w="10137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99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Оказание индивидуальной помощи учащимся, испытывающим затруднения в адаптации к жизнедеятельности класса, отношениях с учителями и другими членами школьного сообщества, выполнении норм и правил поведения в учебном заведении и за его пределами</w:t>
            </w:r>
          </w:p>
        </w:tc>
      </w:tr>
      <w:tr>
        <w:trPr>
          <w:trHeight w:val="893" w:hRule="atLeast"/>
        </w:trPr>
        <w:tc>
          <w:tcPr>
            <w:tcW w:w="10137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Взаимодействие с родителями, администрацией, социально-психологической и другими службами образовательного учреждения с целью проектирования индивидуальной траектории развития учащихся, педагогической поддержки общественно полезных инициатив школьников, коррекции отклонений в интеллектуальном, нравственном и физическом становлении их личности</w:t>
            </w:r>
          </w:p>
        </w:tc>
      </w:tr>
      <w:tr>
        <w:trPr>
          <w:trHeight w:val="1228" w:hRule="atLeast"/>
        </w:trPr>
        <w:tc>
          <w:tcPr>
            <w:tcW w:w="10137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FFCC99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Содействие воспитанникам в деятельности по самопознанию, самоопределению и саморазвитию</w:t>
            </w:r>
          </w:p>
        </w:tc>
      </w:tr>
      <w:tr>
        <w:trPr>
          <w:trHeight w:val="847" w:hRule="atLeast"/>
        </w:trPr>
        <w:tc>
          <w:tcPr>
            <w:tcW w:w="10137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shd w:fill="99CC00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иагностика результатов обучения, воспитания и развития каждого учащегося, учет их личностных достижений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лан воспитательной работы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color w:val="0000FF"/>
          <w:sz w:val="32"/>
          <w:szCs w:val="32"/>
        </w:rPr>
        <w:t>в 1 «Б» классе МСОШ с.Тыгда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color w:val="0000FF"/>
          <w:sz w:val="32"/>
          <w:szCs w:val="32"/>
        </w:rPr>
        <w:t xml:space="preserve">на </w:t>
      </w:r>
      <w:r>
        <w:rPr>
          <w:b/>
          <w:color w:val="0000FF"/>
          <w:sz w:val="32"/>
          <w:szCs w:val="32"/>
          <w:lang w:val="en-US"/>
        </w:rPr>
        <w:t>I</w:t>
      </w:r>
      <w:r>
        <w:rPr>
          <w:b/>
          <w:color w:val="0000FF"/>
          <w:sz w:val="32"/>
          <w:szCs w:val="32"/>
        </w:rPr>
        <w:t xml:space="preserve"> полугодие 2005/2006 учебного год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классный руководитель – учитель начальных классов С.А.Борисенкова)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b/>
          <w:color w:val="008000"/>
          <w:sz w:val="32"/>
          <w:szCs w:val="32"/>
          <w:lang w:val="en-US"/>
        </w:rPr>
        <w:t>I</w:t>
      </w:r>
      <w:r>
        <w:rPr>
          <w:b/>
          <w:color w:val="008000"/>
          <w:sz w:val="32"/>
          <w:szCs w:val="32"/>
        </w:rPr>
        <w:t>.Психолого-педагогическая характеристика класса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1 «Б» классе обучается 17 учащихся, из них – 11 мальчиков и 6 девочек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пришли в 1-й класс с хорошей подготовкой, на собеседовании они показали достаточно высокий уровень готовности к обучению в школе. Большинство учеников владеют навыками самообслуживания, умеют помогать друг другу. Все дети умеют считать, некоторые могут назвать двузначные числа, хотя цифры пишут неверно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и имеют развитые пространственные представления, понимают значения слов «больше», «меньше», «столько же». Один человек в классе умеет читать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Первые недели обучения в школе выявили группу детей, которые внимательны и активны на уроке, имеют достаточно высокий уровень сформированности познавательного интереса. К таким учащимся необходимо отнести  Субботкина Вадима, Шпак Настю, Гукову Карину, Романова Алешу, Коршунову Настю, Горева Олега, Ваулину Майю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классе есть ученики, которые пока присматриваются, осторожничают, бояться ошибиться. Они не проявляют на уроках высокую активность, хотя, как правило, правильно отвечают на вопросы, справляются с учебными заданиями, осознанно воспринимают новый материал. Эту группу составляют следующие учащиеся: Горбачева Оля, Ткач Алена, Соколенко Андрей, Левин Руслан, Гусевской Алеш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став класса входят и дети, которые с трудом адаптируются к школьной жизни, требованиям учителя. Они обладают неустойчивым вниманием, часто отвлекаются, шумят, выкрикивают ответы с места. К таким учащимся относятся Сережа Я., Дима К., Дима Л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, конечно же, в классе есть «молчуны», которые очень редко проявляют себя на уроках, хотя на переменах общительны и иногда даже задиристы. В эту группу входят Максим Ф., Сережа П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ые медицинского обследования будущих первоклассников показывают, что некоторые учащиеся имеют ослабленное зрение. Логопедом выявлены дефекты звукопроизношения у некоторой группы детей. По результатам изучения психолога 6 человек имеют высокий уровень готовности к обучению в 1-м классе, 9 учащихся – средний, а 2 человека – низкий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классе обучается один ребенок из многодетной семьи. Пять учащихся воспитываются в неполных семьях (нет отца), один ученик – Першукеев Сережа воспитывается папой (мама умерла) и Субботкин Вадим воспитывается бабушкой (родители живут в нашем поселке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 всех семьях родители занимаются воспитанием детей. В них созданы необходимые условия для выполнения домашних учебных заданий. Родители заинтересованы школьной жизнью. Неблагополучная семья одн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  <w:lang w:val="en-US"/>
        </w:rPr>
        <w:t>II</w:t>
      </w:r>
      <w:r>
        <w:rPr>
          <w:b/>
          <w:color w:val="008000"/>
          <w:sz w:val="32"/>
          <w:szCs w:val="32"/>
        </w:rPr>
        <w:t>. Цель и задачи работы по моделированию и построению воспитательной системы класса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моделировать и построить воспитательную систему класса, направленную на развитие и раскрытие индивидуальности ребенка, умеющего жить в классном коллективе и строить со своими одноклассниками отношения дружбы и взаимопомощи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изучать личностные качества учащихся, складывающие отношения в классном коллекти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осуществить проектирование образа жизнедеятельности классного сооб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содействовать формированию классного коллектива и созданию в нем нравственно и эмоционально благоприятной среды для развития первокласс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способствовать освоению учащимися ценностей русской культуры и посредством их участия в игре-путешествии младших школьников «В мир русской народной культуры»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  <w:lang w:val="en-US"/>
        </w:rPr>
        <w:t>III</w:t>
      </w:r>
      <w:r>
        <w:rPr>
          <w:b/>
          <w:color w:val="008000"/>
          <w:sz w:val="32"/>
          <w:szCs w:val="32"/>
        </w:rPr>
        <w:t>. Основные направления работы по моделированию и построению воспитательной системы класса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534"/>
        <w:gridCol w:w="2530"/>
        <w:gridCol w:w="2533"/>
      </w:tblGrid>
      <w:tr>
        <w:trPr/>
        <w:tc>
          <w:tcPr>
            <w:tcW w:w="254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253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53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Декады месяц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253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  <w:lang w:val="en-US"/>
              </w:rPr>
            </w:pPr>
            <w:r>
              <w:rPr>
                <w:b/>
                <w:color w:val="008000"/>
                <w:sz w:val="28"/>
                <w:szCs w:val="28"/>
                <w:lang w:val="en-US"/>
              </w:rPr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чащихся и их отношений</w:t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урс «Введение в школьную жиз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общения «Давайте познакомим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(анкета №1)</w:t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 (анкеты №1,2)</w:t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браза жизнедеятельности класса</w:t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урс «Введение в школьную жизнь»</w:t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Мы теперь не просто дети – мы теперь ученики»</w:t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ллектива класса и содействие развитию личности ребенка</w:t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урс «Введение в школьную жиз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День знаний»</w:t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Уроки этик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частию в выставке «Природа и фантазия»</w:t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ыставке «Природа и фантазия»</w:t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игре-путешествии «В мир русской народной культуры»</w:t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тарту игры-путешествия «В мир русской народной культуры»</w:t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чащихся и их отношений</w:t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Занятость учащихся во внеурочное время»</w:t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Лесенка» (для определения самооценки учащихся)</w:t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браза жизнедеятельности класса</w:t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ллектива класса и содействие развитию личности ребенка</w:t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У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амоупр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поход</w:t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этики и </w:t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школьного врача</w:t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игре-путешествии «В мир русской народной культуры»</w:t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 игры-путешествия «В мир русской народной культуры»</w:t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ый праздник «Осенний хоровод» (ДК)</w:t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Беседы о русских народных игрушках»</w:t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чащихся и их отношений</w:t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методики «Квадрат» для изучения удовлетворенности учащихся школьной жизнью</w:t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браза жизнедеятельности класса</w:t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чащимися и их родителями альбома-эстафеты «Наш класс»</w:t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чащимися и их родителями альбома-эстафеты «Наш клас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деятельностная игра «Развитие личности младшего школьника»</w:t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ллектива класса и содействие развитию личности ребенка</w:t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У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поход</w:t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этик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общения «Как вас зовут»</w:t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. Беседа инспектора «Поведение детей вблизи железнодорожных объект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ТД</w:t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Праздник          осенних</w:t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нин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игре путешествии «В мир русской народной культуры»</w:t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мастерской по изготовлению русских народных игрушек</w:t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мастерской по изготовлению русских народных игрушек</w:t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Русские народные игрушки»</w:t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учащихся и их отношений</w:t>
            </w:r>
          </w:p>
        </w:tc>
        <w:tc>
          <w:tcPr>
            <w:tcW w:w="253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«Лесенка» (для определения самооценки учащихся)</w:t>
            </w:r>
          </w:p>
        </w:tc>
        <w:tc>
          <w:tcPr>
            <w:tcW w:w="253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«Что мне нравится в моей школе»</w:t>
            </w:r>
          </w:p>
        </w:tc>
        <w:tc>
          <w:tcPr>
            <w:tcW w:w="253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метрия</w:t>
            </w:r>
          </w:p>
        </w:tc>
      </w:tr>
    </w:tbl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469"/>
        <w:gridCol w:w="2635"/>
        <w:gridCol w:w="2493"/>
      </w:tblGrid>
      <w:tr>
        <w:trPr/>
        <w:tc>
          <w:tcPr>
            <w:tcW w:w="254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ирование образа  жизнедеятельности класса</w:t>
            </w:r>
          </w:p>
        </w:tc>
        <w:tc>
          <w:tcPr>
            <w:tcW w:w="246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ллектива класса и содействие развитию личности ребенка</w:t>
            </w:r>
          </w:p>
        </w:tc>
        <w:tc>
          <w:tcPr>
            <w:tcW w:w="24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рисунков «Если хочешь быть здоров…»</w:t>
            </w:r>
          </w:p>
        </w:tc>
        <w:tc>
          <w:tcPr>
            <w:tcW w:w="26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Как в старину Новый год встречал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ческий урок «Путешествие в книжное царст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Книжкина больница»</w:t>
            </w:r>
          </w:p>
        </w:tc>
        <w:tc>
          <w:tcPr>
            <w:tcW w:w="24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овогоднего предста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Деда Моро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Итоги полугодия»</w:t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игре-путешествии «В мир русской народной культуры»</w:t>
            </w:r>
          </w:p>
        </w:tc>
        <w:tc>
          <w:tcPr>
            <w:tcW w:w="24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У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Здравствуй, зимушка-зима!»</w:t>
            </w:r>
          </w:p>
        </w:tc>
        <w:tc>
          <w:tcPr>
            <w:tcW w:w="263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этик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 в классе</w:t>
            </w:r>
          </w:p>
        </w:tc>
        <w:tc>
          <w:tcPr>
            <w:tcW w:w="24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8000"/>
          <w:sz w:val="32"/>
          <w:szCs w:val="32"/>
          <w:lang w:val="en-US"/>
        </w:rPr>
        <w:t>IV</w:t>
      </w:r>
      <w:r>
        <w:rPr>
          <w:b/>
          <w:color w:val="008000"/>
          <w:sz w:val="32"/>
          <w:szCs w:val="32"/>
        </w:rPr>
        <w:t>. Работа с род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астерская общения «Давайте познакомимся!» (участвуют педагоги, учащиеся и родители; 1 сентября).</w:t>
      </w:r>
    </w:p>
    <w:p>
      <w:pPr>
        <w:pStyle w:val="Normal"/>
        <w:rPr/>
      </w:pPr>
      <w:r>
        <w:rPr>
          <w:sz w:val="28"/>
          <w:szCs w:val="28"/>
        </w:rPr>
        <w:t>2.Анкетирование родителе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екады сентябр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одительское собрание (20 сентябр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дведение итогов адаптационного периода и определение задач на учебный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боры родительского совета.</w:t>
      </w:r>
    </w:p>
    <w:p>
      <w:pPr>
        <w:pStyle w:val="Normal"/>
        <w:rPr/>
      </w:pPr>
      <w:r>
        <w:rPr>
          <w:sz w:val="28"/>
          <w:szCs w:val="28"/>
        </w:rPr>
        <w:t>4.Встреча родителей с администрацией школы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екада сентября).</w:t>
      </w:r>
    </w:p>
    <w:p>
      <w:pPr>
        <w:pStyle w:val="Normal"/>
        <w:rPr/>
      </w:pPr>
      <w:r>
        <w:rPr>
          <w:sz w:val="28"/>
          <w:szCs w:val="28"/>
        </w:rPr>
        <w:t>5.Заседание родительского совета для планирования работы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екада сентября).</w:t>
      </w:r>
    </w:p>
    <w:p>
      <w:pPr>
        <w:pStyle w:val="Normal"/>
        <w:rPr/>
      </w:pPr>
      <w:r>
        <w:rPr>
          <w:sz w:val="28"/>
          <w:szCs w:val="28"/>
        </w:rPr>
        <w:t>6.Организация сбора средств в фонд развития класс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екады октября).</w:t>
      </w:r>
    </w:p>
    <w:p>
      <w:pPr>
        <w:pStyle w:val="Normal"/>
        <w:rPr/>
      </w:pPr>
      <w:r>
        <w:rPr>
          <w:sz w:val="28"/>
          <w:szCs w:val="28"/>
        </w:rPr>
        <w:t>7.Организация совместной прогулки детей и взрослых в лес «Золотая осень»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када октябр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Родительское собрание (21 октябр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веты психолога родителям первокласс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знакомление с системой оценивания результатов обучения и воспитания учащихся 1-го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Заседание родительского совет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екада ноябр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суждение вопроса о подготовке к празднику осенних именин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пределение возможностей участия родителей в генеральной уборке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Родительское собрание в форме ОДИ «Развитие младшего школьника» (17 ноября).</w:t>
      </w:r>
    </w:p>
    <w:p>
      <w:pPr>
        <w:pStyle w:val="Normal"/>
        <w:rPr/>
      </w:pPr>
      <w:r>
        <w:rPr>
          <w:sz w:val="28"/>
          <w:szCs w:val="28"/>
        </w:rPr>
        <w:t>11.Заседание родительского совет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екада декабря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ешение вопроса об участии родителей в подготовке к Новому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суждение проблем организации зимних каникул учащихся.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  <w:lang w:val="en-US" w:eastAsia="en-US"/>
        </w:rPr>
      </w:pPr>
      <w:r>
        <w:rPr>
          <w:b/>
          <w:color w:val="008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41605</wp:posOffset>
            </wp:positionV>
            <wp:extent cx="2570480" cy="388620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Воспитательная работа во 2-4 классах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Если в  1-м классе учитель направляет педагогические средства на изучение классного сообщества и его членов, моделирование будущего образа класса и его жизнедеятельности, вовлечение учащихся и родителей в процесс коллективного планирования, то во 2-4 классах воспитательная работа </w:t>
      </w:r>
      <w:r>
        <w:rPr>
          <w:color w:val="FF0000"/>
          <w:sz w:val="28"/>
          <w:szCs w:val="28"/>
          <w:u w:val="single"/>
        </w:rPr>
        <w:t>основана на коллективном планир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ллективном планировании жизнедеятельности класса участвует не только классный руководитель, но и весь коллектив учащихся класса, а также родители и друзья классного со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ллективное планирование</w:t>
      </w:r>
      <w:r>
        <w:rPr>
          <w:sz w:val="28"/>
          <w:szCs w:val="28"/>
        </w:rPr>
        <w:t xml:space="preserve"> – самая трудная с методической точки зрения стадия в организации коллективной творческой деятельности. В то же время именно она оказывается решающей и во многом определяющей успех последующих совместных действ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ллективное планирование</w:t>
      </w:r>
      <w:r>
        <w:rPr>
          <w:sz w:val="28"/>
          <w:szCs w:val="28"/>
        </w:rPr>
        <w:t xml:space="preserve"> – это творческое организаторское дело, когда каждый член коллектива участвует в раскрытии перспектив, в поиске и выборе общих дел на новый период, разработке конкретного плана таких дел.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Коллективное планирование включает в себя:</w:t>
      </w:r>
    </w:p>
    <w:p>
      <w:pPr>
        <w:pStyle w:val="Normal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672"/>
        <w:gridCol w:w="2477"/>
        <w:gridCol w:w="2478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щий сбор-стар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курс на лучшее предложение в пла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нкурс на лучший проект дел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нкеты предложений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ведка дел и друзей (по таким маршрутам, как «класс», «библиотека», «малыши», «родная природа», «далекие друзья» и др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готовление газет-молний с предложениями к плану (для обсуждения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укцион идей и предлож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Открытый лист (стенд, «забор») предложений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пилка (фонд, «банк», «почтовый ящик») идей и предлож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урнал-эстафе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скусс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щита проектов плана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Технология коллективного планирования: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варительное планирование жизнедеятельности классного сообщества на новый период с ученическим и родительским активом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 время предварительного планирования важно расширить круг разработчиков плана, увлечь активистов из числа учащихся и родителей перспективами предстоящих в новом году дел и заручиться их поддержкой. Возможен такой вариант обсуждения с группой активистов предложений в план работы и порядка действий по вовлечению всех учащихся и их родителей в процесс планирования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осмысление и выделение наиболее актуальных проблем жизнедеятельности класс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выдвижение целей и задач на планируемый период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продумывание общих идей (замысла) будущей жизнедеятельност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) определение основных дел предстоящего учебного год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) поиск ответа на вопросы о сроках и порядке действий участников коллективного планирования;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</w:rPr>
              <w:t>е) назначение ответственных за проведение мероприятий по коллективному планированию.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0137" w:type="dxa"/>
            <w:tcBorders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едагогического сопровождения коллективного планирова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полагает  создание условий для его успешного осуществления. Для этого необходимо сделать следующе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) договориться заранее с консультантами класса о времени, месте и содержании консультаци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) организовать своевременное информирование и взаимодействие организаторов и участников планирования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) помочь ведущим в подготовке к сбору-старту и проведению защиты идей и предложений в план работы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) провести инструктаж руководителей микрогрупп о ходе, сроках и предполагаемых результатах коллективного планирования, приемах и способах организации работы микрогрупп (как действовать, чтобы добиться наилучшего результата)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) оказать помощь ответственным за отдельные направления в работе по планированию.</w:t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10137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лассным сообществом перспективного планирования жизнедеятельности в класс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целесообразно разделить на несколько периодов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период – сбор-старт коллективного планирования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период – консультации со знающими людьм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период – разведка дел и друзей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период – защита идей и предложений в годовой план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период – составление плана жизнедеятельности класса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i/>
                <w:lang w:val="en-US"/>
              </w:rPr>
              <w:t>VI</w:t>
            </w:r>
            <w:r>
              <w:rPr>
                <w:i/>
              </w:rPr>
              <w:t xml:space="preserve"> период – осмысление итогов коллективного планирования.</w:t>
            </w:r>
          </w:p>
        </w:tc>
      </w:tr>
      <w:tr>
        <w:trPr/>
        <w:tc>
          <w:tcPr>
            <w:tcW w:w="10137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совместно с родителями и друзьями класса действий по педагогическому обеспечению реализации плана жизнедеятельности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полагает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) определение основных направлений совместной деятель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) назначение из числа взрослых ответственных за оказание помощи учащимся в подготовке и проведении отдельных дел и мероприяти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) моделирование информационно-методической поддержки организации воспитательного процесса и жизнедеятельности в классе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) планирование финансового и материально-технического обеспечения деятельности классного сооб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д) проектирование действий по оказанию помощи ученическому коллективу в расширении и укреплении внутренних и внешних социальных связей и отношений.</w:t>
            </w:r>
          </w:p>
        </w:tc>
      </w:tr>
    </w:tbl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Заключительным шагом в совместной деятельности по планированию является уточнение, корректирование педагогического замысла, оформление плана воспитатель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после использования приемов и методов коллективного планирования, как правило, уточняет и корректирует свой первоначальный замысел о построении в новом учебном году жизнедеятельности и воспитательного процессе в классном сообществе. Он старается в максимальной мере учесть предложения учащихся и родителей и на основе их пожеланий сформировать более конкретные представления о целевом, содержательном, организационном и оценочно-диагностическом компонентах предстоящей воспитательной деятельности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863600</wp:posOffset>
            </wp:positionV>
            <wp:extent cx="6172200" cy="478282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78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19:00Z</dcterms:created>
  <dc:creator>User_Mk</dc:creator>
  <dc:description/>
  <dc:language>en-US</dc:language>
  <cp:lastModifiedBy>User_Mk</cp:lastModifiedBy>
  <dcterms:modified xsi:type="dcterms:W3CDTF">2005-10-27T12:32:00Z</dcterms:modified>
  <cp:revision>15</cp:revision>
  <dc:subject/>
  <dc:title>Изучение состояния и эффективности воспитательного процесса в классе</dc:title>
</cp:coreProperties>
</file>