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казённое общеобразовательное учреждение средня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Ныр Тужинского района Кир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суждена на заседании ШМО    Согласована                                                        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______________    заместитель по учебной работе __________ директор МКОУ СОШ с. Ныр  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Малышева Е.Л./                                                        /Кошкина Л.В./                                            /Тохтеева Н.Г./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4040" stroked="t" o:allowincell="f" style="position:absolute;margin-left:0pt;margin-top:-83.65pt;width:416.2pt;height:83.55pt;mso-wrap-style:none;v-text-anchor:middle;mso-position-vertical:top" type="_x0000_t136">
            <v:path textpathok="t"/>
            <v:textpath on="t" fitshape="t" string="Рабочая программа &#10;по математике" style="font-family:&quot;Arial Black&quot;;font-size:12pt"/>
            <v:fill o:detectmouseclick="t" type="solid" color2="#bfbfbf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втор – состав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лышева Е.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 начальных классов.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. Ныр 2012 г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военные в начальном курсе математики знания и способы действий необходимы не только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ц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10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ых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ческих знаний.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к математик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 умственной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sz w:val="28"/>
          <w:szCs w:val="28"/>
          <w:lang w:val="ru-RU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авливать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делиров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ространственного воображ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математической реч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воение начальных математических знаний, </w:t>
      </w:r>
      <w:r>
        <w:rPr>
          <w:rFonts w:cs="Times New Roman" w:ascii="Times New Roman" w:hAnsi="Times New Roman"/>
          <w:sz w:val="28"/>
          <w:szCs w:val="28"/>
          <w:lang w:val="ru-RU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 арифметического содержания — представления о натуральном числе и нуле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ифметических действиях (сложение, вычитание, умножение и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ление)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ят различные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ё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рки выполненных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едусматривает ознакомление с величинами (дли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, площадь, мас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текстовых задач связано с формированием целого ряда умений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но читать и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а</w:t>
      </w:r>
      <w:r>
        <w:rPr>
          <w:rFonts w:cs="Times New Roman" w:ascii="Times New Roman" w:hAnsi="Times New Roman"/>
          <w:sz w:val="28"/>
          <w:szCs w:val="28"/>
          <w:lang w:val="ru-RU"/>
        </w:rPr>
        <w:t>лгоритмиче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ыш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ужит базой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  <w:lang w:val="ru-RU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Место курса в учебном план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изучение математики в каждом классе начальной школы отводится по 4 ч в неделю. Курс рассчитан на 540 ч: в 1 класс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2 ч (33 учебные недел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Результаты изучения кур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остное восприятие окружающего ми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ку на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548DD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а и способы её осущест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ения заданий творческого и поискового характе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иси и выполнения алгоритм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КУРСА в 1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исла и величин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ёт предметов. Образование, название и запись чисел от 0 до 20.Сравнение и упорядочение чисел, знаки срав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рение величин. Единицы измерения величин: массы (грамм, килограмм);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ифметические действ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Свойства сложения и вычитания: переместительное свойство сложения. Числовые выражения. Порядок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и правил о порядке выполнения действий в числовых выражениях. Способы проверки правильности вычислений (обратные действия, взаимосвязь компонентов и результатов действий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текстовыми задачам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овые задачи, раскрывающие смысл арифметических действий (сложение, вычитание). Текстовые задачи, содержащие отношения «больше на …», «меньше на …». предметов, общий расход) и др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 разными способ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текста задачи в виде рисунка, схематического рисунка, схематического чертежа, краткой записи, в таблиц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странственные отношения. Геометрические фигур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заимное расположение предметов в пространстве и на плоскости (выш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ниже, сле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справа, з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еред, между, вверх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внизу, ближ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дальше и др.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ние и изображение геометрических фигур: точка, линия (прямая, кривая), отрезок, луч, угол, ломаная; многоугольник (треугольник, четырёхугольник, прямоугольник, квадрат, пятиугольник и т. д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йства сторон прямоугольник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чертёжных инструментов (линейка, угольник) для выполнения постро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ометрические величин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еометрические величины и их измерение. Длина. Единицы длины (миллиметр, сантиметр, дециметр, метр). Соотношения между единицами длины. Перевод одних единиц длины в другие. Измерение длины отрезка и построение отрезка заданной длин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 с информацие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 представление информации, связанной со счётом (пересчётом), измерением величин; анализ и представление информации в разных формах: таблицы. Чтение и заполнение табл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роение простейших логических высказываний с помощью логических связок и слов («верно/неверно, что …», «если …, то …», «все», «каждый» и др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требования к знаниям, умениям и навыкам обучающихся к концу 1 класса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должны зна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ния и последовательность чисел от 0 до 20; названия и обозначение действий сложения и вычитания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у сложения чисел в пределах 10 и соответствующие случаи вычитания учащиеся должны усвоить на уровне автоматизированного навыка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должны уме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итать предметы в пределах 20; читать, записывать и сравнивать числа в пределах 20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значение числового выражения в 1 – 2 действия в пределах 10 (без скобок)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меньше) данного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часов в год – 13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часов в неделю – 4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–тематический план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20"/>
        <w:gridCol w:w="2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готовка к изучению чисел. Сравнение предметов и групп  предметов. Пространственные и временные представления.</w:t>
            </w:r>
          </w:p>
          <w:p>
            <w:pPr>
              <w:pStyle w:val="Normal"/>
              <w:autoSpaceDE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Числа от 1 до 10 и число 0. Нумерация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Числа от 1 до 10. Сложение и вычитание.</w:t>
            </w:r>
          </w:p>
          <w:p>
            <w:pPr>
              <w:pStyle w:val="Normal"/>
              <w:autoSpaceDE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Числа от 11 до 20. Нумерация.</w:t>
            </w:r>
          </w:p>
          <w:p>
            <w:pPr>
              <w:pStyle w:val="Normal"/>
              <w:autoSpaceDE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Числа от 11 до 20.  Табличное сложение и вычитание.</w:t>
            </w:r>
          </w:p>
          <w:p>
            <w:pPr>
              <w:pStyle w:val="Normal"/>
              <w:autoSpaceDE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тоговое повторение.</w:t>
            </w:r>
          </w:p>
          <w:p>
            <w:pPr>
              <w:pStyle w:val="Normal"/>
              <w:autoSpaceDE w:val="false"/>
              <w:spacing w:lineRule="auto" w:line="252"/>
              <w:ind w:right="-6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7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 ч.</w:t>
            </w:r>
          </w:p>
          <w:p>
            <w:pPr>
              <w:pStyle w:val="Normal"/>
              <w:autoSpaceDE w:val="false"/>
              <w:spacing w:lineRule="auto" w:line="264"/>
              <w:ind w:left="7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ind w:left="7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8 ч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ind w:left="7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9 ч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 ч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 ч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60" w:right="-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 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first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(132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279"/>
        <w:gridCol w:w="3528"/>
        <w:gridCol w:w="824"/>
        <w:gridCol w:w="4233"/>
        <w:gridCol w:w="976"/>
        <w:gridCol w:w="16"/>
        <w:gridCol w:w="16"/>
        <w:gridCol w:w="16"/>
        <w:gridCol w:w="16"/>
        <w:gridCol w:w="926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тическое планирование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19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ат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лементы содержания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вая четверть (36 ч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ДГОТОВКА К ИЗУЧЕНИЮ ЧИСЕЛ. ПРОСТРАНСТВЕННЫЕ И ВРЕМЕННЫЕ ПРЕДСТАВЛЕНИЯ (8 ч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 плану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акту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учающиеся должны уметь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равнивать предметы по размеру и форме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пределять взаимное расположение предметов, направления движения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равнивать группы предметов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7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бник математики. Роль математики в жизни людей и общества. (с.2-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чёт предметов. (с.4-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шения «сверху», «снизу», «слева», «справ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6-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шения «раньше», «позже», «сначала», «потом». (с.8-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ько же. Больше. Меньше. (с.10-1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сколько больше?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колько меньше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12-1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колько больше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колько меньше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14-15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и обобщение изученного по теме «Подготовка к изучению чисел». Проверочная рабо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16-20)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 математики. Роль математики в жизни людей и обществ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чёт предметов (с использованием количественных и порядковых числительных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авнение групп предметов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шения «столько же», «больше», «меньше», «больше (меньше) на …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ранственные и временные представл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положение предметов, взаимное расположение предметов на плоскости и в пространстве: вы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же, слева — справа, лев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ее, сверх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изу, между, за. Направления движения: вверх, вниз, налево, направ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ременные представления: раньше, позже, сначала, потом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исла в порядке их следования при счё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счит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 множества предметов заданное количество (8—10 отдельных предметов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л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сположение объектов с использованием слов: вверху, внизу, слева, справа, з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ытия, располагая их в порядке следования (раньше, позже, ещё позднее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ЧИСЛА ОТ 1 до 10. ЧИСЛО 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умерация (28 ч)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бучающие должны знать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звания, последовательность и обозначение чисел от 1 до 10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Число 0, его получение и обозначение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авенства и неравенства, знаки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&lt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» , «&gt;», «=»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став чисел 2, 3, 4, 5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Фигуры: точка, кривая и прямая линия, отрезок, ломаная, многоугольник, угол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антиметр как единица измерения длины отрез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бучающиеся должны уметь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читать предметы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лучать число прибавлением 1 к предыдущему числу, вычитанием 1 из предыдущего числа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равнивать числа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шать задачи в 1 действие на сложение и вычитание на основе счёта предме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Один. Много. (с.21-2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Число  и цифра 2. (с.24-2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Число и цифра 3. (с.26-2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Знаки «+», «-», «=». (с.28-2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Число и цифра 4. (с.30 -3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нее, короче. (с. 32 -3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Число и цифра 5. (с.34-3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1 до 5. Состав числа 5. (с.36-3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Закрепление изученного материала. (с.38-3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ка. Кривая линия. Прямая линия. Отрезок. Луч. (с.40-4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маная линия. (с.42-4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маная линия. (с.44-4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и «&gt;», «&lt;», «=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46-4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венство. Неравенств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 48-4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оугольни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50-5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ифры и числа 1—5 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я, обозначение, последовательность чисе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авление к числу по одному и вычитание из числа по одном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нцип построения натурального ряда чисе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ение, запись и сравнение чисел. Знаки «+», «–», «=»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Странички для любознательных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—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ния творческого и поискового характера: определение закономерностей построения рядов, содержащих числа, геометрические фигуры, и использование найденных закономерностей для выполнения заданий; простейш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числительная маши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орая выдаёт число следующее при счете сразу после заданного числа 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лина. Отношения «длиннее», «короче», «одинаковые по длине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очка. Кривая линия. Прямая линия. Отрезок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уч. Ломаная ли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ногоугольник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ки «&gt;», «&lt;», «=»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нятия «равенство», «неравенство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 чисел от 2 до 5 из двух слагаемы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чи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личные объекты (предметы, группы предметов, звуки, слова и т.п.)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ис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цифр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цифру и числ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раз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я творческого и поискового характер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порядоч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ямую линию, кривую, отрезок, луч, ломану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тро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юбые два числа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езультат сравнения, используя знаки сравнения «&gt;», «&lt;», «=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исловые равенства и неравен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порядоч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ные числа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 двух чисел числа от 2 до 5 (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о 2 и 2;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это 3 и 1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6 и 7. Письмо цифры 6. (с.52-5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6 и 7. Письмо цифры 7. (с. 54-5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8 и 9. Письмо цифры 8. (с.56-5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8 и 9. Письмо цифры 9. (с.58-5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10. Запись числа 10. (с.60-6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. Закрепление. (с.62-6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и проекты. Математика вокруг нас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 64-6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нтиметр. (с.66-6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ить на… Увеличить на… (с.68-6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исло и цифра 0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70-7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0, сложение и вычитание с числом 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72-7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траничка для любознательны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74-7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76-78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Цифры и числа 6—9. Число 0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Число 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 чисел от 2 до 10 из двух слагаемых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я, обозначение, последовательность чисе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ение, запись и сравнение чисе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ек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«Математика вокруг нас. Числа в загадках, пословицах и поговорках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а длины сантимет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мерение отрезков в сантиметрах. Вычерчивание отрезков заданной длин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нятия «увеличить на …, уменьшить на …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Странички для любознательных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задания творческого и поискового характера: определение закономерностей построения таблиц; простейш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числительная машин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торая работает как оператор, выполняющий арифметические действ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вычитание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я с высказываниями, содержащими логические связки «все», «если…, то…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пройденного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Что узнали. Чему научились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верочная работа 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гадки, пословицы и поговорк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бир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нформацию по разделам (загадки, пословицы и поговорки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групп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лан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боту между членами группы. Совмест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>результат рабо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трезки и выражать их длины в сантиметр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рт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трезки заданной длины (в сантиметрах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ятия «увеличить на …, уменьшить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…» при составлении схем и при записи числовых выражен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.1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.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4.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.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9.1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торая четверть (28 ч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ЧИСЛА ОТ 1 ДО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(28 ч)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онкретный смысл и названия действий, знаки «+», «-», «=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звания компонентов и результатов сложения и вычит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ереместительное свойство слож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Таблицу сложения в пределах 10, соответствующие случаи слож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ложение и вычитание с числом 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ходить значения числовых выражений в 1-2 действия без скобок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кладывать и вычитать числа по частям на основе знания состава чисе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ходить число, которое на несколько единиц больше или меньше данного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шать задачи в одно действие, раскрывающие конкретный смысл сложения и вычитания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щита проектов. Урок-отчёт о проделанной работе по проекта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бавить и вычесть число 1. ⁯ + 1, ⁯ - 1. Знаки +, -, = ( плюс, минус, равно). (с.80-8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бавить и вычесть число один. ⁯ + 1+ 1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⁯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1 - 1. (с.82-8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бавить и вычесть число 2. ⁯ + 2, ⁯ - 2. Приёмы вычитаний. (с.84-85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агаемые. Сумма. Использование этих терминов при чтении записей. (с.86-8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дача (условие и вопрос задачи). (с.88-8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дача. Составление и решение задач на сложение и вычитание по одному рисунк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 90-9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аблицы сложения и вычитания с числом 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⁯ ± 2). (с.92-9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считывание и отсчитывание по 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94-9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дачи на увеличение  (уменьшение) на несколько единиц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96-9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Страничка для любознательных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(с.98-9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крепление изученного материала. Что узнали. Чему научились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Проверка знаний.(с.100-10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Страничка для любознательных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(с.102-10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ожение и вычитание вида ⁯ ± 3. Приёмы вычислений. (с.104-10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ожение и вычитание вида ⁯ ± 3. (с.106-10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равнение длин отрезков. (с.108-10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аблицы сложения и вычитания  с числом 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⁯ ± 3). (с.110-1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считывание и отсчитывание по 3. (с.112-11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шение текстовых задач.(с.114-11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шение текстовых задач. (с.114-11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Страничка для любознательны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(с.118-119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крепление изученного материал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120-12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репление изученного материала. Прибавить и вычесть число 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крепление изученного материал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крепление изученного материала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Что узнали. Чему научились»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очная работа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оверим себя и оценим сво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остижения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репление изученного материала. (с.124-12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репление изученного материала. Решение задач изученных вид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ложение и вычитание ви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± 1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± 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ретный смысл и названия действ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чит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  <w:br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я чисел при сложении (слагаемые, сумма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этих терминов при чтении запис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и вычитание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1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– 2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считывание и отсчитывание по 1, по 2 .   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. Структура задачи (условие, вопрос). Анализ задач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ь решения и ответа задач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и, раскрывающие смысл арифметических действ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чита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ставление задач на сложение и вычитание по одному и тому же рисунку, по схематическому рисунку, по решению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 xml:space="preserve">Решение задач на увеличение (уменьшение) числа на несколько единиц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пройденног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ложение и вычитание вид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± 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ёмы вычислений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овая задача: дополнение условия недостающими данными или вопросом, решение задач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Странички для любознательных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задания творческого и поискового характера: классификация объектов по заданному условию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я с высказываниями, содержащими логические связки «все», «если…, то…», логические задач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пройденного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Что узнали. Чему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научились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очная работа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оверим себя и оценим сво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остижения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тестовая форма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ализ результатов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йств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помощью предметов (разрезного материала), рисунков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рисункам схемы арифметических действ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вычитани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ним числов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е равен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жение и вычитание вида: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± 1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± 2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счит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счит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простейш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вычислительной машине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уя её рисуно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задачи из предложенных текст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помощью предметов, рисунков, схематических рисунков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дачи, раскрывающие смысл действий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с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вычит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дачи 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дно действие на увеличение (уменьшение) числа на несколько единиц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йствие, выбранное для решения задач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словие задачи недостающим данным или вопрос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ми вычитание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±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считы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тсчиты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опол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ловие задачи одним недостающим данны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br/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ю работу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9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.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3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4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5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6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8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9.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.1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тья четверть (40 ч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ЧИСЛА ОТ 1 ДО 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родолжение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(31 ч)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и вычитание чисел первого десятка. Состав чисел 7, 8, 9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4-5;часть2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на увеличение числа на несколько единиц (с двумя множествами предметов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6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на увеличение числа на несколько единиц (с двумя множествами предметов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7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ение и вычитание вида ⁯± 4. Приёмы вычислений. (с.8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изученного. ⁯± 4. Приёмы вычислений. (с.9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колько больше? На сколько меньше? (с.10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задач на разностное сравнение чисел. (с.11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цы сложения и вычитания с числом 4. (⁯ ± 4). (с.12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задач. (с.1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становка слагаемых. (с.1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 переместительного свойства сложения для случаев вида ⁯ + 5, 6, 7, 8,9. (с.1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таблицы для случаев вида □ + 5,6, 7, 8, 9. (с.16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 чисел в пределах 10.  (с.17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 чисел в пределах 10. (с.18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изученного. Решение задач. (с.19-21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Странички для любознательных»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с.22-2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изученного. Проверка зна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язь между суммой и слагаемыми. (с.26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язь между суммой и слагаемыми. (с.2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задач. (с.28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аемое. Вычитаемое. Разность. Использование этих терминов при чтении записей. (с.2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шение примеров вид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- □, 7 - □. Состав чисел 6, 7. (с.30-3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приёма вычислений вида 6 - □, 7 - □. Решение задач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 - □, 9 - □. (с.32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приёма вычислений вида 8 - □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- □. Решение задач.(с.3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читание вида 10 - ⁯. (с.3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ение изученного. Решение задач. (с.3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ы массы. Килограмм (с.36-3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ы вместим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тр. (с. 38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Что узнали. Чему научились»(39-4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рочная работ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Проверим себя и оценим свои достижения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тестовая форма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42-43)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ложение и вычитани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торение пройденного: вычисления вида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± 1, 2,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текстовых задач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и вычитание вида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±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шение задач на разностное сравнение чисе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местительное свойство слож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менение переместительного свойства сложения для случаев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5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6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7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8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Странички для любознательных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задания творческого и поискового характера: построение геометрических фигур по заданным условиям; логические задачи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ния с высказываниями, содержащими логические связки «все», «если…, то…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пройденного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Что узнали. Чем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учились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вязь между суммой и слагаемыми.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я чисел при вычитании (уменьшаемое, вычитаемое, разность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ьзование этих терминов при чтении записе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читание в случаях вида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став чисел 6, 7, 8, 9, 10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блица сложения и соответствующие случаи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ч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обобщение изученног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к решению задач в два действия 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шение цепочки задач.                                                            </w:t>
              <w:br/>
              <w:t>Единица массы — килограмм. Определения массы предметов с помощью весов, взвешивание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диница вместимости литр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торение пройденно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Что узнали. Чему научились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остижения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тестовая форма). Анализ результатов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числения вида: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± 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на разностное сравнение чис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5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6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7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8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9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вер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авильность выполнения сложения, использу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5 =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 + 3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ные способы слож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иболее удобны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числения вида: 6 –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,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ня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нания состава чисел 6, 7, 8, 9, 10 и знания о связи суммы и слагаемы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жение с использованием таблицы сложения чисел в пределах 1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как связаны между собой две  простые задачи, представленные в одной цепочк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звеш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меты с точностью до килограмм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меты по масс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порядоч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суды по вместимост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порядоч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вою работу и её результат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ЧИСЛА ОТ 1 ДО 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Нумерация (13 ч)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Обучающиеся должны зн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ru-RU"/>
              </w:rPr>
              <w:t>Название и последовательность чисел от 0 до 20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ru-RU"/>
              </w:rPr>
              <w:t>Таблицу сложения чисел в пределах 10 и соответствующие случаи вычита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ru-RU"/>
              </w:rPr>
              <w:t>Считать предметы в пределах 20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ru-RU"/>
              </w:rPr>
              <w:t>Читать, записывать и сравнивать числа в пределах 20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ru-RU"/>
              </w:rPr>
              <w:t>Решать задачи в 1 действие на нахождение числа, которое на несколько единиц больше или меньше данного.</w:t>
            </w:r>
          </w:p>
        </w:tc>
      </w:tr>
      <w:tr>
        <w:trPr>
          <w:trHeight w:val="154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9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9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9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99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2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звание и последовательность чисел от 11 до20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45-47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разование чисел из десятка и нескольких единиц. (с.48-4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пись и чтение чисел второго десятка. (с.50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ы длины. Дециметр. (с.5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чаи сложения и вычитания, основанные на знаниях по нумерации: 10 + 7, 17 – 7, 17 – 10. (с. 52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ожение и вычитание вида 10 + 7, 17 – 7, 17 – 10. (с.53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Странички для любознательны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(с.54-55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Что узнали. Чему научились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(с.56-59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роверочная рабо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та над ошибками. Подготовка к решению задач в два действия. (с.60-6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вторение. Подготовка к решению задач в два действия. (с.60-6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ставная задач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62-63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ставная задач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62-63)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умерац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20. Названия и последовательность чисе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 xml:space="preserve">Образование чисел второго десятка из одного десятка и нескольких единиц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ь и чтение чисел второго десят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а длины дециметр. Соотношение между дециметром и сантиметр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чаи сложения и вычитания, основанные на знаниях по нумерации: 10 + 7, 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Странички для любознательных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задания творческого и поискового характера: сравнение массы, длины объектов; построение геометрических фигур по заданным условиям; простейшие задачи комбинаторного характер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пройденного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Что узнали. Чему научились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и учёт знан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овые задачи в два действия. План решения задач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ь реше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текстовых задач включается в каждый уро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раз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ев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числения вида 15 + 1, 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10 + 5, 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 основываясь на знаниях по нумер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лан решения задачи в два действ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чи в два действия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ия творческого и поисковог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ия и способы действий в измененных условия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ЧИСЛА ОТ 1 ДО 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родолжение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(21 ч)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приём сложения однозначных чисел с переходом через деся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64-65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однозначных чисел с переходом через десяток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66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однозначных чисел с переходом через десяток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6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однозначных чисел с переходом через десяток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68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однозначных чисел с переходом через десяток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69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однозначных чисел с переходом через десяток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7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ение однозначных чисел с переходом через десяток вида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8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.7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ца сложения.(с.72-7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Странички для любознательных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с.74-75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Что узнали. Чему научились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е приёмы табличного вычитания с переходом через десяток. (с.80-8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11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□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12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□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13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□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4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14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□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5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15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□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6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16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□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читание вида 17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8-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крепление изученного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.89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вторение пройденног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Странички для любознательных»(с.90-93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аши проекты.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Математика вокруг нас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а, размер, цвет. Узоры и орнамен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абличное слож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3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+ 4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5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6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7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8,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9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став чисел второго десятк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ца сложе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Странички для любознательных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 задания творческого и поискового характера: определение закономерностей в составлении числового ряда; задачи с недостающими данными; логические задач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торение пройденно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Что узнали. Чему</w:t>
              <w:br/>
              <w:t xml:space="preserve">научились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 xml:space="preserve">Общие приёмы вычитания с переходом через десяток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) приём вычитания по частям (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=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 приём, который основывается на знании состава числа и связи между суммой и слагаемыми.</w:t>
              <w:br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торение пройденно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Что узнали. Чем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учились»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«Странички для любознательных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— задания творческого и поискового характера: логические задачи; задания с продолжением узоров; работа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числительной машин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ющей вычисление значения числового выражения в два действия; цепоч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ек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«Математика вокруг нас»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орма, размер, цвет. Узоры и орнаменты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ём выполнения действ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ия и способы действий в изменённых условиях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ёмы выполнения действ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чита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обир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информацию: рисунки, фотографии клумб, цветников, рабаток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аблюдать, анализиро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вои узор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полнение правила, по которому   составлялся узор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в группах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лан работы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иды работ между членами группы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роки выполнения работы по этапам и в целом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результат работы.</w:t>
              <w:br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5.0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.04</w:t>
            </w:r>
          </w:p>
        </w:tc>
      </w:tr>
      <w:tr>
        <w:trPr>
          <w:trHeight w:val="557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вое повторение (3 часа)</w:t>
            </w:r>
          </w:p>
        </w:tc>
      </w:tr>
      <w:tr>
        <w:trPr>
          <w:trHeight w:val="5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3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Контрольная работ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«Проверим себя и оценим сво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остижения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результатов. Закрепление изученног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Что узнали. Чему научились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бо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остижения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тестовая форма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ализ результатов. Закрепление изученного материал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вое повторение «Что узнали, чему научились в 1 классе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.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ю работу, её результат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лать выводы на будущее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Ресурсное обеспечение рабочей программы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Информационное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 w:before="120" w:after="6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оро М. И. и др. Математика. Рабочие программы. 1-4 классы.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 государственный общеобразовательный стандарт начального общего образования. </w:t>
      </w:r>
    </w:p>
    <w:p>
      <w:pPr>
        <w:pStyle w:val="Style16"/>
        <w:numPr>
          <w:ilvl w:val="0"/>
          <w:numId w:val="8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оро М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олкова С. И., Степанова С. В. Математика.  Учебник. 1 класс. В 2 частях. 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оро М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олкова С. И. Математика. Рабочая тетрадь. 1 класс. В 2 частях. № 1 и № 2. </w:t>
      </w:r>
    </w:p>
    <w:p>
      <w:pPr>
        <w:pStyle w:val="Style16"/>
        <w:numPr>
          <w:ilvl w:val="0"/>
          <w:numId w:val="8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олкова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. Математика. Проверочные работы. 1 класс.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оро М. И.</w:t>
      </w:r>
      <w:r>
        <w:rPr>
          <w:rFonts w:cs="Times New Roman" w:ascii="Times New Roman" w:hAnsi="Times New Roman"/>
          <w:sz w:val="28"/>
          <w:szCs w:val="28"/>
          <w:lang w:val="ru-RU"/>
        </w:rPr>
        <w:t>, Волкова С. И. Для тех, кто любит математику. Тетради с заданиями высокого уровня сложности. 1 класс.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Бантова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 , Бельтюкова Г. В.,Степанова С. В. Математика. Методическое пособие. 1 класс.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993" w:leader="underscore"/>
        </w:tabs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олкова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. Математика. Устные упражнения. Дидактические материалы. 1 класс.</w:t>
      </w:r>
    </w:p>
    <w:p>
      <w:pPr>
        <w:pStyle w:val="Style16"/>
        <w:numPr>
          <w:ilvl w:val="0"/>
          <w:numId w:val="8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олкова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., Пчёлкина О. Л. Математика и конструирование. 1 класс. (Пособие для факультатива).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езной счётный материал по математике (Приложение к учебнику 1 класса).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оро М. И.</w:t>
      </w:r>
      <w:r>
        <w:rPr>
          <w:rFonts w:cs="Times New Roman" w:ascii="Times New Roman" w:hAnsi="Times New Roman"/>
          <w:sz w:val="28"/>
          <w:szCs w:val="28"/>
          <w:lang w:val="ru-RU"/>
        </w:rPr>
        <w:t>, Волкова С. И., Степанова С. В. Математика.  Комплект таблиц для начальной школы. 1 класс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  <w:tab w:val="right" w:pos="993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 – измерительные материалы «Математика» 1класс./ Сост. Т.Н. Ситникова. </w:t>
      </w:r>
    </w:p>
    <w:p>
      <w:pPr>
        <w:pStyle w:val="Style16"/>
        <w:numPr>
          <w:ilvl w:val="0"/>
          <w:numId w:val="8"/>
        </w:numPr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500 задач по математике». Узорова О.В., Нефёдова Е.А. 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200 задач по математике». Узорова О.В., Нефёдова Е.А.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борник текстовых задач по математике (1 – 4класс). Беденко М.В. </w:t>
      </w:r>
    </w:p>
    <w:p>
      <w:pPr>
        <w:pStyle w:val="Style16"/>
        <w:numPr>
          <w:ilvl w:val="0"/>
          <w:numId w:val="8"/>
        </w:numPr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матика. Тесты: начальная школа. 1-4 классы.  Учебно – методическое пособие.</w:t>
      </w:r>
    </w:p>
    <w:p>
      <w:pPr>
        <w:pStyle w:val="Style16"/>
        <w:numPr>
          <w:ilvl w:val="0"/>
          <w:numId w:val="8"/>
        </w:numPr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Занимательные материалы». Начальная школа. </w:t>
      </w:r>
    </w:p>
    <w:p>
      <w:pPr>
        <w:pStyle w:val="Style16"/>
        <w:numPr>
          <w:ilvl w:val="0"/>
          <w:numId w:val="8"/>
        </w:numPr>
        <w:tabs>
          <w:tab w:val="clear" w:pos="708"/>
          <w:tab w:val="right" w:pos="851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дактические материалы по математике для 1 класса четырёхлетней начальной школы: Пособие для учащихся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диаресурсы. Электронные учебные пособия.</w:t>
      </w:r>
    </w:p>
    <w:p>
      <w:pPr>
        <w:pStyle w:val="Style16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нное приложение к учебнику «Математика», 1 класс. (Диск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ROM</w:t>
      </w:r>
      <w:r>
        <w:rPr>
          <w:rFonts w:cs="Times New Roman" w:ascii="Times New Roman" w:hAnsi="Times New Roman"/>
          <w:sz w:val="28"/>
          <w:szCs w:val="28"/>
          <w:lang w:val="ru-RU"/>
        </w:rPr>
        <w:t>), авторы С. И. Волкова, М. К. Антошин, Н. В. Сафроно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right" w:pos="284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и Кирилла и Мефодия «Математика» начальная школа (1 – 4 диск),</w:t>
      </w:r>
    </w:p>
    <w:p>
      <w:pPr>
        <w:pStyle w:val="Style16"/>
        <w:numPr>
          <w:ilvl w:val="0"/>
          <w:numId w:val="2"/>
        </w:numPr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матика 1 класс «Взаимно обратные задачи (медиатека № 32),</w:t>
      </w:r>
    </w:p>
    <w:p>
      <w:pPr>
        <w:pStyle w:val="Style16"/>
        <w:numPr>
          <w:ilvl w:val="0"/>
          <w:numId w:val="2"/>
        </w:numPr>
        <w:tabs>
          <w:tab w:val="clear" w:pos="708"/>
          <w:tab w:val="right" w:pos="284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атематические записи», «Использование букв латинского алфавита в математике» (медиатека № 33),</w:t>
      </w:r>
    </w:p>
    <w:p>
      <w:pPr>
        <w:pStyle w:val="Style16"/>
        <w:numPr>
          <w:ilvl w:val="0"/>
          <w:numId w:val="2"/>
        </w:numPr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ческие записи» (медиатека № 34).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bCs/>
      <w:lang w:val="en-US" w:bidi="en-US"/>
    </w:rPr>
  </w:style>
  <w:style w:type="character" w:styleId="7">
    <w:name w:val="Заголовок 7 Знак"/>
    <w:basedOn w:val="Style5"/>
    <w:qFormat/>
    <w:rPr>
      <w:rFonts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Emphasis">
    <w:name w:val="Emphasis"/>
    <w:basedOn w:val="Style5"/>
    <w:qFormat/>
    <w:rPr>
      <w:rFonts w:ascii="Calibri" w:hAnsi="Calibri" w:cs="Calibri"/>
      <w:b/>
      <w:bCs w:val="false"/>
      <w:i/>
      <w:iCs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1">
    <w:name w:val="Цитата 2 Знак"/>
    <w:basedOn w:val="Style5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b/>
      <w:i/>
      <w:sz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лабое выделение"/>
    <w:qFormat/>
    <w:rPr>
      <w:i/>
      <w:iCs w:val="false"/>
      <w:color w:val="5A5A5A"/>
    </w:rPr>
  </w:style>
  <w:style w:type="character" w:styleId="Style11">
    <w:name w:val="Сильное выделение"/>
    <w:basedOn w:val="Style5"/>
    <w:qFormat/>
    <w:rPr>
      <w:b/>
      <w:bCs w:val="false"/>
      <w:i/>
      <w:iCs w:val="false"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bCs w:val="false"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05:00Z</dcterms:created>
  <dc:creator>Екатерина</dc:creator>
  <dc:description/>
  <cp:keywords/>
  <dc:language>en-US</dc:language>
  <cp:lastModifiedBy>Екатерина</cp:lastModifiedBy>
  <dcterms:modified xsi:type="dcterms:W3CDTF">2007-01-05T13:38:00Z</dcterms:modified>
  <cp:revision>37</cp:revision>
  <dc:subject/>
  <dc:title/>
</cp:coreProperties>
</file>