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      </w:t>
      </w:r>
      <w:r>
        <w:rPr>
          <w:b/>
          <w:i/>
          <w:sz w:val="28"/>
          <w:szCs w:val="28"/>
          <w:u w:val="single"/>
        </w:rPr>
        <w:t>Умножение суммы на число.</w:t>
      </w:r>
    </w:p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дать понятие об умножении суммы на число.</w:t>
      </w:r>
    </w:p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: познакомить учащихся с понятием «умножение суммы на число», вывести алгоритм решения выражений при умножении суммы на число, показать решение выражений подобного вида двумя способами.</w:t>
      </w:r>
    </w:p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 развивать логическое мышление, внимание, познавательную активность.</w:t>
      </w:r>
    </w:p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воспитывать аккуратность, взаимопомощь, умение работать в парах, трудолюбие на уроке.</w:t>
      </w:r>
    </w:p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и первичное закрепление новых знаний и способов деятельности.</w:t>
      </w:r>
    </w:p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выражениями, карточки с алгоритмом способов при выполнении, плакат с изображением фламинко.</w:t>
      </w:r>
    </w:p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ХОД УРОКА</w:t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6294"/>
        <w:gridCol w:w="227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3360" w:leader="none"/>
                <w:tab w:val="left" w:pos="429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ник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жидаемые действия)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Организационный момент.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3360" w:leader="none"/>
                <w:tab w:val="left" w:pos="429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так, друзья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же звенит звон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есь поудобнее –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мы наш урок!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оберитесь и ответьте мне на вопрос, какие качества нам необходимо  включить в работу, чтобы для всех урок стал полезным?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3360" w:leader="none"/>
                <w:tab w:val="left" w:pos="429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имание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3360" w:leader="none"/>
                <w:tab w:val="left" w:pos="429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арание.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3360" w:leader="none"/>
                <w:tab w:val="left" w:pos="429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ее настроение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Актуализация знаний.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абывайте, что на уроке математики мы учимся доказывать и рассуждать, приходя правильным путем к ответ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Предлагаю начать с </w:t>
            </w:r>
            <w:r>
              <w:rPr>
                <w:b/>
                <w:sz w:val="28"/>
                <w:szCs w:val="28"/>
              </w:rPr>
              <w:t>гимнастики для ума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 Что находится на доске?</w:t>
            </w:r>
            <w:r>
              <w:rPr>
                <w:sz w:val="28"/>
                <w:szCs w:val="28"/>
              </w:rPr>
              <w:t xml:space="preserve"> (На доске карточки с выражениями:75:3, 84:4, 90:6, 225:5, 280:2, 72:3, 68:4, 70:2 )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на земном шаре обитают птицы - безошибочные предсказатели прогноза погоды на лето. Название этих птиц зашифровано выражениями. Применяя прием последовательного умножения, найдите произведение. Замените произведение буквами, вы прочтете название птиц - метеорологов. </w:t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"/>
              <w:gridCol w:w="668"/>
              <w:gridCol w:w="668"/>
              <w:gridCol w:w="669"/>
              <w:gridCol w:w="669"/>
              <w:gridCol w:w="669"/>
              <w:gridCol w:w="669"/>
              <w:gridCol w:w="669"/>
            </w:tblGrid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napToGrid w:val="false"/>
                    <w:spacing w:lineRule="auto" w:line="360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30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6.5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655320</wp:posOffset>
                      </wp:positionV>
                      <wp:extent cx="6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4pt;margin-top:5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й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Фламинго </w:t>
            </w:r>
            <w:r>
              <w:rPr>
                <w:sz w:val="28"/>
                <w:szCs w:val="28"/>
              </w:rPr>
              <w:t xml:space="preserve">из песка строят гнезда в форме усеченного конуса, в верхнем основании делают углубления, в которые откладывают яйца. Высота гнезда зависит от того, каким будет лето: сухим или дождливым. Если лето ожидается дождливым, то гнезда строятся высокими, чтобы их не могла затопить вода, если засушливыми – то более низкими. 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олодцы! Какие вы внимательные и сообразительные!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еняйтесь тетрадями с товарищем и поставьте ему оценку за выполнение задания на полях, карандашом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Постановка проблемы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немного размялись и готовы к новым заданиям. Посмотрите внимательно на доску. Как  решены эти выражения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 способ (4+3) * 2=7 *2=14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способ (4+3) * 2=4*2+3*2=8+6=14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общего в этих выражениях?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ни различаются при решении?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вычислить сумму и умножить ее на число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3360" w:leader="none"/>
                <w:tab w:val="left" w:pos="429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умножить на число каждое слагаемое и полученные результаты сложить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аботают в тетрадях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 xml:space="preserve">   75:3=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Л    </w:t>
            </w:r>
            <w:r>
              <w:rPr>
                <w:sz w:val="28"/>
                <w:szCs w:val="28"/>
              </w:rPr>
              <w:t>84:4=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   90:6=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   225:5=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  280:2=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  72:3=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Г    </w:t>
            </w:r>
            <w:r>
              <w:rPr>
                <w:sz w:val="28"/>
                <w:szCs w:val="28"/>
              </w:rPr>
              <w:t>68:4=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  70:2=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ставят оценки товарищам по парте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при записи одинаковые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решаются они по разному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Определение  темы урока, постановка учебных задач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 Физкультминутк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- Сформулируйте тему урока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главную задачу будем решать в ходе урока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и способами  решены данные выражения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ы возьмем с собой в дорогу к знаниям?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авайте немного отдохнем, сделаем </w:t>
            </w:r>
            <w:r>
              <w:rPr>
                <w:b/>
                <w:sz w:val="28"/>
                <w:szCs w:val="28"/>
              </w:rPr>
              <w:t>физкультминутку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глянуло в кроватку..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ы делаем зарядку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ам присесть и встать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ытянуть пошире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тся - три, четыре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месте поскакать,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к, потом на пятку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мы делаем зарядку. 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есь ребята, положите руки на парту, солнышко село опустите головки. (несколько секунд)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встало, поднимите головки, продолжим работу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уммы на число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умножать сумму на число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ся каждое слагаемое умножать на число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екалку, находчивость и старания)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абота над физминуткой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действий зависит от ответа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Продолжим работ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можно умножить сумму на число, первым способом?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пособ (4+3) *2=7 *2=14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ите свои примеры выражений, когда можно умножить сумму на число. Повернитесь к своему товарищу и объясните ему свое выражение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мментируйте, чем отличается второй способ от первого?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пособ (4+3) *2=4*2+3*2=8+6=14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здесь умножили на число каждое слагаемое и полученные результаты сложили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едите свои примеры выражений, когда вы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множили на число каждое слагаемое и полученные результаты сложили. Повернитесь к своему товарищу и объясните ему решение своего выражения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расскажите сначала, что мы сделали, чтобы решить выражение 1 способом?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способ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складываю..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умножаю…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способ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умножили 1 слагаемое на число..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умножили 2 слагаемое на число…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сложили результаты..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ребята!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множать сумму на число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приводят свои примеры выражений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) каждое слагаемое умножать на число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приводят свои примеры выражений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аботают фронтально с учителем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 Физкультминутк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изкультминутка для глаз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Посмотрите налево глазами, не поворачивая головы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право глазами, не поворачивая головы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верх глазами, не опуская  головы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Посмотрите вниз глазами, не опуская  головы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 закройте глазки и опустите голову на руки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Изучение нового материала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. Применение новых знаний и способов деятельности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5.  Мы продолжаем с вами работать дальше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Посмотрите в учебнике на упражнение №1.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Что нужно сделать в задачи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ить задачу разными способами, выполнив к ней рисунок)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упили 2 игрушечные чайные чашки по 2 рубля  и 2 блюдца по 1 рублю. Сколько уплатили денег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вестно в задаче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еще известно в задаче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известно в задаче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адача 1(1)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421640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3.7pt;margin-top:33.2pt;width:26.95pt;height:26.95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42164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39.7pt;margin-top:33.2pt;width:26.95pt;height:26.95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3429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43080"/>
                                <a:chOff x="0" y="0"/>
                                <a:chExt cx="9144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27pt" coordorigin="0,0" coordsize="1440,540">
                      <v:rect id="shape_0" stroked="f" o:allowincell="t" style="position:absolute;left:0;top:0;width:14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33cccc" stroked="t" o:allowincell="t" style="position:absolute;left:0;top:0;width:539;height:539;mso-wrap-style:none;v-text-anchor:middle;mso-position-horizontal-relative:char">
                        <v:fill o:detectmouseclick="t" type="solid" color2="#cc3333"/>
                        <v:stroke color="black" weight="9360" joinstyle="miter" endcap="flat"/>
                        <w10:wrap type="none"/>
                      </v:oval>
                      <v:oval id="shape_0" fillcolor="#33cccc" stroked="t" o:allowincell="t" style="position:absolute;left:720;top:0;width:539;height:539;mso-wrap-style:none;v-text-anchor:middle;mso-position-horizontal-relative:char">
                        <v:fill o:detectmouseclick="t" type="solid" color2="#cc3333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2 рубля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о 1 рублю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денег уплатили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способом мы можем найти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торым)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умножили на число каждое слагаемое и полученные результаты сложили) Пользуемся схемой при вычислении. (алгоритмом)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способ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умножили 1 слагаемое на число..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умножили 2 слагаемое на число…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сложили результаты..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2 + 1) * 2= 2 * 2 + 2 * 1 = 6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*2=4 (руб) – уплатили за 2 чашки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2*1=2 (руб) – уплатили за 2 блюдца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4+2=6 (руб) – всего денег уплатили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уплатили 6 рублей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читаем задачу № 1 (2)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м мальчикам раздали по 3 зеленых и по 4 красных шара каждому. Сколько всего шаров раздали мальчикам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вестно в задаче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найти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1 (2)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color w:val="003366"/>
                <w:sz w:val="28"/>
                <w:szCs w:val="28"/>
                <w:lang w:val="en-US" w:eastAsia="en-US"/>
              </w:rPr>
            </w:pPr>
            <w:r>
              <w:rPr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2990</wp:posOffset>
                      </wp:positionH>
                      <wp:positionV relativeFrom="paragraph">
                        <wp:posOffset>105410</wp:posOffset>
                      </wp:positionV>
                      <wp:extent cx="455930" cy="4425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83.7pt;margin-top:8.3pt;width:35.85pt;height:34.8pt;mso-wrap-style:none;v-text-anchor:middle">
                      <v:fill o:detectmouseclick="t" type="solid" color2="#ff7fff"/>
                      <v:stroke color="#003366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105410</wp:posOffset>
                      </wp:positionV>
                      <wp:extent cx="455930" cy="4508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38.7pt;margin-top:8.3pt;width:35.85pt;height:35.45pt;mso-wrap-style:none;v-text-anchor:middle">
                      <v:fill o:detectmouseclick="t" type="solid" color2="#ff7fff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05410</wp:posOffset>
                      </wp:positionV>
                      <wp:extent cx="45212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93.7pt;margin-top:8.3pt;width:35.55pt;height:35.95pt;mso-wrap-style:none;v-text-anchor:middle">
                      <v:fill o:detectmouseclick="t" type="solid" color2="#ff7fff"/>
                      <v:stroke color="#00330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альчикам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7600" cy="5715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571680"/>
                                <a:chOff x="0" y="0"/>
                                <a:chExt cx="36576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45720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pt;height:45pt" coordorigin="0,0" coordsize="5760,900">
                      <v:rect id="shape_0" stroked="f" o:allowincell="t" style="position:absolute;left:0;top:0;width:57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red" stroked="t" o:allowincell="t" style="position:absolute;left:3600;top:0;width:719;height:719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2700;top:0;width:719;height:718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800;top:0;width:719;height:719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4500;top:0;width:719;height:719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сего шаров раздали мальчикам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способом мы можем найти?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вым)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жно вычислить сумму и умножить ее на число) Пользуемся схемой при вычислении. (алгоритмом)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способ: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складываю..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умножаю…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+ 4) * 2 = 7 * 2 =14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+ 4 = 7 (шара) – раздали двум мальчикам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7 * 2 = 14 (шаров) – всего шаров раздали мальчикам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раздали 14 шаров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 ребята. вы хорошо справились с задачами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)- Продолжите выраже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тематику уже за то надо любить, что она .......(развивает ум)»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лайде задание, я предлагаю вам его выполнить, воспользовавшись изученными алгоритмами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рокомментируйте, как нам решить выражения с помощью полученных знаний?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Что нужно сделать в данном задании? Объясните, используя образец под пунктом: 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</w:rPr>
              <w:t>) и  2).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Что общего во всех трех выражениях?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 решим неизвестные выражения?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 + 5) * 4 =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70 + 2) * 3 =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читают задачу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отвечают на поставленные вопросы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по алгоритму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читают задачу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отвечают на поставленные вопросы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по алгоритму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олучившийся ответ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отвечают на поставленные вопросы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I. Итог урока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X. Рефлексия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) - Посмотрите на предложения и продолжите его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ке я научился..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ке мне было..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я умею....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е нужны эти знания чтобы.....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429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выражают свои мысли, продолжая предложение.  </w:t>
            </w:r>
          </w:p>
        </w:tc>
      </w:tr>
    </w:tbl>
    <w:p>
      <w:pPr>
        <w:pStyle w:val="Normal"/>
        <w:rPr/>
      </w:pPr>
      <w:r>
        <w:rPr/>
        <w:t>Аннотация:</w:t>
        <w:tab/>
        <w:t>Конспект данного урока иллюстрирует совокупность методов и способов обучения, развивающих мыслительную активность, творческие способности и креативное мышление учащихся. Урок спланирован в нетрадиционной форме. На уроке была создана мотивационная ситуация для успешной самостоятельной деятельности (игровая форма урока; дифференцированный подход; возможность самореализации и творчества). Содержание урока отвечает принципам самоактуализации, индивидуальности, выбора, творчества, поддержки. Формы работы, методы организации деятельности отражают направленность на личность: на творческое становление и проявление индивидуальности.</w:t>
      </w:r>
    </w:p>
    <w:p>
      <w:pPr>
        <w:pStyle w:val="Normal"/>
        <w:rPr/>
      </w:pPr>
      <w:r>
        <w:rPr/>
        <w:t>Автор</w:t>
        <w:tab/>
        <w:t>Пастухова Светлана Анатольевна</w:t>
      </w:r>
    </w:p>
    <w:p>
      <w:pPr>
        <w:pStyle w:val="Normal"/>
        <w:rPr/>
      </w:pPr>
      <w:r>
        <w:rPr/>
        <w:t>Место работы:</w:t>
        <w:tab/>
        <w:t>МКОУ " СОШ № 1 г. Николаевска Волгоградской области</w:t>
      </w:r>
    </w:p>
    <w:p>
      <w:pPr>
        <w:pStyle w:val="Normal"/>
        <w:rPr/>
      </w:pPr>
      <w:r>
        <w:rPr/>
        <w:t>Должность:</w:t>
        <w:tab/>
        <w:t>учитель начальных классов</w:t>
      </w:r>
    </w:p>
    <w:p>
      <w:pPr>
        <w:pStyle w:val="Normal"/>
        <w:rPr/>
      </w:pPr>
      <w:r>
        <w:rPr/>
        <w:t>Размещено:</w:t>
        <w:tab/>
        <w:t>2009-12-20   Наталья Кубрякова</w:t>
      </w:r>
    </w:p>
    <w:p>
      <w:pPr>
        <w:pStyle w:val="Normal"/>
        <w:rPr/>
      </w:pPr>
      <w:r>
        <w:rPr/>
        <w:t>все материалы автора »</w:t>
      </w:r>
    </w:p>
    <w:p>
      <w:pPr>
        <w:pStyle w:val="Normal"/>
        <w:rPr/>
      </w:pPr>
      <w:r>
        <w:rPr/>
        <w:t>Дата изменения:</w:t>
        <w:tab/>
        <w:t>2009-12-24</w:t>
      </w:r>
    </w:p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  <w:tab w:val="left" w:pos="42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27:00Z</dcterms:created>
  <dc:creator>FuckYouBill</dc:creator>
  <dc:description/>
  <cp:keywords/>
  <dc:language>en-US</dc:language>
  <cp:lastModifiedBy>FuckYouBill</cp:lastModifiedBy>
  <dcterms:modified xsi:type="dcterms:W3CDTF">2013-05-01T20:23:00Z</dcterms:modified>
  <cp:revision>4</cp:revision>
  <dc:subject/>
  <dc:title>Тема урока:       Умножение суммы на число</dc:title>
</cp:coreProperties>
</file>