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Урок литературного чтения в 4 класс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>по курсу Кудиной Г. Н.)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32"/>
          <w:szCs w:val="32"/>
        </w:rPr>
        <w:t xml:space="preserve">  Гольцова Алла Александровн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«Структура жанра «волшебная сказка»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Style16"/>
        <w:spacing w:lineRule="auto" w:line="240"/>
        <w:ind w:left="0" w:hanging="0"/>
        <w:rPr>
          <w:szCs w:val="28"/>
          <w:lang w:val="ru-RU"/>
        </w:rPr>
      </w:pPr>
      <w:r>
        <w:rPr>
          <w:b/>
          <w:lang w:val="ru-RU"/>
        </w:rPr>
        <w:t>Цель</w:t>
      </w:r>
      <w:r>
        <w:rPr>
          <w:lang w:val="ru-RU"/>
        </w:rPr>
        <w:t>: выявление особенности структуры жанра «волшебная сказка»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ргмомент. 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ктуализация знаний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</w:t>
      </w:r>
      <w:r>
        <w:rPr>
          <w:szCs w:val="28"/>
          <w:lang w:val="ru-RU"/>
        </w:rPr>
        <w:t>На прошлых уроках мы с вами начали изучать структуру жанра «волшебная сказка»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Давайте  вспомним, какова задача всех сказок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240"/>
        <w:ind w:left="935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раскрыть и оценить характер, мысли, чувства человека (что хорошо, что плохо)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А в чем особенность задачи волшебной сказки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240"/>
        <w:ind w:left="935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вызвать восхищение добрым героем и осудить злодея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Мы уже знаем, как построена картина жизни, т.е. в какой последовательности развиваются действ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240"/>
        <w:ind w:left="935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просьба, испытание, награда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</w:t>
      </w:r>
      <w:r>
        <w:rPr>
          <w:szCs w:val="28"/>
          <w:lang w:val="ru-RU"/>
        </w:rPr>
        <w:t>(завязка)       (вершина)     (развязка)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О чем же сегодня мы должны поговорить? Какие еще секреты волшебных сказок должны раскрыть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240"/>
        <w:ind w:left="2214" w:hanging="1466"/>
        <w:jc w:val="both"/>
        <w:rPr>
          <w:szCs w:val="28"/>
          <w:lang w:val="ru-RU"/>
        </w:rPr>
      </w:pPr>
      <w:r>
        <w:rPr>
          <w:szCs w:val="28"/>
          <w:lang w:val="ru-RU"/>
        </w:rPr>
        <w:t>предложения, слова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Есть ли какие-то особые слова, предложения, которые встречаются только в сказке? Помните, в считалках были особые предложения: «тебе водить»?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  <w:r>
        <w:rPr>
          <w:szCs w:val="28"/>
          <w:lang w:val="ru-RU"/>
        </w:rPr>
        <w:t>Давайте вспоминать сказки.</w:t>
      </w:r>
    </w:p>
    <w:p>
      <w:pPr>
        <w:pStyle w:val="Style16"/>
        <w:spacing w:lineRule="auto" w:line="24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ешение учебной задачи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- Какими словами обычно начинается сказка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240"/>
        <w:ind w:left="2214" w:hanging="1466"/>
        <w:jc w:val="both"/>
        <w:rPr>
          <w:szCs w:val="28"/>
          <w:lang w:val="ru-RU"/>
        </w:rPr>
      </w:pPr>
      <w:r>
        <w:rPr>
          <w:szCs w:val="28"/>
          <w:lang w:val="ru-RU"/>
        </w:rPr>
        <w:t>жили-были, в некотором царстве…</w:t>
      </w:r>
    </w:p>
    <w:p>
      <w:pPr>
        <w:pStyle w:val="Style16"/>
        <w:spacing w:lineRule="auto" w:line="240"/>
        <w:ind w:left="360" w:hanging="0"/>
        <w:jc w:val="both"/>
        <w:rPr/>
      </w:pPr>
      <w:r>
        <w:rPr>
          <w:szCs w:val="28"/>
          <w:lang w:val="ru-RU"/>
        </w:rPr>
        <w:t>- Верно. Есть особые словосочетания, которыми может начинаться сказка. Они повторялись из сказки в сказку, так что сказителю легко было сказывать: он знал несколько таких предложений, с них мог начать любую сказку. И эти сочетания слов, которые мы все знаем, как бы «застыли» - стали формулами, и их называют сказочными зачинами. Но, кроме  облегчения работы сказителя и зачинов, есть еще одно назначение. Вдумайтесь: «В некотором царстве, в некотором государстве…»  Это где же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653"/>
        <w:jc w:val="both"/>
        <w:rPr>
          <w:szCs w:val="28"/>
          <w:lang w:val="ru-RU"/>
        </w:rPr>
      </w:pPr>
      <w:r>
        <w:rPr>
          <w:szCs w:val="28"/>
          <w:lang w:val="ru-RU"/>
        </w:rPr>
        <w:t>где-то в волшебном царстве.</w:t>
      </w:r>
    </w:p>
    <w:p>
      <w:pPr>
        <w:pStyle w:val="Style16"/>
        <w:spacing w:lineRule="auto" w:line="240"/>
        <w:ind w:left="360" w:hanging="0"/>
        <w:jc w:val="both"/>
        <w:rPr/>
      </w:pPr>
      <w:r>
        <w:rPr>
          <w:szCs w:val="28"/>
          <w:lang w:val="ru-RU"/>
        </w:rPr>
        <w:t>- В особом месте. А что вы скажете про зачин «Жили-были…»? Он ведь не только в волшебной сказке бывает. Он такой простой. Подчеркивает ли он что-то необычное?</w:t>
      </w:r>
    </w:p>
    <w:p>
      <w:pPr>
        <w:pStyle w:val="Style16"/>
        <w:spacing w:lineRule="auto" w:line="24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spacing w:lineRule="auto" w:line="240"/>
        <w:ind w:left="360" w:hanging="0"/>
        <w:jc w:val="both"/>
        <w:rPr/>
      </w:pPr>
      <w:r>
        <w:rPr>
          <w:szCs w:val="28"/>
          <w:lang w:val="ru-RU"/>
        </w:rPr>
        <w:t>-  «Жили-были…» Это сейчас происходит?    Рядом с нами?</w:t>
      </w:r>
    </w:p>
    <w:p>
      <w:pPr>
        <w:pStyle w:val="Style16"/>
        <w:numPr>
          <w:ilvl w:val="0"/>
          <w:numId w:val="1"/>
        </w:numPr>
        <w:spacing w:lineRule="auto" w:line="240"/>
        <w:ind w:left="2040" w:hanging="147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Нет, это было давно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- Сказителю надо было перенести слушателей в мир сказки, и такие зачины помогали и сказителю, и слушателям: дело-то происходило где-то, когда-то, в особом месте, короче – в сказке. И слушатель, прекрасно знал эти зачины, сразу настраивался именно на сказку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val="ru-RU"/>
        </w:rPr>
        <w:t xml:space="preserve">     </w:t>
      </w:r>
      <w:r>
        <w:rPr>
          <w:szCs w:val="28"/>
          <w:lang w:val="ru-RU"/>
        </w:rPr>
        <w:t>-  Но всегда ли сказка начинается с такого зачина, или иногда в сказке еще что-то предшествует зачину?  Например: «Начинается сказка…» чтение стр. 175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Что это такое? Где мы можем такие слова слышать?</w:t>
      </w:r>
    </w:p>
    <w:p>
      <w:pPr>
        <w:pStyle w:val="Style16"/>
        <w:numPr>
          <w:ilvl w:val="0"/>
          <w:numId w:val="1"/>
        </w:numPr>
        <w:spacing w:lineRule="auto" w:line="240"/>
        <w:ind w:left="2040" w:hanging="1479"/>
        <w:rPr>
          <w:szCs w:val="28"/>
          <w:lang w:val="ru-RU"/>
        </w:rPr>
      </w:pPr>
      <w:r>
        <w:rPr>
          <w:szCs w:val="28"/>
          <w:lang w:val="ru-RU"/>
        </w:rPr>
        <w:t>Это в начале сказок бывает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szCs w:val="28"/>
          <w:lang w:val="ru-RU"/>
        </w:rPr>
        <w:t>Это присказка. Кстати, присказка, которую я вам прочитала, так и заканчивается словами: «Это присказка, сказка будет впереди»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Или вот ещё присказка, которую использовал А.С. Пушкин в сказочной поэме «Руслан и Людмила»: «Было…» чтение стр. 175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szCs w:val="28"/>
          <w:lang w:val="ru-RU"/>
        </w:rPr>
        <w:t>- Ну, не странно ли? Зачем перед началом волшебной, таинственной сказки такая присказка? Первое предложение самой сказки, зачин, нас настраивает совсем иначе, на необычное место, время, а тут чепуха какая-то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240"/>
        <w:ind w:left="2214" w:hanging="1653"/>
        <w:jc w:val="both"/>
        <w:rPr>
          <w:szCs w:val="28"/>
          <w:lang w:val="ru-RU"/>
        </w:rPr>
      </w:pPr>
      <w:r>
        <w:rPr>
          <w:szCs w:val="28"/>
          <w:lang w:val="ru-RU"/>
        </w:rPr>
        <w:t>…</w:t>
      </w:r>
      <w:r>
        <w:rPr>
          <w:szCs w:val="28"/>
          <w:lang w:val="ru-RU"/>
        </w:rPr>
        <w:t>.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szCs w:val="28"/>
          <w:lang w:val="ru-RU"/>
        </w:rPr>
        <w:t>- Хотя тон присказки и не соответствует настроению волшебной сказки, но всё-таки присказка тоже повествует о чем-то необычном,  и по-своему готовит слушателя к этому необычному, проводя границу между миром реальным и нереальным. Присказка  отличается от зачина. Зачин непосредственно связан с событиями сказки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Видите, не успела еще и сказка-то начаться, а мы уже встретились с чем-то необычным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Теперь, наверное, вы легко вспомните, что всякие повторяющиеся из сказки в сказку формулы  встречаются не только в начале текста, но рассыпаны по всей сказке. Давайте вместе вспоминать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Например, рассказывает сказочник сказку, рассказывает, а потом вдруг говорит: «Скоро сказка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сказывается, да не скоро дело делается».</w:t>
      </w:r>
    </w:p>
    <w:p>
      <w:pPr>
        <w:pStyle w:val="Style16"/>
        <w:spacing w:lineRule="auto" w:line="24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- Или ещё: «Долго ли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2214" w:hanging="1840"/>
        <w:rPr>
          <w:szCs w:val="28"/>
          <w:lang w:val="ru-RU"/>
        </w:rPr>
      </w:pPr>
      <w:r>
        <w:rPr>
          <w:szCs w:val="28"/>
          <w:lang w:val="ru-RU"/>
        </w:rPr>
        <w:t>коротко ли…»</w:t>
      </w:r>
    </w:p>
    <w:p>
      <w:pPr>
        <w:pStyle w:val="Style16"/>
        <w:spacing w:lineRule="auto" w:line="24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- За частыми лесами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2214" w:hanging="1840"/>
        <w:rPr>
          <w:szCs w:val="28"/>
          <w:lang w:val="ru-RU"/>
        </w:rPr>
      </w:pPr>
      <w:r>
        <w:rPr>
          <w:szCs w:val="28"/>
          <w:lang w:val="ru-RU"/>
        </w:rPr>
        <w:t>за синими морями, за высокими горами»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И еще: «Катился клубочек по высоким горам, по темным лесам, по зеленым лугам, по топким болотам»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Есть еще какие-то особые формулы, слова, выражения, которые повторяются из сказки в сказку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…</w:t>
      </w:r>
      <w:r>
        <w:rPr>
          <w:szCs w:val="28"/>
          <w:lang w:val="ru-RU"/>
        </w:rPr>
        <w:t>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Давайте посмотрим, как описываются герои сказок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Например,  молодец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561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«и стал таким молодцом, что ни вздумать, ни взгадать, ни в сказке сказать.»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Баба-Яга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561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баба-яга – костяная нога, нос в потолок врос, в ступе едет, пестом упирает, помелом след заметает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Конь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561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конь бежит, земля дрожит, из ушей дым валит, из ноздрей пламя пышет»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 В сказках очень много слов – определений, которые употребляются постоянно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Давайте поиграем: вот у меня волшебный клубочек, пусть он катится по высоким горам и т.д. (по цепочке). Я вам буду называть слово из сказки, а вы мне – определение, тоже из сказки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szCs w:val="28"/>
          <w:lang w:val="ru-RU"/>
        </w:rPr>
        <w:t>Игра:  Молодец – .... добрый;  девица – ....красная; лес – ....темный, дремучий; пески – .....желтые, зыбучие; море – .....синее; чудовище – .....поганое; Кощей – .....Бессмертный; лук – ....тугой;  Змей – ....Горыныч; Елена – .....Прекрасная, Премудрая ; двор – ....широкий; терем –.... высокий;  крыльцо – ....резное; ворон – ....черный; лебедь –.... белая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Все эти формулы – зачина, времени, места, внешнего вида героев – помогали сказителю сказывать сказку. Но и это еще не все. Очень важен и разговор героев. Есть ли в разговоре героев еще формулы, которые повторяются из сказки в сказку? Как обычно расспрашивают героя о его беде?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Как Царевна – лягушка обращается к Ивану – Царевичу, когда он возвращается из дворца с трудным заданием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748" w:hanging="374"/>
        <w:jc w:val="both"/>
        <w:rPr>
          <w:szCs w:val="28"/>
          <w:lang w:val="ru-RU"/>
        </w:rPr>
      </w:pPr>
      <w:r>
        <w:rPr>
          <w:szCs w:val="28"/>
          <w:lang w:val="ru-RU"/>
        </w:rPr>
        <w:t>«Что, Иван-Царевич, не весел, ниже плеч буйну голову повесил?»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А что он отвечает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Как мне не печалиться, приказали мне…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Какие слова для утешения повторяются из сказки в сказку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Не горюй, можешь спать, утро вечера мудренее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В сказках часто заступник приезжает к избушке Бабы- Яги. Как он обращается к избушке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Избушка, избушка …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val="ru-RU"/>
        </w:rPr>
        <w:t xml:space="preserve">             </w:t>
      </w:r>
      <w:r>
        <w:rPr>
          <w:szCs w:val="28"/>
          <w:lang w:val="ru-RU"/>
        </w:rPr>
        <w:t>Встань по-старому, как мать поставила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А Баба - Яга его как встречает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both"/>
        <w:rPr/>
      </w:pPr>
      <w:r>
        <w:rPr>
          <w:szCs w:val="28"/>
          <w:lang w:val="ru-RU"/>
        </w:rPr>
        <w:t>Давно русского духу не слыхала, а тут русский дух сам пришёл. Фу-фу, русским духом пахнет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А что отвечает герой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/>
        <w:ind w:left="561" w:hanging="187"/>
        <w:jc w:val="both"/>
        <w:rPr>
          <w:szCs w:val="28"/>
          <w:lang w:val="ru-RU"/>
        </w:rPr>
      </w:pPr>
      <w:r>
        <w:rPr>
          <w:szCs w:val="28"/>
          <w:lang w:val="ru-RU"/>
        </w:rPr>
        <w:t>Что ты, бабушка, неласково гостя встречаешь, выспрашиваешь у холодного да голодного? У нас на Руси дорожного человека сперва    накормят, напоят, в бане выпарят да спать уложат, а потом станут выспрашивать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Значит, можно сделать вывод, что и в диалоге героев встречаются формулы, которые переходят из сказки в сказку, что некоторые слова, реплики как бы закреплены за определёнными героями. 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А в конце сказки есть какие-то формулы, переходящие из сказки в сказку?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Тут Кощею и конец пришел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szCs w:val="28"/>
          <w:lang w:val="ru-RU"/>
        </w:rPr>
        <w:t>Стали жить – поживать и добра наживать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2214" w:hanging="184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Тут веселым пиром да за свадебку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Это формулы  КОНЦОВКИ. Ими обычно заканчивается развитие действий. Но часто после этих слов еще что-то бывает. Про героев уже все кончилось и вдруг…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both"/>
        <w:rPr/>
      </w:pPr>
      <w:r>
        <w:rPr>
          <w:szCs w:val="28"/>
          <w:lang w:val="ru-RU"/>
        </w:rPr>
        <w:t>И я там был, мед - пиво пил, по губам текло, а в рот не попало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ли еще так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both"/>
        <w:rPr/>
      </w:pPr>
      <w:r>
        <w:rPr>
          <w:szCs w:val="28"/>
          <w:lang w:val="ru-RU"/>
        </w:rPr>
        <w:t>И я там был, мед - пиво пил, по губам текло, а в рот  не попало, да на окошке оставил ложку, кто легок на ножку, тот сбегает по ложку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both"/>
        <w:rPr>
          <w:szCs w:val="28"/>
          <w:lang w:val="ru-RU"/>
        </w:rPr>
      </w:pPr>
      <w:r>
        <w:rPr>
          <w:szCs w:val="28"/>
          <w:lang w:val="ru-RU"/>
        </w:rPr>
        <w:t>Вот вам сказка, а мне бубликов связк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both"/>
        <w:rPr/>
      </w:pPr>
      <w:r>
        <w:rPr>
          <w:szCs w:val="28"/>
          <w:lang w:val="ru-RU"/>
        </w:rPr>
        <w:t>Тут и сказке конец, а кто слушал - молодец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/>
        <w:ind w:left="748" w:hanging="374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Вот и сказка вся, больше врать нельзя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Для чего такие слова? Сравните их с присказкой. Зачем дается присказка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40"/>
        <w:ind w:left="1734" w:hanging="1360"/>
        <w:jc w:val="both"/>
        <w:rPr>
          <w:szCs w:val="28"/>
          <w:lang w:val="ru-RU"/>
        </w:rPr>
      </w:pPr>
      <w:r>
        <w:rPr>
          <w:szCs w:val="28"/>
          <w:lang w:val="ru-RU"/>
        </w:rPr>
        <w:t>чтобы настроить на что-то необычное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А зачем говорятся особые слова в конце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40"/>
        <w:ind w:left="1734" w:hanging="1360"/>
        <w:jc w:val="both"/>
        <w:rPr>
          <w:szCs w:val="28"/>
          <w:lang w:val="ru-RU"/>
        </w:rPr>
      </w:pPr>
      <w:r>
        <w:rPr>
          <w:szCs w:val="28"/>
          <w:lang w:val="ru-RU"/>
        </w:rPr>
        <w:t>чтобы вернуться к обычной жизни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В сказке было все не на самом деле: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«больше врать нельзя». 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Иногда сказитель напоминает, что не мешало бы его отблагодарить: « а мне бубликов связка». Такова концевая присказка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- Вот как много разных формул переходит из сказки в сказку, и все они помогают сказителю. Зная, как построены сказки, сказитель не учит их наизусть.</w:t>
      </w:r>
    </w:p>
    <w:p>
      <w:pPr>
        <w:pStyle w:val="Style16"/>
        <w:spacing w:lineRule="auto" w:line="240"/>
        <w:ind w:left="0"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</w:t>
      </w:r>
      <w:r>
        <w:rPr>
          <w:szCs w:val="28"/>
          <w:lang w:val="ru-RU"/>
        </w:rPr>
        <w:t>Главное – знать основные действия героев, т.е. какие события происходят в сказке, а дальше помогут формулы, которые мы сегодня с вами и нашли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>Итог. Домашнее задание.</w:t>
      </w:r>
    </w:p>
    <w:p>
      <w:pPr>
        <w:pStyle w:val="Style16"/>
        <w:spacing w:lineRule="auto" w:line="240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Мы знаем структуру «волшебной сказки». Вот дома вы и попробуете стать сказителями. Подготовитесь сказывать сказку «Сивка-бурка» (по эпизодам). А завтра мы проведем конкурс на лучшего сказителя. </w:t>
      </w:r>
    </w:p>
    <w:p>
      <w:pPr>
        <w:pStyle w:val="Style16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214" w:hanging="1134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34" w:hanging="1134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94"/>
        </w:tabs>
        <w:ind w:left="2094" w:hanging="1134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7:00Z</dcterms:created>
  <dc:creator>OEM</dc:creator>
  <dc:description/>
  <cp:keywords/>
  <dc:language>en-US</dc:language>
  <cp:lastModifiedBy>Алла</cp:lastModifiedBy>
  <dcterms:modified xsi:type="dcterms:W3CDTF">2013-05-02T06:04:00Z</dcterms:modified>
  <cp:revision>3</cp:revision>
  <dc:subject/>
  <dc:title/>
</cp:coreProperties>
</file>