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т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uchitel.edu54.ru/node/120766" \l "comment-52944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ехнологические приёмы визуализации информации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rPr>
          <w:sz w:val="52"/>
          <w:szCs w:val="52"/>
          <w:u w:val="single"/>
        </w:rPr>
      </w:pPr>
      <w:r>
        <w:rPr>
          <w:rFonts w:eastAsia="Times New Roman CYR" w:cs="Times New Roman CYR" w:ascii="Times New Roman CYR" w:hAnsi="Times New Roman CYR"/>
          <w:sz w:val="52"/>
          <w:szCs w:val="52"/>
          <w:u w:val="single"/>
        </w:rPr>
        <w:t xml:space="preserve">  </w:t>
      </w:r>
      <w:r>
        <w:rPr>
          <w:rFonts w:cs="Times New Roman CYR" w:ascii="Times New Roman CYR" w:hAnsi="Times New Roman CYR"/>
          <w:sz w:val="52"/>
          <w:szCs w:val="52"/>
          <w:u w:val="single"/>
        </w:rPr>
        <w:t>н</w:t>
      </w:r>
      <w:r>
        <w:rPr>
          <w:sz w:val="52"/>
          <w:szCs w:val="52"/>
          <w:u w:val="single"/>
        </w:rPr>
        <w:t xml:space="preserve">а современном уроке ученик сталкивается с очень большим объёмом информации, которую предлагает учитель или он  добывает сам. Задача учителя состоит в выборе оптимальной формы представления данной информации. </w:t>
      </w:r>
      <w:r>
        <w:rPr>
          <w:b/>
          <w:sz w:val="52"/>
          <w:szCs w:val="52"/>
          <w:u w:val="single"/>
        </w:rPr>
        <w:br/>
      </w:r>
      <w:r>
        <w:rPr>
          <w:sz w:val="52"/>
          <w:szCs w:val="52"/>
          <w:u w:val="single"/>
        </w:rPr>
        <w:t>Большая часть обучающихся - визуалы, поэтому легче запоминают информацию, представленную в схемах, графиках, таблицах. Моим ребятам нравится заполнять таблицы-синтез. Я готовлю часть этой таблицы с рисунками (чтобы на уроке изучения нового материала не терялось время на их вычерчивание) и  с  частью теоретического материала. Формулы и окончание некоторых формулировок ребята ищут в тексте учебника и заполняют свою таблицу самостоятельно.  Такая работа с текстом позволяет представить  учебную информацию так, чтобы она становится структурированной, краткой и удобной в применении. Таблицы печатаю на половине листа А4 (сразу на двоих учащихся), ребята вклеивают её в тетрадь для лекций. На 1 уроке выполняем устные задачи по формулам, проговариваем формулировки определений, на 2 уроке предлагаю короткую самостоятельную на предмет выяснения первичного закрепления знаний (САМОС). Ребята выполняют её в своей таблице-синтез. Затем идёт самопроверка (решение  проверяется по приготовленному мной  слайду). Приведу пример такой таблицы по теме «окружность» (8 класс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5606"/>
        <w:gridCol w:w="360"/>
        <w:gridCol w:w="3240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Таблица-синтез по теме </w:t>
            </w:r>
            <w:r>
              <w:rPr>
                <w:b/>
              </w:rPr>
              <w:t>«Окружность».</w:t>
            </w:r>
            <w:r>
              <w:rPr>
                <w:u w:val="single"/>
              </w:rPr>
              <w:t xml:space="preserve"> Составил:____________                               _Дата: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№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Основные понятия. Рисунок и форму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rFonts w:eastAsia="Calibri" w:cs="Calibri"/>
                <w:u w:val="single"/>
              </w:rPr>
              <w:t xml:space="preserve"> </w:t>
            </w:r>
            <w:r>
              <w:rPr>
                <w:u w:val="single"/>
              </w:rPr>
              <w:t>(Самос) Опорная задач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9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/>
              <w:drawing>
                <wp:inline distT="0" distB="0" distL="0" distR="0">
                  <wp:extent cx="5216525" cy="1227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652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vertAlign w:val="superscript"/>
              </w:rPr>
            </w:pPr>
            <w:r>
              <w:rPr>
                <w:rStyle w:val="StrongEmphasis"/>
                <w:sz w:val="20"/>
                <w:szCs w:val="20"/>
              </w:rPr>
              <w:t xml:space="preserve">Формула длины окружности и площади круга: </w:t>
            </w:r>
            <w:r>
              <w:rPr/>
              <w:t>C = πd, или C = 2πr</w:t>
            </w:r>
            <w:r>
              <w:rPr>
                <w:sz w:val="20"/>
                <w:szCs w:val="20"/>
              </w:rPr>
              <w:t xml:space="preserve">,  </w:t>
            </w:r>
            <w:r>
              <w:rPr/>
              <w:t>S</w:t>
            </w:r>
            <w:r>
              <w:rPr>
                <w:vertAlign w:val="subscript"/>
              </w:rPr>
              <w:t>круга</w:t>
            </w:r>
            <w:r>
              <w:rPr/>
              <w:t xml:space="preserve"> = πr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 xml:space="preserve">  </w:t>
            </w:r>
            <w:r>
              <w:rPr>
                <w:rStyle w:val="StrongEmphasis"/>
              </w:rPr>
              <w:t>Круговой сектор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>это часть круга, лежащая внутри соответствующего центрального угла.</w:t>
              <w:br/>
              <w:t xml:space="preserve">Формула площади кругового сектора: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где </w:t>
            </w:r>
            <w:r>
              <w:rPr>
                <w:rStyle w:val="Emphasis"/>
                <w:b/>
                <w:bCs/>
                <w:sz w:val="20"/>
                <w:szCs w:val="20"/>
              </w:rPr>
              <w:t>π</w:t>
            </w:r>
            <w:r>
              <w:rPr>
                <w:sz w:val="20"/>
                <w:szCs w:val="20"/>
              </w:rPr>
              <w:t xml:space="preserve"> – постоянная величина, равная 3,14; </w:t>
            </w:r>
            <w:r>
              <w:rPr>
                <w:rStyle w:val="Emphasis"/>
                <w:b/>
                <w:bCs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– радиус круга; </w:t>
            </w:r>
            <w:r>
              <w:rPr>
                <w:rStyle w:val="StrongEmphasis"/>
                <w:sz w:val="20"/>
                <w:szCs w:val="20"/>
              </w:rPr>
              <w:t>α</w:t>
            </w:r>
            <w:r>
              <w:rPr>
                <w:sz w:val="20"/>
                <w:szCs w:val="20"/>
              </w:rPr>
              <w:t xml:space="preserve"> – градусная мера соответствующего центрального угла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u w:val="single"/>
              </w:rPr>
              <w:t>Прямая задача</w:t>
            </w:r>
            <w:r>
              <w:rPr/>
              <w:t>: найти С</w:t>
            </w:r>
            <w:r>
              <w:rPr>
                <w:vertAlign w:val="subscript"/>
              </w:rPr>
              <w:t>окр.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S</w:t>
            </w:r>
            <w:r>
              <w:rPr>
                <w:vertAlign w:val="subscript"/>
              </w:rPr>
              <w:t>круг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4"/>
              <w:spacing w:before="280" w:after="0"/>
              <w:rPr>
                <w:u w:val="single"/>
              </w:rPr>
            </w:pPr>
            <w:r>
              <w:rPr>
                <w:u w:val="single"/>
              </w:rPr>
              <w:t>Обратная задача</w:t>
            </w:r>
            <w:r>
              <w:rPr/>
              <w:t>: решить уравнение на нахождение</w:t>
            </w:r>
            <w:r>
              <w:rPr>
                <w:u w:val="single"/>
              </w:rPr>
              <w:t xml:space="preserve"> </w:t>
            </w:r>
            <w:r>
              <w:rPr/>
              <w:t>радиуса, диаметра, величины центрального угла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ский угол с вершиной в центре окружности называется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центральным углом </w:t>
            </w:r>
            <w:r>
              <w:rPr>
                <w:rFonts w:cs="Times New Roman" w:ascii="Times New Roman" w:hAnsi="Times New Roman"/>
              </w:rPr>
              <w:t>(рис.2) и равен……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дугу или центральный угол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Вписанный угол</w:t>
            </w:r>
            <w:r>
              <w:rPr>
                <w:rFonts w:cs="Times New Roman" w:ascii="Times New Roman" w:hAnsi="Times New Roman"/>
              </w:rPr>
              <w:t xml:space="preserve"> – это угол, вершина которого лежит на окружности (рис.3), а стороны пересекают эту окружность и  равен</w:t>
            </w:r>
            <w:r>
              <w:rPr/>
              <w:t xml:space="preserve">……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дугу или вписанный угол.</w:t>
            </w:r>
          </w:p>
        </w:tc>
      </w:tr>
      <w:tr>
        <w:trPr>
          <w:trHeight w:val="25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9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40935" cy="128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4" r="-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935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color w:val="0000FF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u w:val="single"/>
              </w:rPr>
            </w:pPr>
            <w:r>
              <w:rPr>
                <w:rStyle w:val="StrongEmphasis"/>
                <w:color w:val="0000FF"/>
              </w:rPr>
              <w:t>Пропорциональность отрезков хорд и секущих окружности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Если хорды AB и CD окружности пересекаются в точке S, то </w:t>
            </w:r>
            <w:r>
              <w:rPr>
                <w:lang w:val="en-US"/>
              </w:rPr>
              <w:t>AS</w:t>
            </w:r>
            <w:r>
              <w:rPr/>
              <w:t xml:space="preserve"> · </w:t>
            </w:r>
            <w:r>
              <w:rPr>
                <w:lang w:val="en-US"/>
              </w:rPr>
              <w:t>BS</w:t>
            </w:r>
            <w:r>
              <w:rPr/>
              <w:t xml:space="preserve"> = </w:t>
            </w:r>
            <w:r>
              <w:rPr>
                <w:lang w:val="en-US"/>
              </w:rPr>
              <w:t>CS</w:t>
            </w:r>
            <w:r>
              <w:rPr/>
              <w:t xml:space="preserve"> · </w:t>
            </w:r>
            <w:r>
              <w:rPr>
                <w:lang w:val="en-US"/>
              </w:rPr>
              <w:t>DS</w:t>
            </w:r>
            <w:r>
              <w:rPr/>
              <w:t>.  (рис.6)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о: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С=4,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=9, А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в 4 раза больше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В.  </w:t>
            </w:r>
            <w:r>
              <w:rPr/>
              <w:t>Найти: АВ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 х*4х= 4*9, х= 3. Ответ: АВ=15см.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сли из точки P к окружности проведены две секущие, пересекающие окружность соответственно в точках A, B и C, D, то  AP · BP = CP · DP  (рис.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о: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: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: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ность называется 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</w:rPr>
              <w:t>вписанной в треугольник</w:t>
            </w:r>
            <w:r>
              <w:rPr>
                <w:rFonts w:cs="Times New Roman" w:ascii="Times New Roman" w:hAnsi="Times New Roman"/>
              </w:rPr>
              <w:t xml:space="preserve">, если она ………………………………………………………………,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/>
              <w:t>а её центр находится внутри окружности.  Центр вписанной в треугольник окружности лежит на пересечении…………………………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ь сторону или радиус  правильного  многоугольник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сть называется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писанной около тре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она проходит 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6415" cy="312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где S - площадь треугольник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ь сторону или радиус правильного  многоугольник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</w:tc>
        <w:tc>
          <w:tcPr>
            <w:tcW w:w="9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u w:val="single"/>
              </w:rPr>
              <w:t>Полезно знать.</w:t>
            </w:r>
            <w:r>
              <w:rPr/>
              <w:t xml:space="preserve"> Угол с вершиной на окружности равен полуразности дуг, заключённых между ними.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тральныйуго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исанныйуго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</w:tr>
    </w:tbl>
    <w:p>
      <w:pPr>
        <w:pStyle w:val="Normal"/>
        <w:ind w:left="360" w:hanging="0"/>
        <w:jc w:val="center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мер таблицы-синтез  для вписанной и описанной окружности (8 -9 класс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Каждому обучающемуся выдаётся заготовка с таблицей радиусов. Отсутствующие формулы предлагается отыскать самостоятельно, используя справочный материал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 для самостоятельной работы - САМОС: вывести формулы для нахождения сторон многоугольник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402"/>
        <w:gridCol w:w="1260"/>
        <w:gridCol w:w="2329"/>
        <w:gridCol w:w="1451"/>
      </w:tblGrid>
      <w:tr>
        <w:trPr/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Многоугольни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ы для вписанной окруж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Формулы для  описанной окружности</w:t>
            </w:r>
          </w:p>
        </w:tc>
      </w:tr>
      <w:tr>
        <w:trPr/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ди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Самос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сторон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диус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.(для сторон)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сторонний треугольн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003935" cy="421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965200" cy="387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92" r="-3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822325" cy="4330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84" r="-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080135" cy="3632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иугольн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936625" cy="368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97" r="-3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195070" cy="415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737235" cy="737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Ромб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1022985" cy="420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985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бедренная трапеция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231265" cy="4235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й треугольн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367790" cy="370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97" r="-2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06870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05" r="-3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обедренный треугольн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233170" cy="3803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167130" cy="368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97" r="-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льный треугольн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1344930" cy="574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87475" cy="561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1338580" cy="381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формул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480820" cy="5568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376680" cy="5473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есурсы: </w:t>
      </w:r>
      <w:hyperlink r:id="rId23" w:tgtFrame="_blank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fr-FR"/>
          </w:rPr>
          <w:t>uztest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fr-FR"/>
          </w:rPr>
          <w:t>ru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fr-FR"/>
          </w:rPr>
          <w:t>abstracts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/?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fr-FR"/>
          </w:rPr>
          <w:t>id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=35&amp;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  <w:lang w:val="fr-FR"/>
          </w:rPr>
          <w:t>t</w:t>
        </w:r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=6</w:t>
        </w:r>
      </w:hyperlink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/>
        <w:t xml:space="preserve"> </w:t>
      </w:r>
      <w:hyperlink r:id="rId24" w:tgtFrame="_blank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</w:rPr>
          <w:t>postupim.ru/9/geometriya/775.shtml</w:t>
        </w:r>
      </w:hyperlink>
      <w:r>
        <w:rPr/>
        <w:t xml:space="preserve"> , </w:t>
      </w:r>
      <w:r>
        <w:rPr>
          <w:rFonts w:cs="Times New Roman" w:ascii="Times New Roman" w:hAnsi="Times New Roman"/>
          <w:i/>
          <w:iCs/>
          <w:color w:val="0000FF"/>
          <w:sz w:val="24"/>
          <w:szCs w:val="24"/>
          <w:u w:val="single"/>
        </w:rPr>
        <w:t>www-formula.ru/index.php/geomrazdel..., ege-ok.ru/2012/04/13/radius-vpisann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cmmi10">
    <w:name w:val="icmmi10"/>
    <w:basedOn w:val="Style11"/>
    <w:qFormat/>
    <w:rPr/>
  </w:style>
  <w:style w:type="character" w:styleId="Icmr10">
    <w:name w:val="icmr10"/>
    <w:basedOn w:val="Style11"/>
    <w:qFormat/>
    <w:rPr/>
  </w:style>
  <w:style w:type="character" w:styleId="HTML">
    <w:name w:val="Цитата HTML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definition">
    <w:name w:val="abdefini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yperlink" Target="http://uztest.ru/abstracts/?id=35&amp;t=6" TargetMode="External"/><Relationship Id="rId24" Type="http://schemas.openxmlformats.org/officeDocument/2006/relationships/hyperlink" Target="http://postupim.ru/9/geometriya/775.shtml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3:44:00Z</dcterms:created>
  <dc:creator>Admin</dc:creator>
  <dc:description/>
  <cp:keywords/>
  <dc:language>en-US</dc:language>
  <cp:lastModifiedBy>Admin</cp:lastModifiedBy>
  <dcterms:modified xsi:type="dcterms:W3CDTF">2013-05-02T04:09:00Z</dcterms:modified>
  <cp:revision>29</cp:revision>
  <dc:subject/>
  <dc:title/>
</cp:coreProperties>
</file>