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 </w:t>
      </w:r>
      <w:r>
        <w:rPr>
          <w:b/>
        </w:rPr>
        <w:t>Першина Наталья Николаевна</w:t>
      </w:r>
    </w:p>
    <w:p>
      <w:pPr>
        <w:pStyle w:val="Normal"/>
        <w:ind w:left="-851" w:right="0" w:hanging="0"/>
        <w:jc w:val="center"/>
        <w:rPr>
          <w:b/>
          <w:b/>
          <w:sz w:val="28"/>
        </w:rPr>
      </w:pPr>
      <w:r>
        <w:rPr>
          <w:b/>
          <w:sz w:val="28"/>
        </w:rPr>
        <w:t>МБДОУ №253</w:t>
      </w:r>
    </w:p>
    <w:p>
      <w:pPr>
        <w:pStyle w:val="Normal"/>
        <w:ind w:left="-851" w:right="0" w:hanging="0"/>
        <w:jc w:val="center"/>
        <w:rPr>
          <w:b/>
          <w:b/>
          <w:sz w:val="28"/>
        </w:rPr>
      </w:pPr>
      <w:r>
        <w:rPr>
          <w:b/>
          <w:sz w:val="28"/>
        </w:rPr>
        <w:t>Воспитатель детского сада</w:t>
      </w:r>
    </w:p>
    <w:p>
      <w:pPr>
        <w:pStyle w:val="Normal"/>
        <w:ind w:left="-851" w:right="0" w:hanging="0"/>
        <w:jc w:val="center"/>
        <w:rPr>
          <w:b/>
          <w:b/>
          <w:sz w:val="28"/>
        </w:rPr>
      </w:pPr>
      <w:r>
        <w:rPr>
          <w:b/>
          <w:sz w:val="28"/>
        </w:rPr>
        <w:t>2013 год</w:t>
      </w:r>
    </w:p>
    <w:p>
      <w:pPr>
        <w:pStyle w:val="Normal"/>
        <w:ind w:left="-851" w:right="0" w:hanging="0"/>
        <w:jc w:val="center"/>
        <w:rPr>
          <w:b/>
          <w:b/>
          <w:sz w:val="32"/>
        </w:rPr>
      </w:pPr>
      <w:r>
        <w:rPr>
          <w:b/>
          <w:sz w:val="32"/>
        </w:rPr>
        <w:t>Консультация для родителей:</w:t>
      </w:r>
    </w:p>
    <w:p>
      <w:pPr>
        <w:pStyle w:val="Normal"/>
        <w:ind w:left="-851" w:right="0" w:hanging="0"/>
        <w:jc w:val="center"/>
        <w:rPr>
          <w:b/>
          <w:b/>
          <w:sz w:val="32"/>
        </w:rPr>
      </w:pPr>
      <w:r>
        <w:rPr>
          <w:b/>
          <w:sz w:val="32"/>
        </w:rPr>
        <w:t>«Закаливание детей в семье».</w:t>
      </w:r>
    </w:p>
    <w:p>
      <w:pPr>
        <w:pStyle w:val="Style18"/>
        <w:ind w:left="-30" w:right="-1050" w:hanging="0"/>
        <w:rPr/>
      </w:pPr>
      <w:r>
        <w:rPr/>
        <w:t xml:space="preserve">      </w:t>
      </w:r>
      <w:r>
        <w:rPr/>
        <w:t>Почему одни дети не боятся простуды, а другие от малейшего переохлаждения начинают заболевать?</w:t>
      </w:r>
    </w:p>
    <w:p>
      <w:pPr>
        <w:pStyle w:val="Normal"/>
        <w:ind w:left="-60" w:right="-1050" w:firstLine="15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Только ли здесь дело в том, что у одного организм крепче, а у другого слабее? Что надо предпринимать, чтобы ребенок не был подвержен простудным заболеваниям? Необходимо закаливание! </w:t>
      </w:r>
    </w:p>
    <w:p>
      <w:pPr>
        <w:pStyle w:val="Normal"/>
        <w:ind w:left="-851" w:right="-1050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Когда же нужно начинать закаливание?</w:t>
      </w:r>
    </w:p>
    <w:p>
      <w:pPr>
        <w:pStyle w:val="Normal"/>
        <w:ind w:left="-30" w:right="-105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 первых месяцев жизни. В детском возрасте быстрее образуются условные рефлексы, лежащие в основе закаливания.</w:t>
      </w:r>
    </w:p>
    <w:p>
      <w:pPr>
        <w:pStyle w:val="Normal"/>
        <w:ind w:left="-60" w:right="-1050" w:hanging="0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Для того, чтобы закаливающие процедуры дали положительные результаты, необходимо соблюдать некоторые правила. Закаливание должно проводиться систематически, ежедневно. Переходить к более сильным раздражителям, например, снижать температуру воды при водных процедурах, нужно постепенно и очень осторожно. </w:t>
      </w:r>
    </w:p>
    <w:p>
      <w:pPr>
        <w:pStyle w:val="Normal"/>
        <w:ind w:left="15" w:right="-1050" w:firstLine="15"/>
        <w:rPr>
          <w:b/>
          <w:b/>
          <w:sz w:val="28"/>
        </w:rPr>
      </w:pPr>
      <w:r>
        <w:rPr>
          <w:b/>
          <w:sz w:val="28"/>
        </w:rPr>
        <w:t>Необходимо соблюдать индивидуальный подход к ребенку.   Учитывать   особенности его организма и помнить: что полезно одному ребенку, может принести вред другому. Перед тем как начать закаливание желательно посоветоваться с врачом.</w:t>
      </w:r>
    </w:p>
    <w:p>
      <w:pPr>
        <w:pStyle w:val="Normal"/>
        <w:ind w:left="-851" w:right="-1050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Основные средства закаливания – это воздух, вода, солнце.</w:t>
      </w:r>
    </w:p>
    <w:p>
      <w:pPr>
        <w:pStyle w:val="Normal"/>
        <w:ind w:left="0" w:right="-1050" w:hanging="0"/>
        <w:rPr>
          <w:b/>
          <w:b/>
          <w:sz w:val="28"/>
        </w:rPr>
      </w:pPr>
      <w:r>
        <w:rPr>
          <w:b/>
          <w:sz w:val="28"/>
        </w:rPr>
        <w:t>Как использовать их с целью закаливания? Как организовать закаливание воздухом?</w:t>
      </w:r>
    </w:p>
    <w:p>
      <w:pPr>
        <w:pStyle w:val="Normal"/>
        <w:ind w:left="-75" w:right="-1050" w:firstLine="15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режде всего помещение, в котором находится ребенок,   необходимо не  реже двух – трех раз в день тщательно проветривать, устраивать сквозное проветривание (когда дома нет маленьких детей).</w:t>
      </w:r>
    </w:p>
    <w:p>
      <w:pPr>
        <w:pStyle w:val="Normal"/>
        <w:ind w:left="-60" w:right="-1050" w:firstLine="30"/>
        <w:rPr>
          <w:b/>
          <w:b/>
          <w:sz w:val="28"/>
        </w:rPr>
      </w:pPr>
      <w:r>
        <w:rPr>
          <w:b/>
          <w:sz w:val="28"/>
        </w:rPr>
        <w:t xml:space="preserve">В осенне – зимнее время обязательно выходить на прогулку.   Каждый  день он должен находиться на воздухе не менее трех часов. Зимой в сильные морозы с ветром прогулка отменяется. Летом же в любую погоду весь день ребенок проводит на воздухе. </w:t>
      </w:r>
    </w:p>
    <w:p>
      <w:pPr>
        <w:pStyle w:val="Normal"/>
        <w:ind w:left="-75" w:right="-1050" w:firstLine="3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девать детей следует соответственно погоде и сезону. Не надо кутать  их, так как перегревание (так же как и переохлаждение) ведет к простуде, и мешает движениям.</w:t>
      </w:r>
    </w:p>
    <w:p>
      <w:pPr>
        <w:pStyle w:val="Normal"/>
        <w:ind w:left="-60" w:right="-1050" w:firstLine="15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Не следует завязывать ребенку нос и рот шарфом, как это делают   родители, при этом смысл прогулки теряется: дыхательный аппарат лишен доступа свежего воздуха.       </w:t>
      </w:r>
    </w:p>
    <w:p>
      <w:pPr>
        <w:pStyle w:val="Normal"/>
        <w:ind w:left="-75" w:right="-105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Дома ребенок должен находиться в облегченной одежде и сон дневной  должен проходить с доступом свежего воздуха.</w:t>
      </w:r>
    </w:p>
    <w:p>
      <w:pPr>
        <w:pStyle w:val="Normal"/>
        <w:ind w:left="-45" w:right="-105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ак же оказывают закаливающее влияние на детский организм  воздушные ванны? Как их нужно проводить? Прежде всего тщательно проветрить  помещение, температура должна быть 18 градусов. Продолжительность первых ванн 2-3 минуты. Постепенно увеличивается и доводится до 40-45 минут. </w:t>
      </w:r>
    </w:p>
    <w:p>
      <w:pPr>
        <w:pStyle w:val="Normal"/>
        <w:ind w:left="-90" w:right="-1050" w:firstLine="15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о время воздушной ванны ребенок находится в трусиках и делает   энергичные движения (хороши для этого гимнастика, подвижные игры).</w:t>
      </w:r>
    </w:p>
    <w:p>
      <w:pPr>
        <w:pStyle w:val="Normal"/>
        <w:ind w:left="-90" w:right="-1050" w:hanging="0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Летом проводят воздушные ванны на открытом воздухе, в тени (в саду,  лесу, или на площадке). Продолжительность их от 15 минут до одного часа.</w:t>
      </w:r>
    </w:p>
    <w:p>
      <w:pPr>
        <w:pStyle w:val="Normal"/>
        <w:ind w:left="-90" w:right="-105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каливание водой – более интенсивное средство, чем закаливание    воздухом, поэтому пользуются им с большой осторожностью. К водным закаливающим процедурам относятся обтирание, обливание, душ, купание.</w:t>
      </w:r>
    </w:p>
    <w:p>
      <w:pPr>
        <w:pStyle w:val="Normal"/>
        <w:ind w:left="-75" w:right="-1050" w:hanging="0"/>
        <w:rPr>
          <w:b/>
          <w:b/>
          <w:sz w:val="28"/>
        </w:rPr>
      </w:pPr>
      <w:r>
        <w:rPr>
          <w:b/>
          <w:sz w:val="28"/>
        </w:rPr>
        <w:t>Начинают водные процедуры с ежедневного мытья ног прохладной  водой. Делать лучше это перед сном. Температура воды при этом должна  быть   22-24 градуса. Ребенок погружает ноги (выше лодыжек) в воду и держит 2-3 мин.  Постепенно температуру воды снижают и по окончании процедуры ноги насухо вытирают.</w:t>
      </w:r>
    </w:p>
    <w:p>
      <w:pPr>
        <w:pStyle w:val="Normal"/>
        <w:ind w:left="-45" w:right="-105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В каждой семье можно организовать проведение такой процедуры, как    обтирание: небольшое полотенце намочить и отжать, затем обтирать грудь, спину, руки и ноги ребенка, пока не покраснеет кожа     ( в направлении от периферии к центру). Вся процедура длится 3-5 минут. После обтирания тело тут же растирают сухим полотенцем до порозовения кожи. Температура воды для обтирания – сначала 30-32 градуса, постепенно ее снижают до 18 градусов. Температура воздуха в помещении, где проводят обтирание, должна соответствовать обычным нормам (18-22 градуса).  Очень важно, чтобы во время этой процедуры в помещении не было сквозняка. </w:t>
      </w:r>
    </w:p>
    <w:p>
      <w:pPr>
        <w:pStyle w:val="Normal"/>
        <w:ind w:left="-60" w:right="-105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роводят ее непосредственно после сна. Хорошая закаливающая  процедура – ежедневное умывание прохладной водой. Начинают умывание водой комнатной температуры, моют руки до локтя, шею, лицо.</w:t>
      </w:r>
    </w:p>
    <w:p>
      <w:pPr>
        <w:pStyle w:val="Normal"/>
        <w:ind w:left="-45" w:right="-105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иятным гигиеническим и закаливающим средством являются ванны и душ. С целью закаливания ванны следует начинать с температуры воды 35-34 градуса, постепенно снижая ее до 30-29 градусов, при этом каждый раз понижая температуру на 2 градуса. При любой водной процедуре нужно считаться с ощущениями и самочувствием ребенка. Если ему неприятна процедура, значит, не следует спешить со снижением температуры воды. Только та процедура достигает цели, укрепляет организм, которая доставляет ребенку удовольствие. </w:t>
      </w:r>
    </w:p>
    <w:p>
      <w:pPr>
        <w:pStyle w:val="Normal"/>
        <w:ind w:left="15" w:right="-1050" w:hanging="0"/>
        <w:rPr>
          <w:b/>
          <w:b/>
          <w:sz w:val="28"/>
        </w:rPr>
      </w:pPr>
      <w:r>
        <w:rPr>
          <w:b/>
          <w:sz w:val="28"/>
        </w:rPr>
        <w:t xml:space="preserve">Летом купание в реке, озере или на море всегда вызывают у ребенка   радость. Это сильная процедура, так как на организм оказывает воздействие не только вода, но и воздух и солнечные лучи. Купать ребенка в реке, озере можно с двухлетнего возраста в безветренную погоду при температуре не ниже 25-28 градусов и воды 22 градуса. Продолжительность купания от 3 до 10 минут (один раз в день). Перед вхождением в воду ребенок не должен быть разгоряченным. Не следует детей насильно погружать в воду и обрызгивать водой. Это вызывает отрицательное отношение ребенка к купанию.  Из факторов, влияющих на человека  самый могущественный – это солнце. Солнечные лучи способствуют улучшению обмена веществ, они благотворно действуют на кожные покровы, состав крови. Под действием солнечных лучей в подкожном мире вырабатывается особое вещество (витамин Д), которое способствует предупреждению рахита у детей. Каждый знает, что в солнечный день человек чувствует себя бодрее, чем в холодную погоду. Но при неумелом использовании солнечных лучей можно нанести организму большой вред. </w:t>
      </w:r>
    </w:p>
    <w:p>
      <w:pPr>
        <w:pStyle w:val="Normal"/>
        <w:ind w:left="-851" w:right="-1050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Как правильно пользоваться солнечными ваннами? </w:t>
      </w:r>
    </w:p>
    <w:p>
      <w:pPr>
        <w:pStyle w:val="Normal"/>
        <w:ind w:left="-45" w:right="-1050" w:firstLine="15"/>
        <w:rPr>
          <w:b/>
          <w:b/>
          <w:sz w:val="28"/>
        </w:rPr>
      </w:pPr>
      <w:r>
        <w:rPr>
          <w:b/>
          <w:sz w:val="28"/>
        </w:rPr>
        <w:t>Солнечным ваннам должны предшествовать воздушные. Продолжительность первой солнечной ванны 4-5 минут. Постепенно продолжительность ванн увеличивается до 20-25 минут для детей дошкольного возраста, а для детей постарше 30-40 минут.</w:t>
      </w:r>
    </w:p>
    <w:p>
      <w:pPr>
        <w:pStyle w:val="Normal"/>
        <w:ind w:left="-30" w:right="-1050" w:firstLine="15"/>
        <w:rPr>
          <w:b/>
          <w:b/>
          <w:sz w:val="28"/>
        </w:rPr>
      </w:pPr>
      <w:r>
        <w:rPr>
          <w:b/>
          <w:sz w:val="28"/>
        </w:rPr>
        <w:t xml:space="preserve">Чтобы защитить ребенку голову от перегревания, надевают белую панаму или косынку. </w:t>
      </w:r>
    </w:p>
    <w:p>
      <w:pPr>
        <w:pStyle w:val="Normal"/>
        <w:ind w:left="-60" w:right="-1050" w:firstLine="15"/>
        <w:rPr>
          <w:b/>
          <w:b/>
          <w:sz w:val="28"/>
        </w:rPr>
      </w:pPr>
      <w:r>
        <w:rPr>
          <w:b/>
          <w:sz w:val="28"/>
        </w:rPr>
        <w:t xml:space="preserve">Нельзя принимать солнечные ванны натощак, лучше спустя час-полтора после приема пищи, заканчивать за час-полтора до обеда. </w:t>
      </w:r>
    </w:p>
    <w:p>
      <w:pPr>
        <w:pStyle w:val="Normal"/>
        <w:ind w:left="-45" w:right="-1050" w:hanging="0"/>
        <w:rPr>
          <w:b/>
          <w:b/>
          <w:sz w:val="28"/>
        </w:rPr>
      </w:pPr>
      <w:r>
        <w:rPr>
          <w:b/>
          <w:sz w:val="28"/>
        </w:rPr>
        <w:t xml:space="preserve">Вредны ванны при недомоганиях, головных болях, после перенесенных  болезней, при расстройствах пищеварения. После солнечных ванн рекомендуется водная процедура – купание, обливание или душ. </w:t>
      </w:r>
    </w:p>
    <w:p>
      <w:pPr>
        <w:pStyle w:val="Normal"/>
        <w:ind w:left="-60" w:right="-105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одителям всегда нужно помнить, что неумелое и чрезмерное пользование солнцем очень вредно сказывается на состоянии здоровья ребенка. У него понижается аппетит, нарушается сон, появляются головные боли, повышенная раздражительность, капризы.</w:t>
      </w:r>
    </w:p>
    <w:p>
      <w:pPr>
        <w:pStyle w:val="Normal"/>
        <w:ind w:left="15" w:right="-1050" w:firstLine="30"/>
        <w:rPr>
          <w:b/>
          <w:b/>
          <w:sz w:val="28"/>
        </w:rPr>
      </w:pPr>
      <w:r>
        <w:rPr>
          <w:b/>
          <w:sz w:val="28"/>
        </w:rPr>
        <w:t xml:space="preserve">Если ребенок находится на солнце с непокрытой головой может произойти солнечный удар. При проведении любой закаливающей процедуры нужно стремиться к тому, чтобы она вызвала у ребенка радостное настроение, положительные эмоции, только тогда она станет полезной для здоровья. </w:t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-105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830" w:right="18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ind w:left="-851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Цитата"/>
    <w:basedOn w:val="Normal"/>
    <w:qFormat/>
    <w:pPr>
      <w:ind w:left="-851" w:right="-1050" w:hanging="0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6:51:00Z</dcterms:created>
  <dc:creator>Администратор</dc:creator>
  <dc:description/>
  <dc:language>en-US</dc:language>
  <cp:lastModifiedBy>Администратор</cp:lastModifiedBy>
  <dcterms:modified xsi:type="dcterms:W3CDTF">2013-04-27T16:51:00Z</dcterms:modified>
  <cp:revision>2</cp:revision>
  <dc:subject/>
  <dc:title>Першина Наталья Николаевна</dc:title>
</cp:coreProperties>
</file>