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uto" w:line="36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Всемирный день «Школьного молока» проводится для укрепления здоровья подрастающего поколения ежегодно, каждую последнюю среду сентября.</w:t>
      </w:r>
    </w:p>
    <w:p>
      <w:pPr>
        <w:pStyle w:val="Style13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нченко А.В., ответственная за организацию питания                     МОБУ Лицей №59 г.Сочи, учитель технологии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color w:val="4A4A4A"/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 xml:space="preserve">Всемирный день школьного молока – это инициатива, учрежденная в 2000 году и реализуемая при поддержке Агентства ООН по продовольствию и сельскому хозяйству (FAO). FAO координирует информацию, поступающую от участников программы, связанную с подготовкой к празднованию этого события. Цель Всемирного дня школьного молока – привлечь внимание к проблеме обеспечения детей в школах молоком и тем самым содействовать распространению таких программ. Важно и то, что аналогичные мероприятия проводятся в один и тот же день в разных странах при поддержке FAO. </w:t>
      </w:r>
    </w:p>
    <w:p>
      <w:pPr>
        <w:pStyle w:val="Style13"/>
        <w:shd w:fill="FFFBEE" w:val="clear"/>
        <w:spacing w:lineRule="auto" w:line="360" w:before="150" w:after="150"/>
        <w:ind w:firstLine="709"/>
        <w:jc w:val="both"/>
        <w:rPr/>
      </w:pPr>
      <w:r>
        <w:rPr>
          <w:rStyle w:val="StrongEmphasis"/>
          <w:color w:val="262626"/>
          <w:sz w:val="28"/>
          <w:szCs w:val="28"/>
        </w:rPr>
        <w:t xml:space="preserve">           </w:t>
      </w:r>
      <w:r>
        <w:rPr>
          <w:rStyle w:val="StrongEmphasis"/>
          <w:color w:val="262626"/>
          <w:sz w:val="28"/>
          <w:szCs w:val="28"/>
        </w:rPr>
        <w:t>Развитие программы «Школьное молоко» в Российской Федерации.</w:t>
      </w:r>
      <w:r>
        <w:rPr>
          <w:color w:val="262626"/>
          <w:sz w:val="28"/>
          <w:szCs w:val="28"/>
        </w:rPr>
        <w:t> В России инициатором внедрения программы «Школьное молоко» стал Российский союз предприятий молочной отрасли при активной поддержке компании Тетра Пак. </w:t>
      </w:r>
    </w:p>
    <w:p>
      <w:pPr>
        <w:pStyle w:val="Style13"/>
        <w:shd w:fill="FFFBEE" w:val="clear"/>
        <w:spacing w:lineRule="auto" w:line="360" w:before="150" w:after="150"/>
        <w:ind w:firstLine="709"/>
        <w:jc w:val="both"/>
        <w:rPr/>
      </w:pPr>
      <w:r>
        <w:rPr>
          <w:color w:val="262626"/>
          <w:sz w:val="28"/>
          <w:szCs w:val="28"/>
        </w:rPr>
        <w:t xml:space="preserve">               </w:t>
      </w:r>
      <w:r>
        <w:rPr>
          <w:color w:val="262626"/>
          <w:sz w:val="28"/>
          <w:szCs w:val="28"/>
        </w:rPr>
        <w:t>Это программа реализуется в России с 2005 года и в настоящее время охватывает более 2,3 млн детей. В 22 регионах России в учебные заведения поставляется ультрапастеризованное молоко, в том числе обогащенное витамином B и микроэлементами, в порционной упаковке Тетра Пак. Технология ультрапастеризации и асептический розлив в картонный пакет обеспечивают безопасность продуктов, что является важнейшим показателем для питания детей.</w:t>
      </w:r>
    </w:p>
    <w:p>
      <w:pPr>
        <w:pStyle w:val="Style13"/>
        <w:shd w:fill="FFFBEE" w:val="clear"/>
        <w:spacing w:lineRule="auto" w:line="360" w:before="150" w:after="15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большинстве российских школ, участвующих в программе, молоко получают ученики начальных классов, однако, в Удмуртской республике и Воронежской области в программе участвуют и ученики средней школы, а в Калужской области молоко получают школьники с 1 по 11 класс. Российским союзом предприятий молочной отрасли при поддержке Тетра Пак также создан информационный портал www.schoolmilk.ru со всей необходимой информацией о программе.</w:t>
      </w:r>
    </w:p>
    <w:p>
      <w:pPr>
        <w:pStyle w:val="Style13"/>
        <w:shd w:fill="FFFBEE" w:val="clear"/>
        <w:spacing w:lineRule="auto" w:line="360" w:before="150" w:after="15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Компания Тетра Пак проводит в учебных заведениях мероприятия, направленные на формирование у детей здоровых привычек и ответственного отношения к окружающей среде. В рамках информационных программ «Молочная перемена – перемена к лучшему» и «Пей молоко – вступай в суперкоманду», которыми с 2005 по 2011 годы было охвачено 250 тыс. детей, школьникам рассказывают о пользе молока. На экологических уроках, проводимых компанией Тетра Пак, ученики узнают о преимуществах использования возобновляемого сырья для упаковки и важности ее переработки.  </w:t>
      </w:r>
    </w:p>
    <w:p>
      <w:pPr>
        <w:pStyle w:val="Heading1"/>
        <w:shd w:fill="FFFFFF" w:val="clear"/>
        <w:spacing w:lineRule="auto" w:line="360"/>
        <w:jc w:val="both"/>
        <w:rPr/>
      </w:pPr>
      <w:r>
        <w:rPr/>
        <w:t xml:space="preserve">  </w:t>
      </w:r>
      <w:r>
        <w:rPr>
          <w:rFonts w:eastAsia="Arial" w:cs="Arial" w:ascii="Arial" w:hAnsi="Arial"/>
          <w:b w:val="false"/>
          <w:bCs w:val="false"/>
          <w:color w:val="2F3192"/>
          <w:sz w:val="33"/>
          <w:szCs w:val="33"/>
        </w:rPr>
        <w:t xml:space="preserve"> </w:t>
      </w:r>
      <w:r>
        <w:rPr>
          <w:b w:val="false"/>
          <w:bCs w:val="false"/>
          <w:color w:val="2F3192"/>
          <w:sz w:val="28"/>
          <w:szCs w:val="28"/>
        </w:rPr>
        <w:t>Программа «Школьное молоко»</w:t>
      </w:r>
    </w:p>
    <w:p>
      <w:pPr>
        <w:pStyle w:val="Style13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программы - регулярное обеспечение детей в образовательных учреждениях молоком в качестве дополнительного питания, гарантируя при этом полное исключение санитарно-гигиенических рисков.</w:t>
        <w:br/>
        <w:t>Главная задача Программы - укрепление здоровья подрастающего поколения и формирование у школьников осознанного отношения к здоровому питанию.</w:t>
      </w:r>
    </w:p>
    <w:p>
      <w:pPr>
        <w:pStyle w:val="Style13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98% жителей России испытывают нутриентную и витаминную недостаточность, и школьники не являются исключением. По данным Минздравсоцразвития РФ, лишь менее 5 % российских детей, оканчивающих сегодня школу, можно считать здоровыми. При этом каждый второй школьник имеет те или иные проблемы с пищеварительной системой организма. Среди причин – несовершенство школьного питания во многих учебных заведениях страны, и в частности, дефицит молока в рационе питания учащихся.</w:t>
      </w:r>
    </w:p>
    <w:p>
      <w:pPr>
        <w:pStyle w:val="Style13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0" distR="9525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24125" cy="189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 рамках программы «Школьное молоко» предполагается решение этой проблемы как введением молока в качестве обязательного дополнительного компонента в рацион питания школьника, так и путем обогащения молока полезными веществами, дефицит которых наблюдается в том или ином регионе в строгом соответствии с рекомендациями Института питания РАМН.</w:t>
      </w:r>
    </w:p>
    <w:p>
      <w:pPr>
        <w:pStyle w:val="Style13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"Школьное молоко" действует во многих странах мира на протяжении уже более 40 лет. Свыше миллиарда литров молока ежегодно поставляется в школы стран Западной Европы, Северной и Южной Америки, Азии, Африки, и Австралии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Лицей впервые присоединился к международному празднику </w:t>
      </w:r>
      <w:r>
        <w:rPr>
          <w:rStyle w:val="StrongEmphasis"/>
          <w:b w:val="false"/>
          <w:sz w:val="28"/>
          <w:szCs w:val="28"/>
        </w:rPr>
        <w:t>28 сентября</w:t>
      </w:r>
      <w:r>
        <w:rPr>
          <w:sz w:val="28"/>
          <w:szCs w:val="28"/>
        </w:rPr>
        <w:t xml:space="preserve">  прошлого 2011 года,  организовав праздник.  Для того чтобы школьники регулярно приобщались к здоровому рациону, было решено сделать праздник традиционным и провести «День школьного молока» и в этом году </w:t>
      </w:r>
      <w:r>
        <w:rPr>
          <w:rStyle w:val="StrongEmphasis"/>
          <w:sz w:val="28"/>
          <w:szCs w:val="28"/>
        </w:rPr>
        <w:t xml:space="preserve">26 сентября 2012г. </w:t>
      </w:r>
      <w:r>
        <w:rPr>
          <w:sz w:val="28"/>
          <w:szCs w:val="28"/>
        </w:rPr>
        <w:t xml:space="preserve">Для учащихся старших классов проводились лекции о пользе молока.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ечно, удержать на месте непоседливых учеников младших классов может не только море вкусного молока, но и интересные представления. В театрализованной постановке приняли участие ученики 1-4 классов. Для театрализованной постановки мы написали эксклюзивный сценарий – сказка «школьное молоко».  Традиционно была организована выставка детских рисунков. После представления школьников, разумеется, ждали приятные подарки – упаковки молока, кефира, йогуртов и других молочных продуктов. Спонсорами проекта были родители, которые сами заинтересованы в том, чтобы их дети употребляли больше молочных продуктов. </w:t>
      </w:r>
    </w:p>
    <w:p>
      <w:pPr>
        <w:pStyle w:val="Heading1"/>
        <w:shd w:fill="FFFFFF" w:val="clear"/>
        <w:spacing w:lineRule="auto" w:line="360" w:before="0" w:after="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рограмма "Школьное молоко" стартовала в Краснодарском крае. С 12 ноября 2012 года все учащиеся школ Краснодарского края ежедневно будут получать бесплатный стакан школьного молока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2455BC"/>
          <w:sz w:val="28"/>
          <w:szCs w:val="28"/>
        </w:rPr>
        <w:drawing>
          <wp:inline distT="0" distB="0" distL="0" distR="0">
            <wp:extent cx="4057015" cy="270700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uto" w:line="360" w:before="0" w:after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ьники с 1 по 11 классы будут получать молоко 1 раз в неделю, на эти цели до конца года из краевого бюджета выделяется более 33 миллионов рублей.   Молоко детям будет выдаваться в "тетрапаковских" коробочках объемом 200 мл. Планируется, что участниками программы "Школьное молоко" станут 494 тысячи детей.</w:t>
      </w:r>
    </w:p>
    <w:p>
      <w:pPr>
        <w:pStyle w:val="Style13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мероприятий, посвящен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дународному дню молока (26 сентября 2012г.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3538"/>
        <w:gridCol w:w="1860"/>
        <w:gridCol w:w="1589"/>
        <w:gridCol w:w="1927"/>
      </w:tblGrid>
      <w:tr>
        <w:trPr>
          <w:tblHeader w:val="true"/>
        </w:trPr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№</w:t>
            </w:r>
            <w:r>
              <w:rPr>
                <w:rFonts w:eastAsia="Times New Roman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</w:rPr>
              <w:t>п/п</w:t>
            </w:r>
          </w:p>
        </w:tc>
        <w:tc>
          <w:tcPr>
            <w:tcW w:w="3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Участники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Время провед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«Молоко -  источник здоровья»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-9.1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А.В., Классные руководители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тенгазет и плакатов, посвященных Международному дню молока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ассы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-15.0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А.В., Классные руководители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творческих работ «О пользе молока»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 классы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-12.3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А.В., Классные руководители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Театрализованный праздник молока  «Пейте, дети, молоко, будете здоровы!»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4.0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А.В., Классные руководители</w:t>
            </w:r>
          </w:p>
        </w:tc>
      </w:tr>
      <w:tr>
        <w:trPr/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для девочек «Наше здоровье в наших руках».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классы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А.В., Классные руководи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ценарий внеклассного мероприятия, проводимого в рамках Дня школьного молока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«Школьное молоко»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i/>
          <w:sz w:val="28"/>
          <w:szCs w:val="28"/>
        </w:rPr>
        <w:t>На сцене два мальчика с рюкзакам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>: - Ох! Давай сделаем привал, а то я уже устал и проголодался!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2-й:</w:t>
      </w:r>
      <w:r>
        <w:rPr>
          <w:sz w:val="28"/>
          <w:szCs w:val="28"/>
        </w:rPr>
        <w:t xml:space="preserve"> - Давай! Место хорошее, можно присесть и отдохнуть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имают рюкзаки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1-й</w:t>
      </w:r>
      <w:r>
        <w:rPr>
          <w:sz w:val="28"/>
          <w:szCs w:val="28"/>
        </w:rPr>
        <w:t>: - Посмотрим, что мне моя мама покушать положила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аёт бутерброды и пакет молока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Фу, опять молоко! Ненавижу молоко! Ну скажи, что в нём хорошего?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2-й:</w:t>
      </w:r>
      <w:r>
        <w:rPr>
          <w:sz w:val="28"/>
          <w:szCs w:val="28"/>
        </w:rPr>
        <w:t xml:space="preserve"> - Это правда! Вот кока-кола – другое дело! Но разве мамы в этом что-нибудь понимают? Моя мама тоже заставляет меня молоко пить! Вот зачем его пить, объясни?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1-й:</w:t>
      </w:r>
      <w:r>
        <w:rPr>
          <w:sz w:val="28"/>
          <w:szCs w:val="28"/>
        </w:rPr>
        <w:t xml:space="preserve"> -  Ой, смотри! Куда это мы попали?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глядываютс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ё белым-бело кругом, как царство какое-то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Матушка-Молоко, а за ней Белки, Жиры, Витамины и Кальций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Молоко:</w:t>
      </w:r>
      <w:r>
        <w:rPr>
          <w:sz w:val="28"/>
          <w:szCs w:val="28"/>
        </w:rPr>
        <w:t xml:space="preserve"> - Здравствуйте, путешественники! Я – Матушка-Молоко. Я  так удачно адаптирована к вашему организму, что вы можете употреблять меня с самого рождения и на протяжении всей жизни. Я считаюсь самой лёгкой пищей. Я могу подавить раковые клетки, вывести яды из организма и склонить ко сну. Я стимулирую память, внимание, интеллектуальную деятельность. А ещё я помогаю человеку справиться с экстремальной ситуацией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е очень много Белков.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спины Молока выходит Белок. В игрушечном грузовике вывозит пакеты из-под молока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Белок:</w:t>
      </w:r>
      <w:r>
        <w:rPr>
          <w:sz w:val="28"/>
          <w:szCs w:val="28"/>
        </w:rPr>
        <w:t xml:space="preserve"> - Мы, Белки, строители организма!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молочных пакетов строит пирамиду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Молоко:</w:t>
      </w:r>
      <w:r>
        <w:rPr>
          <w:sz w:val="28"/>
          <w:szCs w:val="28"/>
        </w:rPr>
        <w:t xml:space="preserve"> - Есть во мне и Жиры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спины молока выходит Жир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Жир:</w:t>
      </w:r>
      <w:r>
        <w:rPr>
          <w:sz w:val="28"/>
          <w:szCs w:val="28"/>
        </w:rPr>
        <w:t xml:space="preserve"> - Я – источник энергии!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лает несколько танцевальных движ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придаю такой приятный белый цвет личику нашей Матушки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удривает лицо молока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ет Лактоза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Лактоза</w:t>
      </w:r>
      <w:r>
        <w:rPr>
          <w:sz w:val="28"/>
          <w:szCs w:val="28"/>
        </w:rPr>
        <w:t>: - А я придаю приятный сладковатый вкус нашей Матушке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лаживает Молоко по голове, от чего Молоко улыбается.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i/>
          <w:sz w:val="28"/>
          <w:szCs w:val="28"/>
        </w:rPr>
        <w:t>Выходит Каль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Кальций:</w:t>
      </w:r>
      <w:r>
        <w:rPr>
          <w:sz w:val="28"/>
          <w:szCs w:val="28"/>
        </w:rPr>
        <w:t xml:space="preserve"> - Меня в нашей Матушке содержится столько, что один стакан молока каждый день обеспечит вас крепкими костями и хорошими зубами! И о мышечной работе есть у кальция забота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игрывает мышцами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Молоко:</w:t>
      </w:r>
      <w:r>
        <w:rPr>
          <w:sz w:val="28"/>
          <w:szCs w:val="28"/>
        </w:rPr>
        <w:t xml:space="preserve"> - А витаминов во мне каких только нет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т  Витамины-шарики. Они держатся за руки, водят хоровод вокруг Молока, вместе с Белком, Жиром, Лактозой и Кальцием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Папаша Лактобактер с кислой миной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Лактобактер:</w:t>
      </w:r>
      <w:r>
        <w:rPr>
          <w:sz w:val="28"/>
          <w:szCs w:val="28"/>
        </w:rPr>
        <w:t xml:space="preserve"> - Не слишком ли я кислый, не слишком ли ты весела, Матушка? Придётся для равновесия заняться брожением Лактозы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ворачивает ленту с надписью «Лактоза», появляется надпись «Молочная кислота». Она подходит к Жиру и Белку и сплетает их руки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месте они приседают и достают ленту «Простокваша». У Матушки лицо становится грустное, она опускает голову, грустно смотрит на Папашу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Молоко:</w:t>
      </w:r>
      <w:r>
        <w:rPr>
          <w:sz w:val="28"/>
          <w:szCs w:val="28"/>
        </w:rPr>
        <w:t xml:space="preserve"> - Ну вот совсем я из-за тебя скисла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Лактобактер:</w:t>
      </w:r>
      <w:r>
        <w:rPr>
          <w:sz w:val="28"/>
          <w:szCs w:val="28"/>
        </w:rPr>
        <w:t xml:space="preserve"> - Прости, Матушка, ведь если бы ты не скисла, не было бы наших дорогих детушек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Молоко:</w:t>
      </w:r>
      <w:r>
        <w:rPr>
          <w:sz w:val="28"/>
          <w:szCs w:val="28"/>
        </w:rPr>
        <w:t xml:space="preserve"> - Да ладно, прощаю! А, кстати, где же наши дети? Боюсь, как бы не подрались, ссорятся с самого рождения, выясняют, кто из них полезнее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т дети.</w:t>
      </w:r>
    </w:p>
    <w:p>
      <w:pPr>
        <w:pStyle w:val="Normal"/>
        <w:spacing w:lineRule="auto" w:line="360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Кефир:</w:t>
      </w:r>
      <w:r>
        <w:rPr>
          <w:sz w:val="28"/>
          <w:szCs w:val="28"/>
        </w:rPr>
        <w:t xml:space="preserve"> - Самый полезный – это я! Молочная кислота, которая во мне препятствует гнилостным процессам в пищеварительных организмах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Простокваша:</w:t>
      </w:r>
      <w:r>
        <w:rPr>
          <w:sz w:val="28"/>
          <w:szCs w:val="28"/>
        </w:rPr>
        <w:t xml:space="preserve"> - Нашёл чем удивить! Кислоты во мне тоже хватает, да и людям я доступнее. Поставил молочко в тёплое место и готово – вот она я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Сметана:</w:t>
      </w:r>
      <w:r>
        <w:rPr>
          <w:sz w:val="28"/>
          <w:szCs w:val="28"/>
        </w:rPr>
        <w:t xml:space="preserve"> - Ну подумаешь кислота! Простота! Зато в вас и жиров-то почти нет! А я и жирна, и бела, и вкусна! И в салате я хороша и с блинами, и со щами, да и крем для тортика из меня сделаешь – вкуснота! Пальчики оближешь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ворог:</w:t>
      </w:r>
      <w:r>
        <w:rPr>
          <w:sz w:val="28"/>
          <w:szCs w:val="28"/>
        </w:rPr>
        <w:t xml:space="preserve"> - О  - о – о! Кислота да жир! А что самое главное? Белок! А в вас белка-то -  кот наплакал! А он, между прочим, основа жизни! И во мне он – в концентрированном виде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Кефир:</w:t>
      </w:r>
      <w:r>
        <w:rPr>
          <w:sz w:val="28"/>
          <w:szCs w:val="28"/>
        </w:rPr>
        <w:t xml:space="preserve"> - Подумаешь, концентрат! Зато попробуй тебя по коже размазать! Ссыпаешься, как сухая штукатурка, толку чуть! А меня и в волосы втирают для пышности и здоровья, и молочную кислоту мою используют для приготовления шампуней. А если вы на солнце обгорели – без меня вам точно не обойтись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Сметана:</w:t>
      </w:r>
      <w:r>
        <w:rPr>
          <w:sz w:val="28"/>
          <w:szCs w:val="28"/>
        </w:rPr>
        <w:t xml:space="preserve"> - Ну и что? Меня также используют. И я зато питаю кожу, делаю её мягкой, бархатистой, эластичной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Кефир:</w:t>
      </w:r>
      <w:r>
        <w:rPr>
          <w:sz w:val="28"/>
          <w:szCs w:val="28"/>
        </w:rPr>
        <w:t xml:space="preserve"> - Ладно, ладно, в этом мы равны! Но, если в меня добавить фруктов, то они обогатят меня и витаминами, и минеральными веществами, и фруктовыми кислотами. И стану я называться фруктовым кефиром. И обеспечу хороший обмен веществ, а, значит, и хорошее здоровье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Йогурт:</w:t>
      </w:r>
      <w:r>
        <w:rPr>
          <w:sz w:val="28"/>
          <w:szCs w:val="28"/>
        </w:rPr>
        <w:t xml:space="preserve"> -  Подожди-ка! Во мне фрукты тоже есть! Есть и молочная кислота, белки, жиры, углеводы, витамины. Да ещё я предупреждаю процессы старения. Кто будет меня пить, будет жить долго здорово и счастливо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Кефир:</w:t>
      </w:r>
      <w:r>
        <w:rPr>
          <w:sz w:val="28"/>
          <w:szCs w:val="28"/>
        </w:rPr>
        <w:t xml:space="preserve"> - Всё это хорошо, но если в кишечнике нет бифидобактерий, ничего не усвоится организмом. Поэтому в меня добавляют такие бактерии, и я становлюсь  бифидокефиром или бифидоком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Йогурт:</w:t>
      </w:r>
      <w:r>
        <w:rPr>
          <w:sz w:val="28"/>
          <w:szCs w:val="28"/>
        </w:rPr>
        <w:t xml:space="preserve"> - Ой! А во мне этих бактерий  видимо-невидимо!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Молоко:</w:t>
      </w:r>
      <w:r>
        <w:rPr>
          <w:sz w:val="28"/>
          <w:szCs w:val="28"/>
        </w:rPr>
        <w:t xml:space="preserve"> - Не ссорьтесь, дети! Все вы нужны и полезны людям! А все мы –большая семья молочных продуктов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- Мы – молочная семья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вкусная семья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лезная Семья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будешь с нами дружен –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Будешь весел и здоров,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надо докторов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Хоть мы разные такие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рой упрямы,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ья все мы и сестрицы,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– одной мы мамы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Молоко:</w:t>
      </w:r>
      <w:r>
        <w:rPr>
          <w:sz w:val="28"/>
          <w:szCs w:val="28"/>
        </w:rPr>
        <w:t xml:space="preserve"> - Ну вот, путешественники, я познакомила вас со своей семьёй, А теперь подкрепитесь, и в путь: вас ждёт дальняя дорога.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1-й и 2-й мальчики:</w:t>
      </w:r>
      <w:r>
        <w:rPr>
          <w:sz w:val="28"/>
          <w:szCs w:val="28"/>
        </w:rPr>
        <w:t xml:space="preserve"> - Спасибо, Матушка-Молоко, спасибо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/>
      </w:pPr>
      <w:r>
        <w:rPr>
          <w:b/>
          <w:sz w:val="28"/>
          <w:szCs w:val="28"/>
        </w:rPr>
        <w:t>1-й:</w:t>
      </w:r>
      <w:r>
        <w:rPr>
          <w:sz w:val="28"/>
          <w:szCs w:val="28"/>
        </w:rPr>
        <w:t xml:space="preserve"> - Я понял, зачем нужно пить молоко, и теперь не буду отказываться от школьных завтраков!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:</w:t>
      </w:r>
      <w:r>
        <w:rPr>
          <w:sz w:val="28"/>
          <w:szCs w:val="28"/>
        </w:rPr>
        <w:t xml:space="preserve"> - И я не буду! Какая же молодец моя мама, она знает, что нужно моему организму! </w:t>
      </w:r>
    </w:p>
    <w:p>
      <w:pPr>
        <w:pStyle w:val="Normal"/>
        <w:spacing w:lineRule="auto" w:line="360"/>
        <w:ind w:left="-90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ьют молоко, собираются и уходят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yugopolis.ru/data/mediadb/2383/0000/0680/68037/466x10000_out__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46:00Z</dcterms:created>
  <dc:creator>Admin</dc:creator>
  <dc:description/>
  <cp:keywords/>
  <dc:language>en-US</dc:language>
  <cp:lastModifiedBy>XTreme.ws</cp:lastModifiedBy>
  <cp:lastPrinted>2012-12-02T21:11:00Z</cp:lastPrinted>
  <dcterms:modified xsi:type="dcterms:W3CDTF">2013-05-03T14:15:00Z</dcterms:modified>
  <cp:revision>9</cp:revision>
  <dc:subject/>
  <dc:title/>
</cp:coreProperties>
</file>