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ыт введения курса ОРКСЭ: проблемы, перспектив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настоящее время огромное значение  приобретает духовно-нравственное воспитание школьников, формирование таких качеств как – толерантность, коммуникативность, наличие умения использовать приобретённые знания (из разных источников) для успешного развития типичных жизненных проблем.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ю курса ОРКСЭ –является  формирование, у младшего подростка мотиваций к осознанному нравственному поведению, основанному на знании и уважении культурных и религиозных традиций многонационального народа России. Новый курс призван активизировать в созерцании общего образования вопрос совершенствования личности ребёнка на принципах гуманизма в тесной связи с религиозными и общечеловеческими ценностями. Курс должен сыграть важную роль в расширении кругозора учащегося, в процессе формирования порядочного граждан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ебный курс является единой учебно-воспитательной системой. Все его модули согласуются между собой  по педагогическим целям, задачам, требованиям к результатам освоения учебного содержания, достижения которых обучающиеся должны обеспечить образовательный процесс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1 сентября 2012 г. в нашей школе, как и во всей России, учащиеся 4 класса приступили к изучению нового курса «Основы мировых религиозных культур и светской этике». Этому предшествовала огромная подготов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знакомление учителей, с документацией по введению курса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оведение школьного родительского собрания, где родители были ознакомлены с содержанием каждого из 6 модулей. Прошло обсуждение и голосование родителей. Большинство голосов родителей выбрали модуль « Основы мировых религиозных культур». Согласие родителей оформлено письменно протоколом родительского собр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росмотр  и подбор учебно-методических пособий, составления рабочих програм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рохождение курсовой подготовк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делено ряд особенностей изучения данного курс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теграционный курс (история, литература, психология, история искусства)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урс является безоценочным, что поставило многих в тупик. Как оценивать воспитательные результаты курса, как измерить уровень гражданской ответственности. Учителя на заседании МО обсуждали этот вопрос и пришли к тому, что один из методов оценки является педагогическое наблюдение – на уроке, во внеурочное время. Педагогическое наблюдение даст возможность проследить динамику развития, устойчивость основных особенностей личности, выявить её сильные и слабые стороны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урс является развивающим и личностно-ориентирования. Курс ОРКСЭ дополняет «Окружающий мир», предваряет изучение предметов «История» и «Обществознание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ажное место в преподавании курса занимает чтение и комментирование текст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меются большие возможности для использования комплексны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ой из действенных форм организации работа с детьми является – проектно-исследовательская деятельность. Учащимися 4 класса был создан проект по изучению истории церкви нашего села. Над проектом работало 4 группы: первая осуществляла сбор и анализ информации из разных источников, в состав этой группы также входили родители; вторая группа  - исследовала историю строительства; третья группа – оформительская работала над обработкой результатов и составлением презентации; четвёртая группа – презентовала результаты работы. Использование проектно-исследовательской деятельности в курсе  ОРКСЭ способствует формированию представлений учащихся о нравственных идеалах и ценностях, составляющих основу религиозных и светский традиций многонациональной культуры России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же к учебной и внеурочной деятельности в рамках курса привлекаются родители; что способствует созданию условий для понимания родителями  целей, задач и путей реализации заявленной образовательно-воспитательной программе. Многие виды деятельности, рекомендуемые в рамках изучения курса, подразумевают обращение ребёнка к членам своей семьи с целью получения информации, например, выполнение таких пролонгированных домашних заданий, как интервью, написание эссе. При изучении тем, связанных с бытовым укладом представителей разных концессий, члены семьи могут помочь с рассказом о семейных традициях: как отмечаются праздники, какие блюда готовятся и т.д. Так же  родители могут принимать участие в написании творческих – исследовательских работ учащихся, о семейных традициях, семейные хроники, рассказ о предках. Успешные усвоения курса возможно лишь тогда, когда все участники образовательного процесса – педагоги, дети и родители – станут единым целым, большим и сплочённым коллективом стремящихся к духовно- нравственному воспитанию и самовоспитанию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урс помогает учащимся стать образованными, толерантными, развивает их творческие способности. Ребята заинтересовано относятся к предмету, серьёзно воспринимают материал, обсуждают услышанные на уроках с родителями, изменились их отношения между собой.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23:12:00Z</dcterms:created>
  <dc:creator>User</dc:creator>
  <dc:description/>
  <cp:keywords/>
  <dc:language>en-US</dc:language>
  <cp:lastModifiedBy>1</cp:lastModifiedBy>
  <dcterms:modified xsi:type="dcterms:W3CDTF">2013-04-29T03:07:00Z</dcterms:modified>
  <cp:revision>5</cp:revision>
  <dc:subject/>
  <dc:title>  В настоящее время огромное участие приобретает духовно-нравственное воспитание школьников, формирование таких качеств как – толерантность, коммуникативность, наличие умения использовать приобретённые знания (из разных источников) для успешного развития</dc:title>
</cp:coreProperties>
</file>