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2"/>
          <w:szCs w:val="32"/>
        </w:rPr>
        <w:t>Об организации краеведческой работы в бюджетном                            образовательном учреждении города Омска                                        «Средняя общеобразовательная школа № 126»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чик: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уевич Елена Ивановна,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директора 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ОУ г. Омска «Средняя </w:t>
      </w:r>
    </w:p>
    <w:p>
      <w:pPr>
        <w:pStyle w:val="TextBody"/>
        <w:jc w:val="right"/>
        <w:rPr/>
      </w:pPr>
      <w:r>
        <w:rPr>
          <w:b w:val="false"/>
          <w:sz w:val="28"/>
          <w:szCs w:val="28"/>
        </w:rPr>
        <w:t>общеобразовательная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школа № 126»</w:t>
      </w:r>
    </w:p>
    <w:p>
      <w:pPr>
        <w:pStyle w:val="TextBody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276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iCs/>
          <w:sz w:val="26"/>
          <w:szCs w:val="26"/>
        </w:rPr>
        <w:t>Не секрет, что любовь к Родине начинается с любви к своему дому, семье, городу, краю, то есть к «малой родине». Героические события отечественной истории, выдающиеся достижения края, города в науке, культуре и спорте еще сохранили качества нравственных идеалов, что позволяет использовать эти сведения как основу для патриотического воспитания подрастающего поколения. Однако чтобы считаться патриотом, мало любить свой край и город, мало гордиться им - надо знать, и знать глубоко, его историю: что подарено нам природой, что сделано человеческими руками, как жили отдаленные и более близкие к нам поколения, какую память о себе оставили, что создали они и что предстоит создать нам. Только знания сделают нашу любовь к родному городу и краю по-настоящему деятельной, позволят сохранить и развить лучшие его тради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Под краеведением мы понимаем всестороннее изучение истории родного края, определённого города, посёлка, изучение природных условий, экономический, социальный и культурный уклад. </w:t>
      </w:r>
      <w:r>
        <w:rPr>
          <w:sz w:val="26"/>
          <w:szCs w:val="26"/>
        </w:rPr>
        <w:t xml:space="preserve">Краеведческая работа в школе рассматривается как основа воспитания гражданина и патриота. </w:t>
      </w:r>
      <w:r>
        <w:rPr>
          <w:color w:val="000000"/>
          <w:sz w:val="26"/>
          <w:szCs w:val="26"/>
        </w:rPr>
        <w:t>Школьное краеведение призвано решать целый комплекс общеобразовательных и воспитательных зада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шей школе эти задачи педагогический коллектив решает через организацию работы школьного музея и проектно - исследовательскую деятельность обучающих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кольный историко-краеведческий музей создан в 2009 году, руководителем является Сапига Нина Валентиновна. Музей имеет огромное воспитательное значени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Экспонаты и материалы музея используются на уроках истории, географии, технологии. На базе музея проводятся интегрированные уроки, например, география-технология «Ярмарка народных ремесел» и др. Особенно велико значение музея при проведении внеурочных мероприятий – различных тематических  выставок, классных часов, уроков мужества, музейных встреч, литературно-музыкальных гостиных. Многие из этих мероприятий стали традиционными. Детское музейное объединение является активным участником различных конкурсов, слетов. Так, в 2009 году Историко-краеведческий музей занял 3-е место в областном смотре-конкурсе школьных музеев и награжден Дипломом лауреата, а в 2011 году Президиум Совета Омской областной общественной организации ветеранов вручил Благодарственное письмо поисковому отряду «Патриот» за активное участие в слете поисковых отрядов. 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Использовать краеведческий материал можно по-разному: в изложении учителя, в работе с книгой, картой, музейными экспонатами и т.д. Но особую роль мы отводим </w:t>
      </w:r>
      <w:r>
        <w:rPr>
          <w:color w:val="000000"/>
          <w:sz w:val="26"/>
          <w:szCs w:val="26"/>
        </w:rPr>
        <w:t>самостоятельной исследовательской деятельности школьника. Это способствует самореализации и повышению личностного статуса школьника, его общественной активности, воспитывает чувство гордости и патриотизма за свою Роди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годно в школе проводится научно-творческая конференция обучающихся «Человек и природа», на которую представляются работы краеведческого характера, например «Биология и экология водоплавающих птиц окрестностей п. Черемуховское» (ученицы 11 класса Кравченко А, Нефедова Е, рук-ль Комарова И.В.), «Сам себе гидрометеоцентр» (ученица 4 класса Штрикер Л., рук-ль Панихина О.Е.), «Рекреационные ресурсы п. Черемуховское и его окрестностей» (ученик 8 класса Буевич Илья, рук-ль Буевич Е.И.), «Растительный и животный мир п. Черемуховское» (ученик 3 класса Подлипский Иван, рук-ль Бондаренко Л.В.), «Демографический портрет СОШ № 126» (ученик 9 класса Буевич Алексей, рук-ль Буевич Е.И,) и др. Многие из этих работ стали участниками и лауреатами региональной НПК «Поиск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ольшую методическую помощь педагогам и ученикам, занимающимся исследовательской деятельностью оказывает УМК «География п. Чермуховское и его окрестностей». Учебник содержит подробную краеведческую информацию о природе, истории, населении и хозяйстве п. Черемуховское. Материалы учебника используются на уроках, в исследовательской деятельности и при подготовке к внеурочным мероприятия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чение 2011-2012 года педагогический коллектив школы трудился над созданием Программы развития СОШ. Для реализации программы нами были разработаны 5 проектов, каждый из которых носит краеведческий характер. Уже в процессе разработки проектов мы начали активную работу по их реализ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Проект «Я – исследователь» - ученик 4 класса с учителем Панихиной О.Е. в муниципальном конкурсе «Подсолнух» с работой «Славный почин» заняли первое место и стали лауреатами конкур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ект «Малый уголок великой Родины» - ученицы 8 класса Подлипская О и Комарова К во главе с учителем Буевич Е.И. разработали путеводитель «Один день в Черемуховском». На муниципальном этапе заняли 1 место, на областном – 3 мест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этого,  ребята разработали  проекты «Музеи г. Омска», «Омск спортивный» и другие. Данные проекты могут быть использованы на уроках и при проведении внеурочных мероприят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</w:r>
      <w:r>
        <w:rPr>
          <w:sz w:val="26"/>
          <w:szCs w:val="26"/>
        </w:rPr>
        <w:t xml:space="preserve">Администрация школы придает большое значение использованию учителями имеющегося краеведческого материала в учебно-воспитательном процессе. Каждый учитель уже давно понял смысл и значение краеведческой работы. Воспитание и изучение русской истории, природы, культуры и быта делает детей духовно богаче, ближе к природе и уважительнее к своим предкам. Ведь первоочередная задача учителя - </w:t>
      </w:r>
      <w:r>
        <w:rPr>
          <w:i/>
          <w:sz w:val="26"/>
          <w:szCs w:val="26"/>
        </w:rPr>
        <w:t>воспитать душу ребенка так, чтобы каждый смог ощутить, что дает ему его малая родина</w:t>
      </w:r>
      <w:r>
        <w:rPr>
          <w:sz w:val="26"/>
          <w:szCs w:val="26"/>
        </w:rPr>
        <w:t>. А дает она гораздо больше, чем мы порой осознаем: здесь рождаются самые первые понятия о добре и зле, о красоте и уродстве, о радости и печали, чтобы, повзрослев, наши ученики стали активными участниками обновления и преобразования своей малой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41:00Z</dcterms:created>
  <dc:creator>школа</dc:creator>
  <dc:description/>
  <cp:keywords/>
  <dc:language>en-US</dc:language>
  <cp:lastModifiedBy>школа</cp:lastModifiedBy>
  <cp:lastPrinted>2012-09-06T15:30:00Z</cp:lastPrinted>
  <dcterms:modified xsi:type="dcterms:W3CDTF">2012-10-01T17:14:00Z</dcterms:modified>
  <cp:revision>10</cp:revision>
  <dc:subject/>
  <dc:title>Организация краеведческой работы в школе как фактора становления гражданской позиции личности</dc:title>
</cp:coreProperties>
</file>