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056005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Занятие по развитию речи для детей      </w:t>
      </w:r>
      <w:r>
        <w:rPr>
          <w:rFonts w:cs="Times New Roman" w:ascii="Times New Roman" w:hAnsi="Times New Roman"/>
          <w:b/>
          <w:sz w:val="56"/>
          <w:szCs w:val="56"/>
          <w:lang w:val="en-US"/>
        </w:rPr>
        <w:t>I</w:t>
      </w:r>
      <w:r>
        <w:rPr>
          <w:rFonts w:cs="Times New Roman" w:ascii="Times New Roman" w:hAnsi="Times New Roman"/>
          <w:b/>
          <w:sz w:val="56"/>
          <w:szCs w:val="56"/>
        </w:rPr>
        <w:t xml:space="preserve"> младшей группы с использованием фолькл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szCs w:val="56"/>
        </w:rPr>
        <w:t>«КАЛАЧИ ИЗ ПЕЧИ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3039110" cy="337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b/>
          <w:sz w:val="28"/>
          <w:szCs w:val="28"/>
        </w:rPr>
        <w:t xml:space="preserve"> Учить детей пересказывать знакомую сказку совместно с воспитателем, развивать речь. Знакомить детей с русским народным творчеством, побеждать к игре с движениями. Воспитывать поэтическое восприятие, интерес к фольклор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атериал: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очка-игрушка; убранство для русской избы (половички, печь, горшок, противень, калачи, баранки), русский народный костю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b/>
          <w:sz w:val="28"/>
          <w:szCs w:val="28"/>
        </w:rPr>
        <w:t xml:space="preserve"> чтение потешек, рассказывание русской народной сказки «Курочка Ряба», сюжетные игры, связанные с приготовлением, выпечк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сюрпризный момент, художественное слово, игровой прием, совместный пересказ, вопросы, инсценировани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Обогащение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с пылу, с жару, румяны, спозаран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Активизация словаря:</w:t>
      </w:r>
      <w:r>
        <w:rPr>
          <w:rFonts w:cs="Times New Roman" w:ascii="Times New Roman" w:hAnsi="Times New Roman"/>
          <w:b/>
          <w:sz w:val="28"/>
          <w:szCs w:val="28"/>
        </w:rPr>
        <w:t xml:space="preserve"> баранки, калачи, кашка, простокваш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ХОД ЗАНЯТ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риводит детей в комнату, убранную в русской народной традиции, подводит к печке. В печи горшок с кашей, баранки на против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спитатель инсценирует русские народные потешки и прибаутки.</w:t>
      </w:r>
    </w:p>
    <w:p>
      <w:pPr>
        <w:pStyle w:val="Normal"/>
        <w:ind w:firstLine="851"/>
        <w:jc w:val="both"/>
        <w:rPr/>
      </w:pPr>
      <w:r>
        <w:rPr/>
        <w:t>Воспитатель (берет связку калачей и покачивает ее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й, качи-качи-качи!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янь - баранки, калачи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янь - баранки, калачи!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пылу, с жару, из печи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пылу, с жару, из печи - 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 румяны, горячи.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етели тут грачи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хватили калачи,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м осталися</w:t>
            </w:r>
          </w:p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а-а-а-ночки!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показывает на противень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тите, детки, бараночек отведать?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дставляют ладошки. Воспитатель раздает им воображаемые баран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прихлопывая в ладоши)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душки, ладушки!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де были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У бабуш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вы ели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Каш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Что пили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токваш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токвашка вкусненька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шка сладенька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шка добренька!</w:t>
      </w:r>
    </w:p>
    <w:p>
      <w:pPr>
        <w:pStyle w:val="Normal"/>
        <w:spacing w:lineRule="auto" w:line="240" w:before="0" w:after="0"/>
        <w:ind w:firstLine="255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пили, поели, шу-у-у </w:t>
      </w:r>
      <w:r>
        <w:rPr>
          <w:rFonts w:cs="Times New Roman" w:ascii="Times New Roman" w:hAnsi="Times New Roman"/>
          <w:b/>
          <w:i/>
          <w:sz w:val="28"/>
          <w:szCs w:val="28"/>
        </w:rPr>
        <w:t>(поднимает руки)</w:t>
      </w:r>
    </w:p>
    <w:p>
      <w:pPr>
        <w:pStyle w:val="Normal"/>
        <w:spacing w:lineRule="auto" w:line="240" w:before="0" w:after="0"/>
        <w:ind w:firstLine="255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мой полетели </w:t>
      </w:r>
      <w:r>
        <w:rPr>
          <w:rFonts w:cs="Times New Roman" w:ascii="Times New Roman" w:hAnsi="Times New Roman"/>
          <w:b/>
          <w:i/>
          <w:sz w:val="28"/>
          <w:szCs w:val="28"/>
        </w:rPr>
        <w:t>(опускает руки на голову ребенка)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головку сели,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адушки» запели.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т вам детки, каш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ротягивают руки, а воспитатель раскладывает в них воображаемую каш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водится физкультминутка «Петушо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ушился, петушился, петушился петуш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ияке где-то в драк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орвали гребеш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ит он без гребешка,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похож на петуш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У меня за печкой живет курочка. Снесла курочка яичко. Яичко не простое – золотое </w:t>
      </w:r>
      <w:r>
        <w:rPr>
          <w:rFonts w:cs="Times New Roman" w:ascii="Times New Roman" w:hAnsi="Times New Roman"/>
          <w:b/>
          <w:i/>
          <w:sz w:val="28"/>
          <w:szCs w:val="28"/>
        </w:rPr>
        <w:t>(достает яичко и показывает детя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ете эту сказку, ребята? Девайте вместе рассказывать. Что было дальше? Дед яичко бил-бил…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зби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Баба била-би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разби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А кто яичко разбил?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Муш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о. Мышка бежала, хвостиком махнула, яичко упало и разбилось. Деде и баба…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чу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А курочка кудахчет: не плачь, дед, не плачь, баба. Я снесу вам яичко другое, не золотое, а..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сто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 выставляет игрушечную курочку на середину комнаты и проводит иг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Курочка – рябушечка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меня живет,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заранку песенки 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 по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асставляет руки в стороны (крылья), делает «пружинку» с поворотом)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-ко-ко, ко-ко-ко!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и по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повторяют движения за воспитателем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-ко-ко, ко-ко-ко, 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енки по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, расставив «руки-крылья» в стороны, наклоняется и «клюет»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-рябушечка червячков клюет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о наклоняется, лапками гребет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-ко-ко, ко-ко-ко,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пками греб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ведет детей за собой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-рябушечка по двору бежит,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чка-рябушечка по воду спешит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-ко-ко. Ко-ко-ко!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ду спеши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бегут стойкой.</w:t>
      </w:r>
    </w:p>
    <w:p>
      <w:pPr>
        <w:pStyle w:val="Normal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-ко-ко, ко-ко-ко,</w:t>
      </w:r>
    </w:p>
    <w:p>
      <w:pPr>
        <w:pStyle w:val="Normal"/>
        <w:spacing w:before="0" w:after="200"/>
        <w:ind w:firstLine="25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ду спешит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44:00Z</dcterms:created>
  <dc:creator>UserXP</dc:creator>
  <dc:description/>
  <cp:keywords/>
  <dc:language>en-US</dc:language>
  <cp:lastModifiedBy>ШУРИК</cp:lastModifiedBy>
  <cp:lastPrinted>2010-10-04T22:04:00Z</cp:lastPrinted>
  <dcterms:modified xsi:type="dcterms:W3CDTF">2011-09-30T17:23:00Z</dcterms:modified>
  <cp:revision>22</cp:revision>
  <dc:subject/>
  <dc:title/>
</cp:coreProperties>
</file>